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ge">
                  <wp:align>top</wp:align>
                </wp:positionV>
                <wp:extent cx="2514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FFFFFF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FFFFFF"/>
                                  </w:tcBorders>
                                  <w:shd w:fill="943634" w:val="clear"/>
                                  <w:vAlign w:val="bottom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color w:val="76923C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76923C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6pt;mso-wrap-distance-left:0pt;mso-wrap-distance-right:9.35pt;mso-wrap-distance-top:0pt;mso-wrap-distance-bottom:0pt;margin-top:0pt;mso-position-vertical:top;mso-position-vertical-relative:page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right w:val="single" w:sz="4" w:space="0" w:color="FFFFFF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FFFFFF"/>
                            </w:tcBorders>
                            <w:shd w:fill="943634" w:val="clear"/>
                            <w:vAlign w:val="bottom"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color w:val="76923C"/>
                                <w:lang w:val="es-ES"/>
                              </w:rPr>
                            </w:pPr>
                            <w:r>
                              <w:rPr>
                                <w:color w:val="76923C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Sinespaciado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fRANCISCO M. CAMACHO MARTINEZ</w:t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Sinespaciado"/>
              <w:snapToGrid w:val="false"/>
              <w:rPr>
                <w:b/>
                <w:b/>
                <w:bCs/>
                <w:caps/>
                <w:color w:val="7F7F7F"/>
                <w:sz w:val="48"/>
                <w:szCs w:val="48"/>
              </w:rPr>
            </w:pPr>
            <w:r>
              <w:rPr>
                <w:b/>
                <w:bCs/>
                <w:caps/>
                <w:color w:val="7F7F7F"/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Normal"/>
        <w:jc w:val="both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Normal"/>
        <w:jc w:val="both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Normal"/>
        <w:jc w:val="both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Normal"/>
        <w:jc w:val="both"/>
        <w:rPr>
          <w:rFonts w:eastAsia="Courier;Courier New"/>
          <w:b/>
          <w:b/>
          <w:bCs/>
          <w:caps/>
          <w:sz w:val="72"/>
          <w:szCs w:val="72"/>
          <w:lang w:val="es-ES"/>
        </w:rPr>
      </w:pPr>
      <w:r>
        <w:rPr>
          <w:rFonts w:eastAsia="Courier;Courier New"/>
          <w:b/>
          <w:bCs/>
          <w:caps/>
          <w:sz w:val="72"/>
          <w:szCs w:val="72"/>
          <w:lang w:val="es-ES"/>
        </w:rPr>
        <w:t xml:space="preserve">     </w:t>
      </w:r>
    </w:p>
    <w:p>
      <w:pPr>
        <w:pStyle w:val="Normal"/>
        <w:jc w:val="both"/>
        <w:rPr/>
      </w:pPr>
      <w:r>
        <w:rPr>
          <w:rFonts w:eastAsia="Courier;Courier New"/>
          <w:b/>
          <w:bCs/>
          <w:caps/>
          <w:sz w:val="72"/>
          <w:szCs w:val="72"/>
          <w:lang w:val="es-ES"/>
        </w:rPr>
        <w:t xml:space="preserve">    </w:t>
      </w:r>
      <w:r>
        <w:rPr>
          <w:b/>
          <w:bCs/>
          <w:caps/>
          <w:sz w:val="72"/>
          <w:szCs w:val="72"/>
          <w:lang w:val="pt-BR"/>
        </w:rPr>
        <w:t>CURRICULum vITAE</w:t>
      </w:r>
      <w:r>
        <w:rPr>
          <w:rFonts w:cs="Arial" w:ascii="Arial" w:hAnsi="Arial"/>
          <w:lang w:val="pt-BR"/>
        </w:rPr>
        <w:t xml:space="preserve"> 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sz w:val="48"/>
          <w:lang w:val="pt-BR"/>
        </w:rPr>
        <w:t>CURRICULUM VITAE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1969 a 2015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esentado por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Francisco M. Camacho Martínez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Catedrático de Dermatología M.Q y Venereologí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 xml:space="preserve">Facultad de Medicin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Universidad de Sevill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s-ES_tradnl"/>
        </w:rPr>
      </w:pPr>
      <w:r>
        <w:rPr>
          <w:rFonts w:cs="Arial" w:ascii="Arial" w:hAnsi="Arial"/>
          <w:b/>
          <w:sz w:val="26"/>
          <w:szCs w:val="2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Datos personales </w:t>
      </w:r>
    </w:p>
    <w:p>
      <w:pPr>
        <w:pStyle w:val="Normal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Francisco Miguel Camacho 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acido en Melilla (Málaga), el 1 de Octubre de 1945 (67 años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ático de Dermatología de la Facultad de Medicina de 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ijo de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an Camacho Hijano, natural de Velez Málaga (Málag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enoveva Martínez Muñoz, natural de Felix (Almerí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do con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lia Serrano Ortega, natural de Villardompardo (Jaen), de 61 años de eda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ijos del matrimonio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an Camacho Serrano, natural de Granada de 40 añ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lia Camacho Serrano, natural de Granada, de 37 añ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rancisco Camacho Marftínez, natural de Granada, de 35 añ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br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idencia habitu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venida de la República Argentina 22ª, 6ºB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1011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RADO DE LICENCIATURA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 de Granada 1963-69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MIO EXTRAORDINARIO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RADO DE DOCTO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Facultad de Medicina de Granada, 197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icroscopía de fluorescencia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obresaliente “cum laude”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FORMACION POSTGRADUADA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Arial" w:ascii="Arial" w:hAnsi="Arial"/>
          <w:b/>
          <w:lang w:val="es-ES_tradnl"/>
        </w:rPr>
        <w:t xml:space="preserve">D.1. NACIONAL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pecialista en Cirugía Plástica y Reparadora, por la Escuela Procesional de Cirugía Plástica de la Facultad de Medicina de Granada, 197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pecialista en Dermatología Médico-Quirúrgica y Venereología por la Escuela Profesional de Dermatología de la Facultad de Medicina de Granada, 197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specialista en Medicina del Trabajo, por la Escuela Profesional de Medicina del Trabajo de la Universidad de Granada, 1973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eastAsia="Arial" w:cs="Arial" w:ascii="Arial" w:hAnsi="Arial"/>
          <w:b/>
          <w:lang w:val="es-ES_tradnl"/>
        </w:rPr>
        <w:t xml:space="preserve">  </w:t>
      </w:r>
      <w:r>
        <w:rPr>
          <w:rFonts w:cs="Arial" w:ascii="Arial" w:hAnsi="Arial"/>
          <w:b/>
          <w:lang w:val="es-ES_tradnl"/>
        </w:rPr>
        <w:t>D.2. INTERNACIONAL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- Estancia en la New York University, Servicios de Mohs Micrographic Surgery (Dr.           Perry Robins) y Dermatopathology (Prof. Bernard A. Ackerman)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1 Agosto-20 Octubre 198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Objetivo: Formación en Cirugía micrográfica (Clínica y dermatopatologí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stancia en el Oregon Regional Primate Reasearch Centre (Beaverton, Portland,          Oregón) (Prof. William Montagna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s-ES_tradnl"/>
        </w:rPr>
        <w:t>20 Octubre-20 Diciembre 198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Objetivo: Formación en investigación tricológica. Redacción libre TRICHOLOGY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- </w:t>
      </w:r>
      <w:r>
        <w:rPr>
          <w:rFonts w:cs="Arial" w:ascii="Arial" w:hAnsi="Arial"/>
          <w:lang w:val="es-ES"/>
        </w:rPr>
        <w:t>Estancia en la New York University Medical Center, New York (US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Servicio de Dermatolothology (B.A: Ackerman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Permanencia: Més de agosto 198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Objetivo: Formación en técnicas dermatopatológicas especi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- Estancia en el Center for Diaseases Control de Atlant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Servicio de epidemiología de STD </w:t>
      </w:r>
      <w:r>
        <w:rPr>
          <w:rFonts w:cs="Arial" w:ascii="Arial" w:hAnsi="Arial"/>
          <w:lang w:val="es-ES_tradnl"/>
        </w:rPr>
        <w:t>(Dr. Kenneth Castro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Permanencia: 12-22 diciembre 198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Objetivo: Formación en epidemiología de las enfermedades de transmisión sexu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URSOS DE FORMACION RECIBIDO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</w:t>
      </w:r>
      <w:r>
        <w:rPr>
          <w:rFonts w:cs="Arial" w:ascii="Arial" w:hAnsi="Arial"/>
          <w:b/>
          <w:lang w:val="es-ES_tradnl"/>
        </w:rPr>
        <w:t>E.1. NACIONAL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rsos de Inmunología y Fotobi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Dermatología Médico-Quirúrgica y Venere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 de Barcelo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uración de un mé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rsos académicos 1971-72, 1972-73, 1973-74, 1974-75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75-76 y 1976-7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eccionamiento Médico en LEPROLOG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atorio Leprológico de Tri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rillo (Guadalajara)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Curso. Dr. Benigno Pérez 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 septiembre-4 octubre 196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I Seminario International de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ospital La Santa Cruz y San Pab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Curso. Prof.José María de Morag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rcelona 14-16 marzo 197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eccionamiento Médico en Microscopía de Fluorescenc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rnest Leitz GMBH Wetzl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drid 27-28 abril 197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icroscopía de Fluorescencia. Inmunologí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Dermatología. Hospital Clinic. Barcelo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s. Joaquín Piñol Aguade y Antonio Castels Rodell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nio 197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II Seminario International de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ospital La Santa Cruz y San Pab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Curso. Prof.José María de Morag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rcelona 4-6 marzo 197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ultivo de tejidos. Fibroblasto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Dermatología. Hospital Clinic. Barcelo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s. Joaquín Piñol Aguade y Antonio Castels Rodell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nio-Julio 197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rso de Inmunología y Fotobi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partamento de Dermatología. Hospital Clinic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 de Barcelo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es del Curso: Profs. I.Magnus y J.Piñoz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Junio-Julio 1975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urso Monográfico de ONCOLOGIA CUTANE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rmatología M.Q y Venere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 de Valenc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Curso. Prof.José María Mascaró Balleste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icante 23-24 abril 197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III Seminario International de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ospital la Santa Cruz y San Pab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Curso. Prof.José María de Morag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rcelona 24-26 febrero 1977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s-ES_tradnl"/>
        </w:rPr>
        <w:t xml:space="preserve">      </w:t>
      </w:r>
      <w:r>
        <w:rPr>
          <w:rFonts w:cs="Arial" w:ascii="Arial" w:hAnsi="Arial"/>
          <w:b/>
          <w:lang w:val="fr-FR"/>
        </w:rPr>
        <w:t>E.2. INTERNACIONALES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otodermatose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cieté française de Dermatologie et de Vénéréologie. Filiale du Nord-est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f. J. Duperrat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lle 12-13 marzo 1976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lanom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irst International Dermatopathology Symposium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Profs. </w:t>
      </w:r>
      <w:r>
        <w:rPr>
          <w:rFonts w:cs="Arial" w:ascii="Arial" w:hAnsi="Arial"/>
          <w:lang w:val="es-ES"/>
        </w:rPr>
        <w:t>B. Ackerman y W. Clark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unich 16-18 junio 1978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stologic Diagnosis of Neoplastic Skin Diseases: A method by pattern analysi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York University Medical 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B. Ackerma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York 16-19 octubre 1980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lemmas &amp; Directions in Dermatopatholog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cond International Dermatopathology Symposium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osvenor House Hotel. Londr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Prof. B. Ackerma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ndres 12-15 julio 1981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jectable Collagen. Applications and technique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nford University Medical Centre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s. Eugene H. Farber y Paul M. Jacob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nford, California, 15-16 Aril 1982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rmatopathology. Basic Course. Adnexal neoplasms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2nd Annual Meeting of the American Academy of Dermatolog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s. K.S.Sten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icago 30 November - 5 December 1983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rmatopathology. Advanced Course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3rd Annual Meeting of the American Academy of Dermatolog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J.Maiz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ashington 1 December 198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hs Micrographic Surgery. New procedure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York University Medical Centr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Prof. Perry Robin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York, 2-31 August 198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vances in Dermatopatholog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4th Annual Meeting of the American Academy of Dermatology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Prof. Daniel Santa Cruz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Vegas 7 - 12 diciembre 1985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umors of the soft tissu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5th Annual Meeting of the American Academy of Dermatology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rof. Gabriel Casa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Orleans 5 - 12 December 198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docrinology of cutaneous diseas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Gynecology. University of Florid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. A. Sciarr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nesville, 12-13 December 198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pidemiology of Sexually Transmitted Diseas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entre for Disease Control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. K. Castr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lanta 14-16 December 1986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eatment of the alopecias with minoxidil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Dermatolog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G.Bu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rich 9 de March 198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vances in Dermatopatholog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6th Annual Meeting of American Society of Dermatology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rofs. W.Clark &amp; J.Elder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n Antonio (Texas), 5-10 diciembre 1987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vanced Dermatologic Surger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7th Annual  Meeting of American Academy of Dermatolog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. W.Hank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ashington, 3-8 December 1988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cent Advances in Dermatopatholog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8th Annual Meeting American Society of Dermatopatholog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of. A.Hood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n Francisco, 29-30 November 198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s on Dermatopatholog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9th Annual Meeting of the American Society of Dermatopatholog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R.McKee</w:t>
      </w:r>
    </w:p>
    <w:p>
      <w:pPr>
        <w:pStyle w:val="Normal"/>
        <w:jc w:val="both"/>
        <w:rPr/>
      </w:pPr>
      <w:r>
        <w:rPr>
          <w:rFonts w:cs="Arial" w:ascii="Arial" w:hAnsi="Arial"/>
        </w:rPr>
        <w:t>Atlanta, 28-30 November 199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RGOS INSTITUCIONAL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F.1. HOSPITALARIOS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édico Interno de Dermatología Médico-Quirúrgica y  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posi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 Octubre 197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Hospital Clínico. Universidad de Gran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 de Sección de Dermatología Médico-Quirúrgica y 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cur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 Mayo 197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Hospital Clínico. Universidad de Gran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 de Servicio de Dermatología Médico-Quirúrgica y 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posi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 Julio 197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Hospital Clínico. Universidad de Gran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 de Departamento de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cur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 Septiembre 198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Hospital Clínico Universitario de Sevil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 de Departamento de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laza vinculada Concierto Junta Andalucía-Universidad de Sevil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 12 Enero 198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Hospital Universitario Virgen Macarena.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F.2. UNIVERSITARIO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 Ayudante de Clases Prácticas de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1 Abril 197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31 Diciembre 197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 Adjunto Interino de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1 Enero 197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19 Noviembre 197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 Agregado Interino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20 Noviembre 197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24 Abril 197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 Adjunto Numerario de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25 Abril 197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27 Abril 198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 Agregado Numerario de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28 Abril 198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29 Jun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Málag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ático Numerario de Dermatología Médico-Quirúrgica y 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30 Jun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29 Jul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Murc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ático Numerario de Dermatología Médico-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30 Jul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inúa en dicho carg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irector de la Escuela de Estomatología de l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 de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1 Junio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31 Diciembre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cedecano Facultad de Medici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1 Junio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31 Diciembre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Secretariado de Asuntos Sanitarios (VICERRECTOR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de: 15 Junio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a: 17 noviembre 198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tor del Área de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partamento de Medicin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evill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Continúa en dicho cargo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ordinador y Miembro del Comité Científico d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 Master de Dermatología Estét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 Alcalá de Hena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drid, Hospital 12 de Octubre Enero-Diciembre 201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 del Módulo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 Master de Medicina Inter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Universidad de Sevilla Marzo-Junio 201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 del Módulo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I Master de Medicina Inter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 Sevilla Octubre-Noviembre 201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 del Módulo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I· Master de Medicina Inter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Medici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 Sevilla Noviembre 2014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F.3. OTROS CARGOS INSTITUCIONALE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idente del Comité Organizado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greso Nacional de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 7-10 febrero 198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Facultad de Medicina de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l Postgraduate Training in Dermatologic Surgery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Otorgado al  </w:t>
      </w:r>
      <w:r>
        <w:rPr>
          <w:rFonts w:cs="Arial" w:ascii="Arial" w:hAnsi="Arial"/>
          <w:lang w:val="es-ES_tradnl"/>
        </w:rPr>
        <w:t>Departamento de Dermatología Médico-Quirúrgica y Venereología del Hospital Clínico Universitario Virgen Macarena de Sevill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or la  International Society for Dermatologic Surgery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w York, diciembre 1984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Miembro fundador y Presidente de la Junta de Patronato de la   Fundación Andaluza para la investigación del Cáncer Cutáneo </w:t>
      </w:r>
      <w:r>
        <w:rPr>
          <w:rFonts w:cs="Arial" w:ascii="Arial" w:hAnsi="Arial"/>
          <w:lang w:val="es-ES"/>
        </w:rPr>
        <w:t>(FACC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acultad de Medicina. Sevilla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ulio 198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sidente accidental (como Presidente Electo) d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I International Congress of Dermatologic Surger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rcelon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-13 octubre 198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irector MONOGRAFIAS DE DERMATOLOGIA.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Editorial Jarpyo,  Madrid, 1988 </w:t>
      </w:r>
      <w:r>
        <w:rPr>
          <w:rFonts w:cs="Arial" w:ascii="Arial" w:hAnsi="Arial"/>
          <w:lang w:val="es-ES"/>
        </w:rPr>
        <w:t>(continúa en dicho cargo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rganizado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XIV Reunión Nacional del Grupo Español de Dermatopatología. 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Hotel Sevilla-Sol , Sevilla </w:t>
      </w:r>
      <w:r>
        <w:rPr>
          <w:rFonts w:cs="Arial" w:ascii="Arial" w:hAnsi="Arial"/>
        </w:rPr>
        <w:t>13-14.05.1988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lang w:val="en-GB"/>
        </w:rPr>
        <w:t>President of the International Society for Dermatologic Surgery</w:t>
      </w:r>
      <w:r>
        <w:rPr>
          <w:rFonts w:cs="Arial" w:ascii="Arial" w:hAnsi="Arial"/>
          <w:lang w:val="en-GB"/>
        </w:rPr>
        <w:t xml:space="preserve"> (1988-1989)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en-GB"/>
        </w:rPr>
        <w:t xml:space="preserve">New York </w:t>
      </w:r>
      <w:r>
        <w:rPr>
          <w:rFonts w:cs="Arial" w:ascii="Arial" w:hAnsi="Arial"/>
        </w:rPr>
        <w:t>01.10.1989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unding member of the European Hair Research Society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es-ES"/>
        </w:rPr>
        <w:t>L</w:t>
      </w:r>
      <w:r>
        <w:rPr>
          <w:rFonts w:cs="Arial" w:ascii="Arial" w:hAnsi="Arial"/>
          <w:lang w:val="es-ES" w:eastAsia="en-US"/>
        </w:rPr>
        <w:t>ondres.</w:t>
      </w:r>
      <w:r>
        <w:rPr>
          <w:rFonts w:cs="Arial" w:ascii="Arial" w:hAnsi="Arial"/>
          <w:lang w:val="es-ES"/>
        </w:rPr>
        <w:t xml:space="preserve"> 15.11.1989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Nombramiento de miembro de la Comision Nacional de la Especialidad de Dermatología Medico-Quirúrgica y Venereología como representante del Ministerio de Educación y Ciencia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Madrid 12.06.1990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 xml:space="preserve">Presidente del Grupo Español de Cirugía Dermatológica y Oncología Cutánea de la Academia Española de Dermatologí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" w:eastAsia="en-US"/>
        </w:rPr>
        <w:t>Madrid 10.03.1993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"/>
        </w:rPr>
        <w:t>Presidente-Organizador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XIV International Congress of Dermatologic Surgery. 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H</w:t>
      </w:r>
      <w:r>
        <w:rPr>
          <w:rFonts w:cs="Arial" w:ascii="Arial" w:hAnsi="Arial"/>
          <w:lang w:val="es-ES_tradnl"/>
        </w:rPr>
        <w:t xml:space="preserve">otel Melia Sevilla </w:t>
      </w:r>
      <w:r>
        <w:rPr>
          <w:rFonts w:cs="Arial" w:ascii="Arial" w:hAnsi="Arial"/>
          <w:lang w:val="es-ES"/>
        </w:rPr>
        <w:t>2-4.10.199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ganizador y Presidente d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bCs/>
          <w:lang w:val="es-ES" w:eastAsia="en-US"/>
        </w:rPr>
        <w:t>Presidente de la Academia Española de Dermatología (4 años</w:t>
      </w:r>
      <w:r>
        <w:rPr>
          <w:rFonts w:cs="Arial" w:ascii="Arial" w:hAnsi="Arial"/>
          <w:b/>
          <w:lang w:val="es-ES" w:eastAsia="en-US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lang w:val="es-ES" w:eastAsia="en-US"/>
        </w:rPr>
        <w:t xml:space="preserve">Madrid </w:t>
      </w:r>
      <w:r>
        <w:rPr>
          <w:rFonts w:cs="Arial" w:ascii="Arial" w:hAnsi="Arial"/>
          <w:lang w:val="es-ES" w:eastAsia="en-US"/>
        </w:rPr>
        <w:t>18-06.1994</w:t>
      </w:r>
      <w:r>
        <w:rPr>
          <w:rFonts w:cs="Arial" w:ascii="Arial" w:hAnsi="Arial"/>
          <w:b/>
          <w:lang w:val="es-ES" w:eastAsia="en-US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jc w:val="both"/>
        <w:rPr/>
      </w:pPr>
      <w:r>
        <w:rPr>
          <w:rFonts w:cs="Univers" w:ascii="Arial" w:hAnsi="Arial"/>
          <w:lang w:val="es-ES_tradnl"/>
        </w:rPr>
        <w:t xml:space="preserve">Director de Actas Dermo-Sifiliográficas. Editorial Doyma. </w:t>
      </w:r>
      <w:r>
        <w:rPr>
          <w:rFonts w:cs="Univers" w:ascii="Arial" w:hAnsi="Arial"/>
          <w:lang w:val="es-ES"/>
        </w:rPr>
        <w:t>Madrid (1994-1998)</w:t>
      </w:r>
      <w:r>
        <w:rPr>
          <w:rFonts w:cs="Arial" w:ascii="Arial" w:hAnsi="Arial"/>
          <w:b/>
          <w:lang w:val="es-E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drid </w:t>
      </w:r>
      <w:r>
        <w:rPr>
          <w:rFonts w:cs="Arial" w:ascii="Arial" w:hAnsi="Arial"/>
          <w:lang w:val="es-ES" w:eastAsia="en-US"/>
        </w:rPr>
        <w:t>01.07.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idente del Comité Organizador y organizador del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 Annual Meeting of the European Hair Research Societ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 14-15 octubre 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: Hotel Los Lebreros. Sevill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Miembro del Comité de Programas Científicos de la European </w:t>
      </w:r>
      <w:r>
        <w:rPr>
          <w:rFonts w:cs="Arial" w:ascii="Arial" w:hAnsi="Arial"/>
          <w:lang w:val="es-ES"/>
        </w:rPr>
        <w:t>Academy of Dermatology and Venereolog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ero 1996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Organizador y General Secretary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GB"/>
        </w:rPr>
        <w:t xml:space="preserve">Annual Meeting of the European Hair Research Society. 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Hotel Los Lebreros. Sevilla </w:t>
      </w:r>
      <w:r>
        <w:rPr>
          <w:rFonts w:cs="Arial" w:ascii="Arial" w:hAnsi="Arial"/>
        </w:rPr>
        <w:t xml:space="preserve">14-15.10.1994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ounder Member of the European Society of Dermatological Surgery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isboa 12.10.1996. 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 xml:space="preserve">Vicepresident of the European Academy Dermatology and Venereology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lang w:val="en-GB" w:eastAsia="en-US"/>
        </w:rPr>
      </w:pPr>
      <w:r>
        <w:rPr>
          <w:rFonts w:eastAsia="Arial" w:cs="Arial" w:ascii="Arial" w:hAnsi="Arial"/>
          <w:b/>
          <w:lang w:val="en-GB" w:eastAsia="en-US"/>
        </w:rPr>
        <w:t xml:space="preserve"> </w:t>
      </w:r>
      <w:r>
        <w:rPr>
          <w:rFonts w:cs="Arial" w:ascii="Arial" w:hAnsi="Arial"/>
          <w:b/>
          <w:lang w:val="en-GB" w:eastAsia="en-US"/>
        </w:rPr>
        <w:t>(1996-199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GB" w:eastAsia="en-US"/>
        </w:rPr>
        <w:t>Brussels and Lisbon</w:t>
      </w:r>
      <w:r>
        <w:rPr>
          <w:rFonts w:cs="Arial" w:ascii="Arial" w:hAnsi="Arial"/>
          <w:lang w:val="en-US" w:eastAsia="en-US"/>
        </w:rPr>
        <w:t xml:space="preserve"> 10.10.1996. 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Organizador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8th Annual Meeting of the North American Clinical Dermatologic Society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 xml:space="preserve">Facultad de Medicina de Sevilla y Hotel Colon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Sevilla </w:t>
      </w:r>
      <w:r>
        <w:rPr>
          <w:rFonts w:cs="Arial" w:ascii="Arial" w:hAnsi="Arial"/>
          <w:lang w:val="es-ES"/>
        </w:rPr>
        <w:t xml:space="preserve">06.05.1997. </w:t>
      </w:r>
      <w:r>
        <w:rPr>
          <w:rFonts w:cs="Arial" w:ascii="Arial" w:hAnsi="Arial"/>
          <w:lang w:val="es-ES" w:eastAsia="en-US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idente del Comité Organizador y del Comité Científico  d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st World Congress of Hair Research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otel Los Lebrer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villa 12-14 noviembre 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Presidente del Colegio Ibero-latino-Americano de Dermatología (CILAD)(4 años)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Buenos Aires </w:t>
      </w:r>
      <w:r>
        <w:rPr>
          <w:rFonts w:cs="Arial" w:ascii="Arial" w:hAnsi="Arial"/>
        </w:rPr>
        <w:t>25.06.1999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norary Fellow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rth American Clinical Dermatologic Society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w York 04.07.1999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Honorary Member de  la North American Clinical Dermatologic Society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California 01.05.2000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onorary President del Comité Organizador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en-US" w:eastAsia="en-US"/>
        </w:rPr>
        <w:t>XXI Congreso of the International Society for Dermatologic Surgery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Hotel Meliá Castilla, Madrid  21-24.09.2000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bCs/>
          <w:lang w:val="es-ES" w:eastAsia="en-US"/>
        </w:rPr>
        <w:t>M</w:t>
      </w:r>
      <w:r>
        <w:rPr>
          <w:rFonts w:cs="Arial" w:ascii="Arial" w:hAnsi="Arial"/>
          <w:b/>
          <w:lang w:val="es-ES" w:eastAsia="en-US"/>
        </w:rPr>
        <w:t>iembro del International Commitee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lang w:val="es-ES" w:eastAsia="en-US"/>
        </w:rPr>
        <w:t>International Ligue of  Dermatological Societies (representante de la zona sur y este del continente europeo</w:t>
      </w:r>
      <w:r>
        <w:rPr>
          <w:rFonts w:cs="Arial" w:ascii="Arial" w:hAnsi="Arial"/>
          <w:bCs/>
          <w:lang w:val="es-ES" w:eastAsia="en-US"/>
        </w:rPr>
        <w:t>)(mantengo la membresía)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Cs/>
          <w:lang w:val="es-ES" w:eastAsia="en-US"/>
        </w:rPr>
        <w:t xml:space="preserve">Londres </w:t>
      </w:r>
      <w:r>
        <w:rPr>
          <w:rFonts w:cs="Arial" w:ascii="Arial" w:hAnsi="Arial"/>
          <w:lang w:val="es-ES" w:eastAsia="en-US"/>
        </w:rPr>
        <w:t>05 July 2002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/>
        </w:rPr>
        <w:t>Organizador y Presidente del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th World Congress on Cancers of the Skin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en-GB" w:eastAsia="en-US"/>
        </w:rPr>
        <w:t xml:space="preserve">Hotel Alcora. Sevilla </w:t>
      </w:r>
      <w:r>
        <w:rPr>
          <w:rFonts w:cs="Arial" w:ascii="Arial" w:hAnsi="Arial"/>
          <w:lang w:val="en-GB"/>
        </w:rPr>
        <w:t xml:space="preserve">7-10 May 2003. </w:t>
      </w:r>
      <w:r>
        <w:rPr>
          <w:rFonts w:cs="Arial" w:ascii="Arial" w:hAnsi="Arial"/>
          <w:lang w:val="en-GB" w:eastAsia="en-US"/>
        </w:rPr>
        <w:t xml:space="preserve"> 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 of the European Society for Cosmetic and Aesthetic Dermatology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/>
        </w:rPr>
        <w:t>(2004-2005)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lang w:val="es-ES"/>
        </w:rPr>
        <w:t xml:space="preserve">London17-21 November 2004 </w:t>
      </w:r>
      <w:r>
        <w:rPr>
          <w:rFonts w:cs="Arial" w:ascii="Arial" w:hAnsi="Arial"/>
          <w:b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/>
        </w:rPr>
        <w:t>Organizador y Presidente de Honor del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</w:rPr>
        <w:t>13</w:t>
      </w:r>
      <w:r>
        <w:rPr>
          <w:rFonts w:cs="Arial" w:ascii="Arial" w:hAnsi="Arial"/>
          <w:lang w:val="en-GB"/>
        </w:rPr>
        <w:t xml:space="preserve">th World Congress on Cancers of the Skin.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Hotel Meliá Castilla. Madrid 7-10 Abril 2010</w:t>
      </w:r>
      <w:r>
        <w:rPr>
          <w:rFonts w:cs="Arial" w:ascii="Arial" w:hAnsi="Arial"/>
          <w:lang w:val="es-ES"/>
        </w:rPr>
        <w:t xml:space="preserve">. </w:t>
      </w:r>
      <w:r>
        <w:rPr>
          <w:rFonts w:cs="Arial" w:ascii="Arial" w:hAnsi="Arial"/>
          <w:lang w:val="es-ES"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Miembro del Comité Científico Internacional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7th World Congress for Hair Research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Edimburgo, 4-6 Mayo, 2013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Miembro del Comité de Expertos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Representante de Europa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Skin Pact Awards 2014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Oxford 4 Marzo 2015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TRABAJOS PUBLICADO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G.1. PUBLICACIONES EN REVISTAS NACIONA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F. de Dulanto, M.Armijo, J.Sánchez  Muros, F.Camacho, J.Ocañ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Osteorradionecrosis de la bóveda craneana consecutiva a depilación roentge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(Tratamiento quirúrgico reconstructivo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Medicina Cutánea 1972; 6:35-4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F. de Dulanto, M.Armij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Mastocitosis papulos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Revista Clinica Española 1972; 126:345-8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  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- F. de Dulanto, M.Armijo, J.Sánchez-Muros, F.Camacho,  A.Martín Góm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ermatofibrosarcoma. Tratamiento quirúrgico reconstructiv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ermatología Ibero-Latino-Americana 1972; 14:545-5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- F. de Dulanto, M.Armijo, F.Camacho, R.Castil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Granuloma maligno centrofaci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Medicina Clínica 1973; 60:57-60 </w:t>
      </w:r>
      <w:r>
        <w:rPr>
          <w:rFonts w:cs="Arial" w:ascii="Arial" w:hAnsi="Arial"/>
          <w:b/>
          <w:bCs/>
          <w:lang w:val="es-ES_tradnl"/>
        </w:rPr>
        <w:t xml:space="preserve">(FI: 1.385).                                              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- F. de Dulanto, M.Armijo, F.Camacho, R.Naranj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Mucinosis folicula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Revista Clínica Española 1973 128:373-8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  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- F. de Dulanto, M.Armijo, F.Camacho, R.Naran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Nevus verrugosos sistematizados con hiperqueratosis epidermolít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Revista Clínica Española 1973; 128:481-8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  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- F. de Dulanto, M.Armij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Psoriasis pustulo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 xml:space="preserve">Revista Clínica Española 1973; 129:363-7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  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.-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Microscopia de Fluorescencia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Monografía (30  páginas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cción Publicaciones Universidad de Granada, 197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1440" w:top="1496" w:footer="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- F. de Dulanto, M.Armijo, F.Camacho, R.Naran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Leiomiomas cutáne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Revista Clínica Española 1973; 131:111-8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  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 F. de Dulanto, M.Armij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infoplasias cutáneas benign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64: 139-152, 197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. F. de Dulanto, M.Armijo, F.Camacho, R.Naran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alformaciones cervicofaciales de origen branquiógeno y tireoglo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dicina Cutánea Ibero-Latino-Americana 1973; 1:1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12. </w:t>
      </w:r>
      <w:r>
        <w:rPr>
          <w:rFonts w:cs="Arial" w:ascii="Arial" w:hAnsi="Arial"/>
          <w:lang w:val="es-ES_tradnl"/>
        </w:rPr>
        <w:t>F. de Dulanto, M.Armijo, F.Camacho, R.Naranj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Dermatosis aguda febril neutrofílica (Síndrome de Sweet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_tradnl"/>
        </w:rPr>
        <w:t xml:space="preserve">Revista Clínica Española 1974; 132: 347-54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. F. de Dulanto, M.Armijo, F.Camacho, R.Naran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Tumor de Abrikossoff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Revista Clínica Española 1974; 132:541-4 </w:t>
      </w:r>
      <w:r>
        <w:rPr>
          <w:rFonts w:cs="Arial" w:ascii="Arial" w:hAnsi="Arial"/>
          <w:b/>
          <w:bCs/>
          <w:lang w:val="es-ES_tradnl"/>
        </w:rPr>
        <w:t xml:space="preserve">(FI: 2,008)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                          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. F.Camacho, M.Armi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icroscopia de fluorescencia en Dermatología. I.- Histología e histopatologí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Revista Clínica Española 1974; 133:17-22 </w:t>
      </w:r>
      <w:r>
        <w:rPr>
          <w:rFonts w:cs="Arial" w:ascii="Arial" w:hAnsi="Arial"/>
          <w:b/>
          <w:bCs/>
          <w:lang w:val="es-ES_tradnl"/>
        </w:rPr>
        <w:t>(FI: 2,008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                                     </w:t>
      </w: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. F.Camacho, M.Armi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icroscopía de fluorescencia en Dermatología. II.- Citologí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Revista Clínica Española 1974; 133:113-8 </w:t>
      </w:r>
      <w:r>
        <w:rPr>
          <w:rFonts w:cs="Arial" w:ascii="Arial" w:hAnsi="Arial"/>
          <w:b/>
          <w:bCs/>
          <w:lang w:val="es-ES_tradnl"/>
        </w:rPr>
        <w:t xml:space="preserve">(FI: 2,008)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                                    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. F.Camacho, M.Armi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icroscopia de fluorescencia en Dermatología. III.- Micología y Bacteriologí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Revista Clínica Española 1974; 133:219-22 </w:t>
      </w:r>
      <w:r>
        <w:rPr>
          <w:rFonts w:cs="Arial" w:ascii="Arial" w:hAnsi="Arial"/>
          <w:b/>
          <w:bCs/>
          <w:lang w:val="es-ES_tradnl"/>
        </w:rPr>
        <w:t>(FI: 2,008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                                      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. F de Dulanto, M.Armijo, F.Camacho, M.T. Gutiérrez-Salmerón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it-IT"/>
        </w:rPr>
        <w:t>Nevus epidérmico verrugoso inflamatorio lineal (N.E.V.I.L.). Estudio clínico-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histológico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ctas Dermo-Sifiliográficas1974;  65:451-68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8. F. de Dulanto, M.Armijo, F.Camacho, M.T.Gutierrez-Salmerón,G.Sanchez-Hurtado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Mucoceles. A propósito de 45 observaciones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ctas Dermo-Sifiliográficas 1974; 65:497-508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9. F. de Dulanto, M.Armijo, R.Naranjo, F.Camacho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Enfermedad de von Recklinghausen. A propósito de 16 observaciones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ctas Dermo-Sifiliográficas 1975; 66:279-92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0. I.Conde, F.Alba, F.Camacho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Microscopía de fluorescencia en Otorrinolaringologí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ctas Oto-Rino-Laringológicas 1975 ; 5:127-36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. F. de Dulanto, M.Armijo, F.Camacho, R.Naran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Angioqueratomas negros solitarios y hemangiomas verrugosos. Problemas y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trascendencia del diagnóstico diferencial con los melanomas malignos.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Tratamie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5; 66:367-8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. F. de Dulanto, M.Armijo, R.Naranjo, F.Camacho, L. de Cosm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infogranuloma maligno con elementos cutáneos específicos (Dos observaciones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1975;  66:451-7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. F.Camacho, M.Armi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Tumor fibroepitelial premaligno de Pinku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5-1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. F.Camacho, M.Armijo, R.Naranjo, M.T.Gutiérrez-Salmerón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etónido de triamcinolona en Psoriasis ungue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49-5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. F.Camacho, M.Armi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Xantomatos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169-9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. F.Camacho, M.Armijo, R.Naran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Pigmentación cutánea por clorhidrato de amiodaron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207-1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. M.Armijo, R.Naranjo, F.Camacho, E.Herrera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índrome de Gianotti-Crosti (Dos observaciones con antígeno Australia positivo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515-2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. M.Armijo, M.T.Gutiérrez-Salmerón, F.Camacho, R.Naranjo, R.Armijo, V.García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llado, F. de Dula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Necrosis de pene por "dequalinium" (Dos observaciones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547-5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. F.Camacho, M.Armijo, S.Serrano, R.Naranjo, R.Armi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Tratamiento inmunológico de las verrugas vulga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6; 67:687-9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0. F. de Dulanto, M.Armijo, R.Naranj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índrome de Cowde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7; 68:17-2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1. F. Camacho, M.Armijo, M.C.Dulanto, R.Naranjo, G.Sánchez-Hurtado, F. d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Dula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Histiocitofibromas múltiples. A propósito de tres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7; 68:45-5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. F. de Dulanto, M.Armijo, J.Sánchez-Muros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Hemangioma del labio inferior. Tratamiento quirúrgico con colgajo pediculado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ingu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7; 68:75-8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. F.Camacho, M.Armi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Fibroxantoma atíp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7; 68:91-10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4. F.Camacho, M.Armijo, L.Díaz-Flores, R.Naranjo, J.Ocaña, J.Alonso, F. de Dula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Nevus sebáceo de Jadassoh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7; 1:57-7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5. F. de Dulanto, F.Camacho, G.Sánchez-Hurtado, R.Armijo, J.Abad, E.Herrera,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.Armi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indactilia. Técnica de Skoog en la reconstrucción de comisur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1977;  68:223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6. F. de Dulanto, F.Camacho, M.Armijo, R.Naranjo, R.M.Roldán, M.C.Dulanto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.Montero y S.Fernández-Lloret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    Síndrome de Clarke-Howel Evan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7; 68:127-3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7. M.Armijo, F.Camacho, R.Naranjo, J.Linares, M.T.Gutiérrez, R.Armijo, E.Herrera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.Díaz-Flores y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Coagulación intravascular diseminada (C.I.V.D.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7; 68:165-8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8. F.Camacho, L.Diaz-Flores, F. de Dulanto, R.García del Mor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Nevus lipomatoso superficial de Hoffmann-Zurhell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7; 1:165-7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9. F.Camacho, M.Armijo, R.Naranjo, S.Serrano, F. de Dulant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Hipodermitis nodular subaguda migratriz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Actas Dermo-Sifiliográficas 1977; 68:283-92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40. F. de Dulanto, M.Armijo, L.Diaz-Flores, F.Camacho, J.Ocaña, J.Sánchez-Muros,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R.Naranj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Foliculitis pustulosa eosinofílica (Síndrome de Ofuji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Medicina Cutánea Ibero-Latino-Americana 1977; 5:323-30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41. R.Naranjo, M.Armijo, F.Camacho, E.Herrera, R.Armijo, F. de Dulanto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Síndrome de Lewandowsky ("Rosacea lupoide"). A propósito de 11 observacione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Actas Dermo-Sifiliográficas 1977; 68:525-36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2. F.Camacho, R.Naranjo, F. de Dulanto, L.Díaz-Flores, J.Linar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Ultraestructura cutánea del feto arlequí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_tradnl"/>
        </w:rPr>
        <w:t xml:space="preserve">Morfología Normal y Patologica. </w:t>
      </w:r>
      <w:r>
        <w:rPr>
          <w:rFonts w:cs="Arial" w:ascii="Arial" w:hAnsi="Arial"/>
          <w:lang w:val="es-ES"/>
        </w:rPr>
        <w:t>Secc.B. 1977 ; 1:425-30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3. F.Camacho, J.Alonso, G.Sánchez-Hurtado, F. de Dulanto, L.Díaz-Flo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Dermatofibrosarcoma protuberan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8; 2:1-2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4. R.Naranjo, V.Delgado, R.Armijo, F.Camacho, F. de Dulanto, E.Herrera, M.Armij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Herpes zoster infantil. A propósito de 14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8; 69:41-5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45. J.V.García-Mellado, M.T.Gutiérrez-Salmerón, S.Serrano, F.Camacho, F. Dula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Polimastias. A propósito de nueve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8; 69:177-8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6. J.Linares, L.Díaz-Flores, F.Camacho, M.Camara, F. de Dula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pt-BR"/>
        </w:rPr>
        <w:t>Mioblastoma de células granulosas. Variante atíp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8; 2:347-5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7. V.Delgado, R.García del Moral, F. de Dulanto, R.Naranjo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Nevus azul. Presentación de 35 casos. Clínica, estructura, ultraestructura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histogénes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8; 2:497-51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8. R.García del Moral, L.Díaz-Flores, F.Camacho, G.Sánchez,  F. de Dula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Variante de nevus nevocítico neuroide con células mixtas gliomelánic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8; 2:517-3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9. L.Díaz-Flores, R.García del Moral, D.Aguilar, F.Camacho, F. de Dula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Histogénesis de los nevus nevocític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Morfología Normal y Patológica. </w:t>
      </w:r>
      <w:r>
        <w:rPr>
          <w:rFonts w:cs="Arial" w:ascii="Arial" w:hAnsi="Arial"/>
          <w:lang w:val="pt-BR"/>
        </w:rPr>
        <w:t>Secc.B. 1978; 2:541-55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0. L.Díaz-Flores, J.Aneiros, F.Camacho, J.Linares, S.Mart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es-ES_tradnl"/>
        </w:rPr>
        <w:t xml:space="preserve">Poroma ecrino de comportamiento maligno. Estudio óptico y ultraestructural de su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fases intraepidérmica, dérmica y metastásica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8; 2:579-8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1. M.Armijo, E.Herrera, R.Naranjo, F.Camach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Tricofoliculo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8; 69:265-7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2. L.Díaz-Flores, J.Linares, F.Camacho, J.L.López-Campos, H.Vare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Angioleiomioma cutáneo. Naturaleza de los elementos  proliferantes en base a su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studio ultraestructu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78; 2:673-8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3. R.Naranjo, F.Camacho, F. de Dulanto, M.Armijo, L.Díaz-Flo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astocitos y tumores cutáne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    Morfología Normal y Patológica. Secc.B. 1979; 3:209-2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4. R.Naranjo, F.Camacho, F. de Dulanto, M.Armijo, L.Díaz-Flo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astocitosis. A propósito de 35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    Morfología Normal y Patológica. Secc.B. 1979; 3:223-5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55. F. de Dulanto,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Radiodermit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9; 70:67-9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56.</w:t>
      </w:r>
      <w:r>
        <w:rPr>
          <w:rFonts w:cs="Arial" w:ascii="Arial" w:hAnsi="Arial"/>
          <w:lang w:val="es-ES_tradnl"/>
        </w:rPr>
        <w:t xml:space="preserve"> R.M.Roldán, F.Camacho, L.Díaz-Flores, R.Naranjo, M.Armijo, F. de Dula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Pilomatrix</w:t>
      </w:r>
      <w:r>
        <w:rPr>
          <w:rFonts w:cs="Arial" w:ascii="Arial" w:hAnsi="Arial"/>
          <w:lang w:val="es-ES_tradnl"/>
        </w:rPr>
        <w:t>omas: Estudio clínico-histológico-ultraestructural de 35 ca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1979; 3:499-51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7. F.Camacho, L.Díaz-Flores, F. de Dulanto, S.Serrano, J.Lina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denoma tubular apocrin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ogica. Secc.B. 1979; 3:521-3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8. R.Roldan, R.Naranjo, F.Camacho, F. de Dulanto, M.Armi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índrome de Grönblad-Strandberg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79; 70:443-5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9. F. de Dulanto, M.Armijo y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pt-BR"/>
        </w:rPr>
        <w:t>Hirsutismo por tumor suprarrenal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Actas Dermo-Sifiliográficas 1979; 70:175-6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60. F.Camacho, R.Naranjo, F. de Dulanto, J.L.López-Campos, J.Aneiros, L.Díaz-Flore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 xml:space="preserve">Mixedema pretibial. </w:t>
      </w:r>
      <w:r>
        <w:rPr>
          <w:rFonts w:cs="Arial" w:ascii="Arial" w:hAnsi="Arial"/>
          <w:lang w:val="es-ES_tradnl"/>
        </w:rPr>
        <w:t>Estudio histoquímico y ultraestructu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0; 4:87-9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1. M.P.Burkhardt, F.Camacho, F. de Dulanto, B.Carreras Jr., J.Linares, L.Díaz-Flo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arcoidosis de pequeños elementos. Variedad liquenoide de Boeck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0; 4:99-10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2. M.Skiljo, F.Camacho, F. de Dulanto, R. García del Moral, L.Díaz-Flo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lanoma juvenil de Spitz y Alle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0; 4:107-1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3. L. de Cosme, F.Camacho, F. de Dulanto, L.Díaz-Flo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Condilomatosis gigante de Buschke-Lowenste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0; 4:121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4. R.Ortega del Olmo, F.Camacho, R.Naranjo, F. Dulanto, G.Sánchez, L.Díaz-Flo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Granuloma fissuratum de Sutto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0; 4:315-2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5. F.Camacho, F. de Dulanto, L.Díaz-Flo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ritema necrolítico migratriz (Síndrome del glucagonom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.B. 1980; 4:393-40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66.</w:t>
      </w:r>
      <w:r>
        <w:rPr>
          <w:rFonts w:cs="Arial" w:ascii="Arial" w:hAnsi="Arial"/>
          <w:lang w:val="es-ES_tradnl"/>
        </w:rPr>
        <w:t xml:space="preserve"> R. Ortega del Olmo, G.Sánchez-Salgado, F.Camacho, F. de Dula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C</w:t>
      </w:r>
      <w:r>
        <w:rPr>
          <w:rFonts w:cs="Arial" w:ascii="Arial" w:hAnsi="Arial"/>
          <w:lang w:val="es-ES_tradnl"/>
        </w:rPr>
        <w:t xml:space="preserve">ondrodermatitis nodularis helicis. Cinco observaciones atípicas en varone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Relación con las enfermedades con eliminación transepidérm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0; 4:407-1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7. MªT.Gutiérrez-Salmerón, J.V.García-Mellado, F.Camacho-Martínez, S.A.Serran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Orteg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Tumor acral arterioveno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0; 71:287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8. V.Delgado, F.Camacho, R.Naranjo,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ngioleiomiomas: Estudio clínico, histológico y ultraestructu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0; 71:277-8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9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Homenaje mundial al profesor Dulanto. Del profesor Dulanto al profeso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ntagna, dos grandes figuras científicas y human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0; 71:187-9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70.</w:t>
      </w:r>
      <w:r>
        <w:rPr>
          <w:rFonts w:cs="Arial" w:ascii="Arial" w:hAnsi="Arial"/>
          <w:lang w:val="es-ES_tradnl"/>
        </w:rPr>
        <w:t xml:space="preserve"> M.Ortega-Resinas, J.Sánchez-Conejo-Mir, F.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"/>
        </w:rPr>
        <w:t>Ainhum y queratodermia tipo Brauer-Buschke-Fisch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Actas Dermo-Sifiliográficas 1982; 73:105-1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1. M.Ortega-Resinas, J.Escudero-Ordóñez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Psoriasis pustuloso infanti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2; 73:21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2. J.C.Moreno-Giménez, P.Mozo-Vargas, A.Rodríguez-Pichard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nfermedad de Darier. Variedad hipertróf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2; 73:239-4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3. J.C.Moreno-Giménez, A.Rodríguez-Pichardo, I.Hernández-Aguado, C.Alvarez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Dardet, E.J.Perea-Pérez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Uretritis por gonococos beta lactamasa. A propósito de dos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    Actas Dermo-Sifiliográficas 1982; 73:295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4. B.García-Bravo, I.Sotillo-Gag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Panatrofia de Gower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2; 73:319-2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5. J.M.Pinedo-Jiménez, I.Sotillo-Gago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Dermatitis de contacto producida por plant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2; 73:361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76. J.Sánchez-Conejo-Mir, A.Rodríguez-Pichardo, M.Ortega- Resinas, F.Camacho-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ngioqueratoma circunscrito neviforme (enfermedad de Fabry tipo II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2; 73:367-7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7. J.C.Moreno-Giménez, I.Hernández-Aguado, J.Escudero-Ordóñez, F.Camacho-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pt-BR"/>
        </w:rPr>
        <w:t>Martínez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Cutis marmorata telangiectática congénita. A propósito de dos observacione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Actas Dermo-Sifiliográficas 1982; 73:379-80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78. F.Camacho, J.C.Moreno, J.Sánchez-Conejo-Mir, P.Sanchez-Pedreño Guillén                 Síndrome de Zinsser-Cole-Engman. Disqueratosis congénit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</w:t>
      </w:r>
      <w:r>
        <w:rPr>
          <w:rFonts w:cs="Arial" w:ascii="Arial" w:hAnsi="Arial"/>
          <w:lang w:val="pt-BR"/>
        </w:rPr>
        <w:t>Medicina Cutánea Ibero-Latino-Americana 1982; 10:365-8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79. P.Sánchez-Pedreño Guillén, J.C.Moreno-Giménez, F.Camacho-Martíne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es-ES_tradnl"/>
        </w:rPr>
        <w:t>Pseudoxantoma elástico. A propósito de siete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dicina Cutánea Ibero-Latino-Americana 1982; 10:379-8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80. I.Hernández-Aguado, P.Sánchez-Pedreño-Guillén, J.C.Moreno-Giménez,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Penfigoide ampolloso en un lactante de cinco meses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dicina Cutánea Ibero-Latino-Americana 1982; 10:39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1. M.Ortega-Resinas, P.Sánchez-Pedreño-Guillén y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Síndrome de Behçet. A propósito de doce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dicina Cutánea Ibero-Latino-Americana 1982; 10: 399-40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82. F. de Dulanto, F.Camacho, S.Serrano, V.Delgado, E.Herrad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ipoblastomatosis. Su relación con otros tumores del tejido adiposo en niñ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orfología Normal y Patológica. Secc.B. 1982; 6:289-95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3. I.Sotillo-Gago, I.Yebra-Sotill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Foliculitis perfora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dicina Cutánea Ibero-Latino-Americana 1983; 11:107-1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4. I.Yebra-Sotillo, B.García-Brav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ritema gyratum repens de Gammel y enfermedad de Hodgki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dicina Cutánea Ibero-Latino-Americana 1983; 11:281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85. J.C.Moreno-Giménez, I.Ortega-Medina, A.Mª.Pérez-Bernal,  H</w:t>
      </w:r>
      <w:r>
        <w:rPr>
          <w:rFonts w:cs="Arial" w:ascii="Arial" w:hAnsi="Arial"/>
          <w:lang w:val="es-ES_tradnl"/>
        </w:rPr>
        <w:t>.Galera-Davidson,           F.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pt-BR"/>
        </w:rPr>
        <w:t>Siringoma condroide. Aspectos clínico-patológico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Medicina Cutánea Ibero-Latino-Americana 1983; 11:159-62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6. J.Leal, R.González-Cámpora, J.R.Armas, I.Ortega, J.C.Moreno, F.Camacho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es-ES_tradnl"/>
        </w:rPr>
        <w:t>H.Galer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Estudio inmunohistoquímico y ultraestructural de la enfermedad de Paget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xtramamar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165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87. A.Rodríguez-Pichardo, J.Escudero-Ordóñez, F.Camacho- 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steatocistoma múltipl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19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8.  A.Pérez-Bernal, P.Chaparro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 xml:space="preserve">Esclerodermia lineal de miembros superiores. Estudio clínico 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electroneurofisiológ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Actas Dermo-Sifiliográficas 1983: 74:27-3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89.  A.Rodríguez-Pichardo, J.C.Moreno-Giménez, F.Camacho, J.Ferrando,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</w:rPr>
        <w:t>J.M.Mascar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oolly hair. </w:t>
      </w:r>
      <w:r>
        <w:rPr>
          <w:rFonts w:cs="Arial" w:ascii="Arial" w:hAnsi="Arial"/>
          <w:lang w:val="es-ES_tradnl"/>
        </w:rPr>
        <w:t>A propósito de cinco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Medicina Cutánea Ibero-Latino-Americana 1983; 11:393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90. J.C.Moreno-Giménez, I.Yebra-Sotillo, I.Sotillo-Gago, F.Camacho-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antosis nigricans malign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267-7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1. J.C.Moreno-Giménez, J.Escudero-Ordóñez, J.Sánchez-Conejo- Mir, 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Crioglobulinemia mixta esenci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248-5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2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nfermedades venéreas. Introduc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361-7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3. I.Pueyo, J.Bueno, M.Ortega, M.Pere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Condilomatosis gigante de Buschke-Lowenste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382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4. V.González, C.Alvarez-Dardet, A.Rodríguez-Pichardo, F.Camacho, E.J.Pere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Infección gonocócica en el varón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 xml:space="preserve">Medicina Clínica 1983; 81:883-6 </w:t>
      </w:r>
      <w:r>
        <w:rPr>
          <w:rFonts w:cs="Arial" w:ascii="Arial" w:hAnsi="Arial"/>
          <w:b/>
          <w:bCs/>
          <w:lang w:val="es-ES_tradnl"/>
        </w:rPr>
        <w:t>(FI: 1.385).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95. B.García-Bravo, P.Sánchez-Pedreño, I.Yebra, I.Sotillo,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iquen esclero-atrófi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445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6. J.C.Moreno-Giménez, A.Rodríguez-Pichardo, J.Sánchez-Conejo,  A.M.Pérez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Bernal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lastosis perforante serpiginos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442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7.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Mesa redonda de terapéutica dermatológica. ¿Como trataría Vd?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ctas Dermo-Sifiliográficas 1983; 74:429-3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8. B.García-Bravo, A.Rodríguez-Pichard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Reacción atípica a pruebas epicutáne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Dermatitis de contacto. Boletin Informativo del GEIDC 1983; 6:3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9. B.García-Bravo, A.Rodríguez-Pichard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czema de contacto en niñ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Dermatitis de Contacto. Boletín Informativo del GEIDC 1983; 6:37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0. J.Sánchez, J.Bueno, J.C.Moreno, I.Orteg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oroma ecrino de localización nas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rfología Normal y Patológica. Secc.B. 1983; 7:413-1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1. I.Yebra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evus conjuntivo en tumores diseminados (de Graciansky y Leclercq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it-IT"/>
        </w:rPr>
        <w:t>Medicina Cutanea Ibero-Latino-Americana 1984; 12:7-1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02. P.Sánchez-Pedreño, F.Rivera, I.Ortega, R.González-Campora, H.Galer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s-ES_tradnl"/>
        </w:rPr>
        <w:t>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denoma de pezón. Revisión clínico-patológica de 16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4;  12:123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3. I.Yebra-Sotillo, B.García-Bravo, I.Sotillo-Gag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ecrólisis epidérmica focal o lupus eritematoso?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Actas Dermo-Sifiliográficas 1984; 75:51-4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4. I.Sotillo-Gago, J.C.Moren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clerosis lateral amiotrófica (parálisis bulbar progresiva) con macroglos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4; 75:9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5. J.Escudero-Ordóñez, J.C.Moreno-Giménez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lanodermitis tóxica liquenoid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4; 12:199-20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6. P.Sánchez-Pedreño, R.Menacho, I.Sotillo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oexistencia de "nevus" verrucoso lineal y pigmentocelul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4; 12:323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7. I.Sotillo-Gago, J.C.Moreno-Giménez, Mª del Mar Feliú-Pérez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artínez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iquen aureus con apariencia clínica de enfermedad de Kapos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4; 75:294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8. I.Hernández-Aguado, A.Mª.Pérez-Bernal, M.Ortega-Resinas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evus comedonian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4;  12:439-4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9. J.López-Garrido, D.Muñoz, R.González-Cámpora, F.Camacho, H.Galer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del nevo displásico. Estudio clinicopatológico de ocho cas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Neoplasia 1984; 1:58-62 </w:t>
      </w:r>
      <w:r>
        <w:rPr>
          <w:rFonts w:cs="Arial" w:ascii="Arial" w:hAnsi="Arial"/>
          <w:b/>
          <w:bCs/>
          <w:lang w:val="es-ES_tradnl"/>
        </w:rPr>
        <w:t>(FI: 5,946).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0. J. Sánchez-Conejo-Mir, M.Ortega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de la telangiectasia nevoide unilateral. Estudio de receptores cutáne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trogén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4; 12:469-7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11. J.Sánchez-Conejo-Mir, A. Rodríguez-Pichardo, B.García-Bravo, A.Pérez-Bernal,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Xeroderma pigmentosum y tratamiento a largo plazo con etretinate. A propósito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es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aceta Dermatológica 1984; 5:41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2. M.Ortega, M.Feliu, I.Sotillo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tretinato en alteraciones congénitas de la queratiniz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aceta Dermatológica 1984; 5:89-9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3. I.Hernández-Aguado, C.Alvarez-Dardet, A.Rodriguez-Pichardo, C. de Miguel,                 R.Dwyer, F.Camacho, E.J.Pere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tiología, clínica y características diferenciales de las uretritis no gonocócic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Medicina Clínica 1984; 83:829-31 </w:t>
      </w:r>
      <w:r>
        <w:rPr>
          <w:rFonts w:cs="Arial" w:ascii="Arial" w:hAnsi="Arial"/>
          <w:b/>
          <w:bCs/>
          <w:lang w:val="es-ES_tradnl"/>
        </w:rPr>
        <w:t>(FI: 1.385).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14. J.Escudero, J.C</w:t>
      </w:r>
      <w:r>
        <w:rPr>
          <w:rFonts w:cs="Arial" w:ascii="Arial" w:hAnsi="Arial"/>
          <w:lang w:val="es-ES_tradnl"/>
        </w:rPr>
        <w:t>.Moreno, M.Perea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stocitosis difusa familia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20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15. C.Alvarez-Dardet, I.Hernández-Aguado, A.Rodríguez-Pichardo, F.Camacho, 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.J.Pere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érdidas de seguimiento en un centro de enfermedades de transmisión sexu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edicina Clínica 1985; 85:143-4 </w:t>
      </w:r>
      <w:r>
        <w:rPr>
          <w:rFonts w:cs="Arial" w:ascii="Arial" w:hAnsi="Arial"/>
          <w:b/>
          <w:bCs/>
          <w:lang w:val="es-ES_tradnl"/>
        </w:rPr>
        <w:t>(FI: 1.385).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6. M.Ortega-Resinas, A.Pérez-Bernal, J.C.Moreno-Giménez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splasia ectodérmica hidrótica. Estudio de dos famili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307-1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7. J.Sánchez-Conejo-Mir, M.Perea-Cejudo, J.C.Moreno-Giménez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giomatosis osteohipoplásica. Síndrome de Servell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5; 13:231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8.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nfermedades de Transmisión Sexual. Introduc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thos 1985; 75:1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9.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Introducción al estudio de las enfermedades de Transmisión Sexu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Pathos1985;  75:13-9.  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0.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onococia. Aspectos históricos y microbiológicos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thos 1985; 76:5-2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1. B. García-Bravo, A. Rodríguez-Pichardo, F. Camacho-Martínez,  A. García-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Ictiosis X. Estudio clín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4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2. A.M. Pérez-Bernal,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atamiento del Pénfig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75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3.  A.M. Pérez-Bernal, J.L. Alvarez-Gómez,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Gardnerella vaginalis y ET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5; 76:102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4. J.C. Moreno-Giménez, J. Quintana del Olmo, M. Ortega-Resinas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evus Comedonian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119-2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25. F.Camacho-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Fibroxantoma atíp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123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6. P. Sánchez-Pedreño, A. Rodríguez-Pichardo, I. Hernández-Aguado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plasia Cut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18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7. J.C. Moreno-Giménez, M. Ortega-Resina, I. Sotillo-Gago, F. 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pertricosis lanuginosa congénit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19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8. J.C. Moreno-Giménez, I. Yebra-Sotillo, I. Pueyo-Rodríguez,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Ultraestructura de la pitiriasis rosada de Gibert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116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9. J. Sánchez Conejo-Mir, M. Ortega-Resinas, J. Quintana del  Olmo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artínez.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Síndrome de la telangiectasia nevoide unilateral. Estudio de receptores cutáne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trogén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5; 76:199-20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0. M. Ortega-Resina, P. Sánchez-Pedreño, J. Escudero-Ordóñez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upus eritematoso hipertróf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5; 13:11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1. A.Rodríguez-Pichardo, B. García-Bravo, R. Menacho-Fuentes, F. 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Bridas constrictivas congénitas. (Observación de un caso de localización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bdominal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5; 13:12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2. I.Yebra-Sotillo, A. Rodríguez-Pichardo, I. Hernández-Aguad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pulosis bowenoide. A propósito de tres observaciones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5; 13:151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3. F.Camacho-Martínez, C. de Migu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Diagnóstico de laboratorio de las enfermedades virales transmitidas sexualmente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u importancia en la práctica méd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. 1985; 13:167-7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4. I.Hernández-Aguado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Uretritis no gonocócicas y enfermedades relacionadas por chlamydi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ycoplas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thos 1985; 77:35-4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5. A.M. Pérez-Bernal, F. 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Infecciones del aparato urogenital de la mujer por trichomonas y gardnerell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vaginal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thos 1985; 77:42-5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6. F. 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Infecciones virales transmitidas por contacto sexu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thos 1985; 78:13-3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7. R.Menacho-Fuentes, A.Rodríguez-Pichardo, J.C.Moreno-Giménez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Anetodermia de Schweninger-Buzzi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Actas Dermo-Sifiliográficas 1985; 76:469-71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8. J.C. Moreno-Giménez, A. Rodríguez-Pichardo, H. Galera-Davidson,  F.Camacho-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Martínez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Lipoma pleomórfic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Actas Dermo-Sifiliográficas 1986; 77:169-71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9. B.García-Bravo, P.Sánchez-Pedreño, F.Camacho-Martínez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 y melanoma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. Boletín informativo del GEIDC 1986; 11:16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0. B.García-Bravo, P.Sánchez-Pedreño, F.Camacho-Martínez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 por Palo Sant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. Boletín informativo del GEIDC 1986; 11:17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1. M.Ortega-Resinas, J.Quintana del Olmo, I.Yebra-Sotillo, F.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>Queratodermia palmoplantar tipo Voerner. Tratamiento con etretina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6; 14:193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2. I.Yebra-Sotillo, M.Ortega-Resinas, F.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it-IT"/>
        </w:rPr>
        <w:t>Linfedema congénito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Medicina Cutánea Ibero-Latino-Americana 1986; 14:247-5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43. P.Sánchez-Pedreño, A.Rodríguez-Pichardo, F.Camacho-Martínez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Síndrome de Sanctis-Cacchion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Medicina Cutánea Ibero-Latino-Americana 1986; 14:219-22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44. B.García-Bravo, F.Camacho-Martínez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Urticaria vasculitis. A propósito de 12 casos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Medicina Cutánea Ibero-Latino-Americana 1986; 14:233-7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45. P.Sánchez-Pedreño, J.C.Moreno-Giménez, F.Camacho- 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s-ES_tradnl"/>
        </w:rPr>
        <w:t>Sarna noruega. A propósito de un ca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aficas 1986; 77:489-9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6. M.J.López-Lozano, M.Ortega-Resinas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upus eritematoso hipertróf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6; 77:56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7. M.J.Romero-Alvarez, J.C.Moreno-Giménez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ontribución al estudio clínico y epidemiológico de la fiebre botonos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n Andalucía: A propósito de 36 ca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6; 14:407-1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8. J.Sánchez Conejo-Mir, A.Rodríguez-Pichardo, J.C.Moreno Giménez 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rogeria de Gottro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6; 77:635-4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9. A.Mª.Pérez-Bernal, J.Escudero-Ordóñez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nfermedad de Rendu-Osler. A propósito de dos observ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6; 77:67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0. P.Bullón Fernández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erpes zoster con afectación de mucosa oral bilater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rchivos de Odonto-Estomatología 1987; 3:45-8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51. F.Camacho-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atomía y fisiología del folículo pilo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el 1987; 3:156-6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52. J.Escudero-Ordoñez, M.R.Menacho-Fuentes, J.C.Moreno-Giménez, F.Camacho-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stocitosis cutánea difusa. A propósito de dos casos familia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7; 15:7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3. M.J.López-Lozano, M.Ortega-Resinas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Urticarias crónicas: Protocolo para el diagnóstico etiológico y ensay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erapéut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7; 78:163-7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4. B.García-Bravo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enodermatosis: Consejo genético y diagnóstico prenat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7; 78:297-30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5. J.Sánchez Conejo-Mir, J.Sánchez-Calero, E.Lerma-Puertas, J.C.Moren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iménez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abdomiosarcoma embrionario nas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7; 78:421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6.  A.Herrera-Saval, M.Ortega-Resinas, F.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>Xantomas eruptivos e hiperlipoproteinemia tipo V: A propósito de dos cas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"/>
        </w:rPr>
        <w:t>Actas Dermo-Sifiliográficas 1987; 78:465-9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7. F.Camacho-Martínez, H.Galera, J.C.Moreno, I.Sotillo, A. Hev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ilium coloide. Estudio clinicopatológico y ultraestructu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7; 78:551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58. J.C.Moreno-Giménez, E. Lerma-Puerta, J. Sánchez Conejo-Mir, H. Galera-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avidson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Queratoacantoma subungue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7; 78: 56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59.  A.Herrera, A.Rodríguez, J.Mazuecos, F.Camacho.     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ífilis Malign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vista Ibero-Latinoamericana de E.T.S. 1987; 1:57-9</w:t>
      </w:r>
      <w:r>
        <w:rPr>
          <w:rFonts w:cs="Arial" w:ascii="Arial" w:hAnsi="Arial"/>
          <w:b/>
          <w:bCs/>
          <w:lang w:val="es-ES_tradnl"/>
        </w:rPr>
        <w:t xml:space="preserve">(FI: 2,008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                                     </w:t>
      </w: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60. A.</w:t>
      </w:r>
      <w:r>
        <w:rPr>
          <w:rFonts w:cs="Arial" w:ascii="Arial" w:hAnsi="Arial"/>
          <w:lang w:val="es-ES_tradnl"/>
        </w:rPr>
        <w:t>Herrera-Saval, M.Ortega-Resinas, M.A.Muniain-Escurra, F. 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índrome de envejecimie</w:t>
      </w:r>
      <w:r>
        <w:rPr>
          <w:rFonts w:cs="Arial" w:ascii="Arial" w:hAnsi="Arial"/>
          <w:lang w:val="es-ES_tradnl"/>
        </w:rPr>
        <w:t>nto prematuro de difícil clasific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7; 15:511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61. A.M. Pérez-Bernal, I. Hernández-Aguado, P. Sánchez-Pedreño-Guillén, M.M.Feliu-         Pérez, F. Camacho-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Cervicitis mucopurulenta en una clínica de ETS.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7; 15: 517-2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2. I.Yebra-Sotillo, J.M. Castilla-Garrido, R. Jiménez-Castellanos Ballesteros, I. Sotill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Gago, F. Camacho-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lectromiograma.  Un valioso método para el diagnóstico precoz de la neuropat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eriférica 0hansenian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ctas Dermo-Sifiliográficas 1987; 78: 737-41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3. F. Camacho-Martínez, J.C. Moreno, M. Orteg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Tratamiento de tinea corporis y tinea cruris con una crema  de bifonazol al 1%.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ontrol clínico-micológico a 3 y 14  días de concluido el tratamie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edicina Cutánea Ibero-Latino-Americana </w:t>
      </w:r>
      <w:r>
        <w:rPr>
          <w:rFonts w:cs="Arial" w:ascii="Arial" w:hAnsi="Arial"/>
          <w:lang w:val="es-ES"/>
        </w:rPr>
        <w:t>1987;</w:t>
      </w:r>
      <w:r>
        <w:rPr>
          <w:rFonts w:cs="Arial" w:ascii="Arial" w:hAnsi="Arial"/>
          <w:lang w:val="es-ES_tradnl"/>
        </w:rPr>
        <w:t>15, Sup. 1:3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4. B.García-Bravo, A.Rodríguez-Pichardo, P. Sánchez-Pedreño, F. Camacho-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Martínez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atitis por "melacide" (Metabisulfito).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. Boletín informativo del GEIDC 1987; 12: 58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65. J.C. Moreno-Giménez, E. Lerma-Puerta, J. Sánchez-Conejo-Mir, H. Galera-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avidson, F. 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 xml:space="preserve">Estudio comparativo, clinicohistológico entre los epiteliomas basocelulare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odulares y ulcero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6.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Uso y abuso de los cosmét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ula Médica. Nuevo Chequeo 1988; 1: 4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7.  A. Rodríguez-Pichardo, J. Aznar, M.C. Asensio, J. Mazue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ETS, un problema de salud en la adolesce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vista Ibero-Latino-Americana de E.T.S. 1988; 2:2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8.  R.M. Ortega del Olmo, F. de Dulanto-Escofet, R. Naranjo- Sintes, F. 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Dermatosis con fenómeno de eliminación transepidérm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88; 16:1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69.</w:t>
      </w:r>
      <w:r>
        <w:rPr>
          <w:rFonts w:cs="Arial" w:ascii="Arial" w:hAnsi="Arial"/>
          <w:lang w:val="es-ES_tradnl"/>
        </w:rPr>
        <w:t xml:space="preserve">  R.M. Ortega del Olmo, F. 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 xml:space="preserve">El miofibroblasto. </w:t>
      </w:r>
      <w:r>
        <w:rPr>
          <w:rFonts w:cs="Arial" w:ascii="Arial" w:hAnsi="Arial"/>
          <w:lang w:val="es-ES_tradnl"/>
        </w:rPr>
        <w:t>Su interés en Dermat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iel 1988; 3:68-7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0. J.Sánchez-Conejo-Mir, M.Ortega-Resinas, F.Camacho- 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perplasia angiolinfoide con eosinofil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185-9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1.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línica de las alopecias. Clasificación gene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88; 1: 33-7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72. J.C.Moreno-Giménez, Mª.M.Feliú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>Pseudoacné fulminans por isotretinoín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8; 16:59-6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3. M.Ortega-Resinas, J.Quintana del Olm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Queratodermia palmoplantar tipo varians. Estudio de tres famili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8; 16:66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4.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atamiento de las alopecias androgénicas con minoxidil  tópico. Experiencia 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inco años (marzo 1982-marzo 1987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199-21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5. J. C.Moreno-Giménez, M.Perea-Cejudo, F.Camacho-Martínez,  A.García-Pér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osis zoofílicas. Estudio epidemiológ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Actas Dermo-Sifiliográficas 1988; 79:253-5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6. J.C.Moreno-Giménez, F.Camacho-Martínez, A.García-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studio de la población dermatofítica geofílica en la provincia de Sevilla.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iliográficas 1988; 79:257-5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7. B.García-Bravo, P.Sánchez-Pedreñ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czema de contacto por minoxidil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itis de Contacto. Boletín informativo del GEIDC 1988; 13:5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8.  A.Rodríguez-Pichardo, B.García-Brav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Balanitis: estudio de una serie de caso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Dermatitis de Contacto. Boletín informativo del GEIDC 1988; 13:3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9. B.García-Bravo, A.Rodríguez-Pichard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lopecia areata y niquel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itis de contacto. Boletín informativo del GEIDC 1988; 13:3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0.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oroqueratosis zoniform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283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81. A.Herrera-Saval, J.Sánchez-Conejo-Mir,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lefantiasis neurofibromatosa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299-30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2. I.Sotillo-Gago, P.Sánchez-Pedreño, J.C.Moreno-Giménez, 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igno de Lesser-Trelat y eritema de Gamme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303-0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3. Francisco Camacho 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La calvicie puede evitarse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ula Medica. Nuevo chequeo 1988; 1:14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4. M.Ortega-Resinas, J.C.Moreno-Giménez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fectos de los UVA sobre la piel de cer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8; 16:155-6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85. J.Sánchez-Conejo-Mir, M.Ortega-Resinas y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Policondritis recidivante. Estudio óptico y ultraestructural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645-5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6.  M.Ortega-Resinas, J.Sánchez-Conejo-Mir, J.Quintana del Olmo, F.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Martínez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ticulohistiocitosis multicéntr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8; 79:389-9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7.  F.Camacho, J.C.Moreno, A.Hev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Xantogranuloma juvenil vs. Histiocitosis cefálica benigna.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8; 79:397-40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8. J.Mazuecos-Blanca, A.Rodríguez-Pichardo, P.Sánchez-Pedreñ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Foliculitis pustulosa eosinofílica (enfermedad de Ofuji)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 1988; 79: 417-2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9. I.Yebra-Sotillo, J.J.Sabaté-Díaz, I.Sotillo-Gag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lteraciones óseas en lepra. Estudio de lesiones distales mediante técnica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ayos bland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, 451-5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0.  M.Ortega-Resinas, A.Herrera-Saval, F.López-Elorza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Inmunoglobulinas séricas y fracciones C3, C4 del complemento en el psorias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8; 79: 551-5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191.  I.Yebra-Sotillo, L.Errazquin, I.Sotillo-Gago, F.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a termografía como método de diagnóstico precoz en lepra.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ctas Dermo-Sifiliográficas 1988; 79: 555-59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2.  A.Arteaga-Domínguez, J.C.Moreno-Giménez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studio epidemiológico del espectro etiológico del granuloma anular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8; 79: 687-91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3.  M.J.Romero-Alvarez, J.C.Moreno-Giménez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Manifestaciones cutáneas de la neurofibromatosis de von Recklinghausen. 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ropósito de 39 casos de neurofibromatosis tipo 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8; 79:732-3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94. M.A.Gallego-Valdés, R.Gil-Martín, C.Ballestín-Carcavilla, E.Dauden-Tello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.García-García, F.Vanaclocha-Sebastián, L.Iglesias-Díez, F.Camacho-Martínez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stiocitosis X cutánea pu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8; 79:747-5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5. P.Sánchez-Pedreño, B.García-Brav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Fotoalergia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a Fotosensibilidad, Cuadernos Alter S.A. Fascículo 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Jarpyo Ed, 1888, pp. 1-1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96.  M.A.Vázquez-López, B.García-Bravo, P.Sánchez-Pedreño-Guillén, C.Estefanía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.Valls-Sanchez de Puertas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índrome de Muckle-Wells: Dos nuevos casos en edad  pediátr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8; 79:913-1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7. B.García-Bravo, P.Sánchez-Pedreñ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Fototoxia por drog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a Fotosensibilidad. Cuadernos Alter S.A. Fascículo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Jarpyo Ed., 1989, pp. 1-1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8. P.Sánchez-Pedreño, B.García-Brav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Fotosensibilidad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Monografías de Dermatología 1989; 2:46-5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0. P.Sánchez-Pedreño, J.Sánchez-Conejo-Mir, J.C.Moreno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icosis fungoide con manifestaciones de acropustulosi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9; 80:7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1. J.Sánchez-Conejo-Mir, P.Sánchez-Pedreño, J.C.Moreno-Giménez 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Policondritis crónica atrofiante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ctas Dermo-SIfiliográficas 1989; 80:82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192.  </w:t>
      </w:r>
      <w:r>
        <w:rPr>
          <w:rFonts w:cs="Arial" w:ascii="Arial" w:hAnsi="Arial"/>
          <w:lang w:val="es-ES_tradnl"/>
        </w:rPr>
        <w:t>F. Camacho, P. Sánchez-Pedreñ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 Androgenét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89; 2:107-1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93. P. Sánchez-Pedreño Guillén, J.C. Moreno-Giménez,  A.Rodríguez-Pichardo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F. 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Carcinoma verrucoso. </w:t>
      </w:r>
      <w:r>
        <w:rPr>
          <w:rFonts w:cs="Arial" w:ascii="Arial" w:hAnsi="Arial"/>
          <w:lang w:val="es-ES_tradnl"/>
        </w:rPr>
        <w:t xml:space="preserve">Revisión casuística.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9; 80:109-1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94.  A.M. Pérez-Bernal, P. Sánchez-Pedreño Guillén, J.C. Moreno-Giménez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F. Camacho-Martínez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Cirugía correctora de la onicocriptosis. Experiencia de cinco años. Valoración de           resultad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"/>
        </w:rPr>
        <w:t xml:space="preserve">Actas Dermo-Sifiliográficas 1989; 80:157-60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5. P. Sánchez-Pedreño Guillén, R.K. Winkelmann,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Fibromatosis congénita solitaria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89; 17:7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6. J. Mazuecos-Blanca, A.M. Pérez-Bernal, A. Herrera-Saval, 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aniculitis histiocítica citofágica benig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9; 80: 183- 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7.  F. Camacho-Martínez, P. Bullón-Fernánd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Lesiones orales en la necrólisis epidérmica tóxica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vances en Odontoestomatología 1989; 5: 272- 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8. J. Navas-Ramírez, J. Sánchez Conejo-Mir, M. Ortega-Resinas, F. Camach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Fibrohistiocitoma Maligno. Revisión de 4 casos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89; 80:289-9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9. 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En respuesta a: El discreto encanto del minoxidil  (Carta al Editor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89; 17:20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00.  J.J.Rios-Martín, R.González-Cámpora, J.R.Armas-Padrón,  J.C.Moreno-Giménez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Hemangioendotelioma de células fusiformes.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9; 80:481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1.  M.J.Romero-Alvarez, M.Ortega-Resinas, F.Camacho-Martínez , B.Rodríguez d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Ques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Hepatopatía difusa crónica,  una manifestación de la  neurofibromatosis tipo 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9; 80:504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2.  J.Sánchez-Conejo-Mir, J.Mazuecos-Blanca, J.Navas-Ramírez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Queratoacantoma sobre injerto. Algunas consideraciones  etiológicas sobre est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</w:t>
      </w:r>
      <w:r>
        <w:rPr>
          <w:rFonts w:cs="Arial" w:ascii="Arial" w:hAnsi="Arial"/>
          <w:lang w:val="es-ES_tradnl"/>
        </w:rPr>
        <w:t>inusual localiz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9; 80:52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3. I. Sotillo-Gago, I. Yebra-Sotillo, F. 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anifestaciones mucosas en relación con el tabaco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Piel 1989; 4:379-84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204.  </w:t>
      </w:r>
      <w:r>
        <w:rPr>
          <w:rFonts w:cs="Arial" w:ascii="Arial" w:hAnsi="Arial"/>
          <w:lang w:val="es-ES_tradnl"/>
        </w:rPr>
        <w:t>P. Sánchez-Pedreño, A. Rodríguez-Pichardo, J. Mazuecos-Blanca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lastoma juvenil: a propósito de un caso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89; 80:75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5.  B. García-Bravo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 xml:space="preserve">Dermatitis de contacto por medicamentos tópicos: Parabenes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 xml:space="preserve">Dermatitis de Contacto. </w:t>
      </w:r>
      <w:r>
        <w:rPr>
          <w:rFonts w:cs="Arial" w:ascii="Arial" w:hAnsi="Arial"/>
          <w:lang w:val="es-ES_tradnl"/>
        </w:rPr>
        <w:t>Boletín informativo del GEIDC 1989; 15:25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6. B. García-Bravo, A. Rodríguez-Pichardo y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Dermatitis de contacto linfomatoi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atitis de Contacto. </w:t>
      </w:r>
      <w:r>
        <w:rPr>
          <w:rFonts w:cs="Arial" w:ascii="Arial" w:hAnsi="Arial"/>
          <w:lang w:val="it-IT"/>
        </w:rPr>
        <w:t xml:space="preserve">Boletín informativo del GEIDC 1989; 15:46 – 7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207.  A.  </w:t>
      </w:r>
      <w:r>
        <w:rPr>
          <w:rFonts w:cs="Arial" w:ascii="Arial" w:hAnsi="Arial"/>
          <w:lang w:val="es-ES_tradnl"/>
        </w:rPr>
        <w:t>Herrera-Saval, A. Rodríguez-Pichardo, J. Aznar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Condilomas acuminados en traficantes de drog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vista Ibero-Latino-Americana de E.T.S. 1989; 3:467-8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08.  </w:t>
      </w:r>
      <w:r>
        <w:rPr>
          <w:rFonts w:cs="Arial" w:ascii="Arial" w:hAnsi="Arial"/>
          <w:lang w:val="nl-NL"/>
        </w:rPr>
        <w:t>F.M. Camach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Manifestaciones clínicas de las candidiasis mucocután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n-GB"/>
        </w:rPr>
        <w:t xml:space="preserve">Drugs of Today 1989; 25, (Supl. 9): 45-57 </w:t>
      </w:r>
      <w:r>
        <w:rPr>
          <w:rFonts w:cs="Arial" w:ascii="Arial" w:hAnsi="Arial"/>
          <w:b/>
          <w:bCs/>
        </w:rPr>
        <w:t>(FI: 1,27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9.  P. Sánchez-Pedreñ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_tradnl"/>
        </w:rPr>
        <w:t xml:space="preserve">Acné en el síndrome SAHA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0; 3:76-8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0. 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Concepto, clasificación y clínica de las micosis superficiales saprofíticas 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>candidiasi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Aula Médica. Comunidades Autónomas. 1990; pp. 5-6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11.  P. Sánchez-Pedreño, J.C. Moreno, F. Camacho, J. García-Boitia, J.González-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Hacher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 xml:space="preserve">Intertrigo recidivante como manifestación inicial de histiocitosis X.  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Medicina Cutánea Ibero-Latino-Americana 1990; 18:40.3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12.  Herrera-Saval, A. Rodríguez-Pichardo, A. Pérez-Bernal,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Tratamiento de condilomas acuminados con nitrógeno líquid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Medicina Cutánea Ibero-Latino-Americana 1990; 18:58-61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13.  J.C. Moreno-Giménez, J. Bueno, J. Navas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_tradnl"/>
        </w:rPr>
        <w:t xml:space="preserve">Tratamiento de las úlceras cutáneas con aceite de rosa de mosqueta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0; 18:6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4.  J. Mazuecos-Blanca, B. García-Bravo, J.C. Moreno-Giménez, I. Sotill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Pitiriasis versicolor pseudoatrófica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 1990; 18:10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5.  J.C. Moreno-Giménez, F, Camacho, J.J. Ríos-Martín, J.R. Armas-Padr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infangioma quísti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0; 18:104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6.  A. Ojeda, J. Mazuecos, I. Sotill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índrome de Wells (tres casos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0; 18:124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7.  A.M. Pérez Bernal, J. Sánchez Conejo-Mir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Nevus lipomatoso cutáneo superficial. Estudio clínico-patológico de dos ca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1; 81:349-5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8.  J. Sánchez Conejo-Mir, A. Pérez-Bernal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>Dermatosis aguda febril neutrofílica (Síndrome de Sweet) asociada a melanom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0; 18:155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9.  F. Camacho, A. Le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lopecias cicatriciales. Introducción y clasific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0; 3:112-3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0.  F. Camacho, I. Soti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Tumores del cuero cabelludo. Tumores derivados del folículo  piloso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0; 3:144-56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1. 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Cirugía del cuero cabelludo. Generalidades. Cirugía de los tumores del cuero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cabellu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0; 3:172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2.  R. Singla, J.L. Cisner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Tratamiento dermocosmético de las alopecias cicatricia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0; 3:179-8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23.  P. Sánchez-Pedreño, J.C. Moreno-Giménez, J.R. Armas, R.  González-Cámpora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Quiste triquilemal proliferante y carcinoma espinocelula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ctas Dermo-Sifiliográficas 1990; 81:613-6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4.  A. Ojeda, J. Sánchez Conejo-Mir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>Schwannoma benigno. A propósito de dos cas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0; 81:626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25.  J. Sánchez Conejo-Mir, I. Sotillo-Gago, F. 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 xml:space="preserve">Acido siálico sérico unido a lipoproteínas. </w:t>
      </w:r>
      <w:r>
        <w:rPr>
          <w:rFonts w:cs="Arial" w:ascii="Arial" w:hAnsi="Arial"/>
          <w:lang w:val="es-ES_tradnl"/>
        </w:rPr>
        <w:t xml:space="preserve">Su aportación al diagnóstico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eguimiento en melano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0; 18:219-2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6. 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Cirugía micrográfica: una técnica básica de cirugía  dermatoló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0; 3:214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7.  F. Camacho, J. Sánchez Conejo-Mi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árgenes de escisión en los carcinomas basocelulares. La cirugía micrográf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como el método más seguro de escisión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"/>
        </w:rPr>
        <w:t xml:space="preserve">Monografías de Dermatología 1990; 3:245-52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8.  F. Camacho, J.C. Moreno. B. García-Bravo, J. Nav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Pseudomixedema pretibial. Un dato clínico de interés en el diagnóstico de l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demas  por insuficiencia venosa crónica.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0; 81:697-70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9.  J. Navas, I. Sotill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scleredema de Buschke. A propósito de un caso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ctas Dermo-Sifiliográficas 1990;  81:700-2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230.  M. Peres-Correia, M. Ortega, J. Sánchez Conejo-Mir, J.  Bueno, A. Pérez-Bernal,          F. 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El colgajo de Limberg en terapéutica dermatoló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ctas Dermo-Sifiliográficas 1990; 81:714-7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1.  J. Navas, A. Rodríguez-Pichard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Balanitis de Zoon. Revisión casuíst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0; 81:756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32.  A. Ojeda, M. Ortega, A. Rodríguez-Pichardo, R. González-Cámpora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F. 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Quiste linfoepitelial intraparotídeo y queratosis seborreica reactiv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0; 81:766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3.  A. Carrizosa, J. Sánchez Conejo-Mir, M. Ortega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Tumor de células gigantes de las vainas tendinosas. </w:t>
      </w:r>
      <w:r>
        <w:rPr>
          <w:rFonts w:cs="Arial" w:ascii="Arial" w:hAnsi="Arial"/>
          <w:lang w:val="pt-BR"/>
        </w:rPr>
        <w:t xml:space="preserve">Estudio clínico-patológico de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 xml:space="preserve">2 casos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0;  81:768-7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4.  A.M. Pérez-Bernal, A. Mar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rfeas. Revisión casuíst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ctas Dermo-Sifiliográficas  1990; 81:805-8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5.  F. Camacho, A. Rodríguez-Pichardo, A. Mar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Tricorrexis nodosa adquiri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0; 18:338-4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36.  B. García-Bravo, J.Mazuecos-Blanca, A.Rodriguez-Pichardo, J.Navas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Hipersensibilidad a preparados de ketoconazo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Dermatitis de contacto. Boletín informativo del GEIDC 1990; 16:22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237.  B.García-Bravo, J.Navas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czema de párpados. Revisión de casuística.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Dermatitis de contacto. Boletín informativo del GEIDC 1990; 16:24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8.  A.Aranzana, A.Carrizosa, E.Escrivá, J.C.Moreno, I.Sotillo, 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 xml:space="preserve">Síndrome Larva Migrans Cutáneo. A propósito de seis casos.  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Actas Dermo-Sifiliográficas  1990; 81:872-5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39. A.Aliaga Boniche, M.Armijo Moreno, C.Brafau Redondo, F.Camacho-Martínez,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J.M., Fernández-Vozmediano, J.Galiana-Martínez, R.García-Montelongo,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L.Iglesias-Diez, A.Ledo-Pozueta, J.M.Mascaró-Ballester, R.Naranjo-Sintes,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O.Navarro-Baldeweg, E.Quintanilla-Gutierrez, P.Umber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_tradnl"/>
        </w:rPr>
        <w:t xml:space="preserve">Estudio multicéntrico de seguimiento de la eficacia y tolerancia del      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isotretinoino en  262 pacientes con acné sever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_tradnl"/>
        </w:rPr>
        <w:t>Actas Dermo-Sifiliográficas1990;  81:885-9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0.  E.Jorquera, I.Sotillo, E.Quintanill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Pénfigo crónico benigno familiar: Estudio clínico y terapéutico de tres nuev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casos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1; 82: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1.  J.Navas-Ramírez, A.Pérez-Bernal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</w:t>
      </w:r>
      <w:r>
        <w:rPr>
          <w:rFonts w:cs="Arial" w:ascii="Arial" w:hAnsi="Arial"/>
          <w:lang w:val="es-ES_tradnl"/>
        </w:rPr>
        <w:t>Pénfigo vulgar y carcinoma bronquial con ictiosis cachecticorum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</w:t>
      </w:r>
      <w:r>
        <w:rPr>
          <w:rFonts w:cs="Arial" w:ascii="Arial" w:hAnsi="Arial"/>
          <w:lang w:val="es-ES_tradnl"/>
        </w:rPr>
        <w:t>Actas Dermo-Sifiliográficas 1991;  82:6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2.  A.M.Pérez, P.Chaparro, A.Marcos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Esclerodermia lineal. Estudio clínico y neurofisiológ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1; 19:87-9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3.  F.Camacho, F.L.Elorza, M.Ortega, M.A.Elorza, G.Sada, V.G.Villarrub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M3 (modificador de la respuesta biológica) en el   tratamiento de la   estomatiti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ftosa recidivante. Valoración clínica y estudios preliminares sobre células NK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(CD16) y su relación con la patogenia del síndrom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vista Clínica Española 1991; 188:403-8</w:t>
      </w:r>
      <w:r>
        <w:rPr>
          <w:rFonts w:cs="Arial" w:ascii="Arial" w:hAnsi="Arial"/>
          <w:b/>
          <w:bCs/>
          <w:lang w:val="es-ES_tradnl"/>
        </w:rPr>
        <w:t>(FI: 2,008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                                       </w:t>
      </w: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4.  F.Camacho, P.Sánchez-Pedreñ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índrome SAH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"/>
        </w:rPr>
        <w:t xml:space="preserve">Piel 1991;  6:272-86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5.  B.García-Bravo, P. Sánchez-Pedreñ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Urticaria sola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Boletín del Grupo Español de Fotobiología, 1991; 3:5-6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6.  P.Sánchez-Pedreño, B.García-Bravo,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xperiencia de la reproducción de la erupción polimorfa lumínica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Boletín del Grupo Español de Fotobiología  1991; 3:36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7. 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Introducción a la patología ungueal. Terminología. Clasificación de l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nfermedades ungueales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1; 4:269-7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7.  P. Sánchez-Pedreñ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Diagnóstico en patología ungueal. Capilaroscopia.  Otras técnicas de exploració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onicológica. Selección  del paciente para biopsia y cirugía ungueal.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Monografías de Dermatología 1991; 4:276-82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8.  J.Navas, J.C.Moren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Nevus azul. Revisión casuística de dos añ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americana 1991; 19:26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9.  A.Carrizosa, J.Sánchez Conejo Mir, M.Ortega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pt-BR"/>
        </w:rPr>
        <w:t xml:space="preserve">Nevus comedoniano. Estudio clínico-terapéutico. </w:t>
      </w:r>
      <w:r>
        <w:rPr>
          <w:rFonts w:cs="Arial" w:ascii="Arial" w:hAnsi="Arial"/>
          <w:lang w:val="es-ES_tradnl"/>
        </w:rPr>
        <w:t>A propósito  de 7 ca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americana  1991; 19:267-7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0.  P.Sánchez-Pedreñ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Etiología de la Alopecia Androgenética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americana 1991; 19:339-4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1. 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Tumores de la unidad ungueal y tejidos periféri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 1991; 4:388-40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2.  A.Ojeda, J.Sánchez Conejo-Mir, A.Pérez-Bernal, J.C.Moreno, 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infangiomas circunscritos. Evaluación terapéutica de la criociru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1; 82:683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3.  C.Ortuño-Gil, J.Sánchez Conejo-Mir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ioderma gangrenosum de localización cefál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1; 82:79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4.  J.L.Reñones, J.Sánchez Conejo-Mir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Nevus blanco esponjoso. Estudio de dos cas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1;  82:83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5.  B. García-Bravo, A. Rodríguez-Pichardo, A. Mar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ensibilización profesional en la industria de la florister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Dermatitis de Contacto - Boletín Informativo del G.E.I.D.C., 1991; 17:45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6.  B. García-Bravo, I. Sotillo Gago, A. Mar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acción nodular inflamatoria tras inyección de hormona del  crecimie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Dermatitis de Contacto - Boletín Informativo del G.E.I.D.C., 1991; 17:71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257.  </w:t>
      </w: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Ulceras varicosas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rchives of Dermatology (ed. española) 1991; 2:42-3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258. </w:t>
      </w:r>
      <w:r>
        <w:rPr>
          <w:rFonts w:cs="Arial" w:ascii="Arial" w:hAnsi="Arial"/>
          <w:lang w:val="pt-BR"/>
        </w:rPr>
        <w:t xml:space="preserve">A. Aliaga, M. Armijo, F. Camacho, A. Castro, M. Cruces, J.L Díaz, J.M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Fernández, L. Iglesias, A. Ledo, J.M. Mascaró, J.M. Moragas, R. Naranjo, 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Navarro, A. Noda, S. </w:t>
      </w:r>
      <w:r>
        <w:rPr>
          <w:rFonts w:cs="Arial" w:ascii="Arial" w:hAnsi="Arial"/>
          <w:lang w:val="it-IT"/>
        </w:rPr>
        <w:t>Noguer, E. Quintanilla, G. Sorní, J. Toribi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es-ES_tradnl"/>
        </w:rPr>
        <w:t xml:space="preserve">Solución tópica de idoxuridina al 40% en dimetilsulfóxido  frente a aciclovir oral e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l tratamiento del herpes zoster. Ensayo clínico multicéntrico a doble cieg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 xml:space="preserve">Medicina Clínica 1992; 98:245-9 </w:t>
      </w:r>
      <w:r>
        <w:rPr>
          <w:rFonts w:cs="Arial" w:ascii="Arial" w:hAnsi="Arial"/>
          <w:b/>
          <w:bCs/>
          <w:lang w:val="es-ES_tradnl"/>
        </w:rPr>
        <w:t>(FI: 1.385).</w:t>
      </w:r>
      <w:r>
        <w:rPr>
          <w:rFonts w:cs="Arial" w:ascii="Arial" w:hAnsi="Arial"/>
          <w:lang w:val="pt-BR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59.  B. García-Bravo, A. Marcos, E. Jorquera,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Estomatitis por colofonía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Dermatitis de Contacto. Boletín Informativo del G.E.I.D.C.,1992; 19:43-4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60.  B. García-Bravo, J. Mazuecos, A. Aranzana, A. Carrizosa,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Dermatitis de contacto por clorotanolil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Dermatitis de Contacto. Boletín Informativo del G.E.I.D.C., 1992; 19:54-5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61.  A. Marcos, A. Rodríguez-Pichardo,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 xml:space="preserve">Esteatocitoma múltiple.     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Actas Dermo-Sifiliográficas, 1992;  83:47-9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62.  J. Sánchez-Conejo-Mir, J.J.Rios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_tradnl"/>
        </w:rPr>
        <w:t xml:space="preserve">Mucinosis nodular y lupus eritematoso discoide crónico. Tratamiento co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colchicin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2; 20:57-6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3. 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Alopecia 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)</w:t>
      </w:r>
      <w:r>
        <w:rPr>
          <w:rFonts w:cs="Arial" w:ascii="Arial" w:hAnsi="Arial"/>
          <w:lang w:val="es-ES_tradnl"/>
        </w:rPr>
        <w:t>curable o incurable?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"/>
        </w:rPr>
        <w:t xml:space="preserve">Medicina Clínica 1992; 99:100-2 </w:t>
      </w:r>
      <w:r>
        <w:rPr>
          <w:rFonts w:cs="Arial" w:ascii="Arial" w:hAnsi="Arial"/>
          <w:b/>
          <w:bCs/>
          <w:lang w:val="es-ES_tradnl"/>
        </w:rPr>
        <w:t>(FI: 1.385).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4.  F.Camacho, A. Rodríguez-Pichardo, B. García-Brav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Estudio clínico y epidemiológico de la Alopecia Areata en  el suroeste de Españ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2;  83:34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5.  F.Russo, M.Ortega, JC.Moreno, A.Rodríguez-Pichard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ifilis y querion en VIH positiv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2; 83:335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6.  A.Mª.Perez-Bernal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Hipertricosis. Concepto y clasificación gene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2; 5:315-2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7.  F.Camacho, A.Rodríguez-Pichardo, B.García-Brav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Hipertricosis congénitas circunscrit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2; 5:334-4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8.  F.Camacho, P.Sánchez-Pedreñ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Hirsutismo. Concepto, clasificación etiopatogénica y cuadros clínicos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onografías de Dermatología 1992; 5:342-5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69. 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Hirsutismo. Diagnóstico y tratamien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"/>
        </w:rPr>
        <w:t>Monografías de Dermatología 1992; 5:352-7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70.  </w:t>
      </w:r>
      <w:r>
        <w:rPr>
          <w:rFonts w:cs="Arial" w:ascii="Arial" w:hAnsi="Arial"/>
          <w:lang w:val="es-ES_tradnl"/>
        </w:rPr>
        <w:t>J.C.Moreno, J.Buen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_tradnl"/>
        </w:rPr>
        <w:t>Quistes epidérmicos y mucinosis folicular en el linfoma cutáneo de células T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1992;  83:46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1. 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Síndrome de degeneración folicular: 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)</w:t>
      </w:r>
      <w:r>
        <w:rPr>
          <w:rFonts w:cs="Arial" w:ascii="Arial" w:hAnsi="Arial"/>
          <w:lang w:val="es-ES_tradnl"/>
        </w:rPr>
        <w:t xml:space="preserve">una nueva alopecia  cicatricial o un cuadr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seudopeládico más?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rchives of Dermatology (edición española)  1992;  3:17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2. M. Peña, M. Ortega, I. Sotillo, J.C. Moren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nifestaciones dermatológicas secundarias al tratamiento de la enfermedad del          Jarabe de Arc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2; 83:49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73. A. Carrizosa, A. Pérez-Bernal, M. Salguero, F. 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giomixomas. Estudio de dos cas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2; 83:519-2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74. P.L. Ortiz Romero, F.L. Ortiz de la Frutos, A. Guerra Tapia, F. Camacho, F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Vanaclocha Sebastiá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Vasculitis leucocitoclástica con intenso edema facial y periorbitario: una clínica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eculi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2; 83:547-5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5. A. Carrizosa, J. Sánchez Conejo-Mir, F. 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evus displásicos esporádicos. Estudio de correlación clínico-patológ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2; 83:556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6.  P. Sánchez-Pedreño, B. García Bravo, A. Rodríguez Pichardo, F. 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roqueratosis paraneoplásica de Bazex. A propósito de un nuevo ca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2; 20:251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7. I.Gata, A.Rodríguez-Pichardo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del codo piloso. A propósito de un ca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2; 83:660-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8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esiones blancas de la vulv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 1993; 6:49-5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9. E.Ginés, I.Sotillo, E.Herrer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antosis nigricans e insulin resistencia en adolesce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84:22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0.- E.Ginés, B.García-Bravo, J.M.Cruz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seudoxantoma elástico con alteraciones cardiovascula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3; 84:42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1.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construcción vulvar postvulvectom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84:90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2. M. Peña Blanco, A. Pérez Bernal, J.C. Moren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atamiento de los eritemas polimorfos virales con aciclovi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84:103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3. A. Ojeda, A. Rodríguez-Pichardo, J. Aznar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ondilomas acuminados. Transmisión no sexu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vista Ibero-Latino-Americana de E.T.S. (Enf.Trans.Sex.) 1993; 7:27-3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4. F. Camacho, P. Sánchez-Pedreñ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pironolactona en el tratamiento del síndrome SAH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3;  21:107-1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85. M.E. Escrivá, B. García-Bravo, A. Rodríguez-Pichardo, F. Camacho, A. Hevi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pidermólisis ampollosa simple herpetiforme (variante Dowling Mear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aficas 1993; 84:17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86. A. Aranzana, B. García-Bravo, J.C. Moreno, F. 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tucoqueratosi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gráficas 1993; 84:203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7. A.Aranzana, B.García-Bravo, F.González de Canales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áculas hiperpigmentadas difusas progresivas: una forma infrecuente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resentación de micosis fungoid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84:24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8. C.Ortuño, E.Jonquer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lomatricoma anetodérm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Actas Dermo-Sifiliográficas 1993; 84:254-6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9. J.C.Moreno, J.Navas, J.Sanchez-Conejo-Mir, A.Mª.Perez-Bernal, F.Camacho.               Ulcera de Marjolin. Tratamiento quirúrg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3; 21:16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0.  M.A.Muñoz, A.Rodríguez-Pichardo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Necrólisis epidérmica tóxica de la infan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"/>
        </w:rPr>
        <w:t>Actas Dermo-Sifiliograficas 1993; 84:326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1. E. Ginés, A. Rodríguez-Pichard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rupción variceliforme de Kapos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84:38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2. M. Peña, L. Redondo, J.C. Moreno, F. 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Hipertensión intercraneal benigna (pseudomotor cerebral) en el curso del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atamiento oral con ácido retino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84:40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3. A. Aranzana, A. Rodríguez-Pichardo, B. García-Brav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emiatrofia facial progresiva. Evolución terapéut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3;  84:412-1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4. P. Sánchez-Pedreño, J.C. Moreno, F. Camacho, M.D. Lluch,J. González-Hacher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nfermedad del injerto contra el huésped en paciente afecto de acidemia                       metilmalón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3; 21:256-6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95.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osmética de los anejos cutáneos. Introducción. Clasificación gene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3, 6 (extra):17-3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96.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Alopecias: Androgénica. Areata. </w:t>
      </w:r>
      <w:r>
        <w:rPr>
          <w:rFonts w:cs="Arial" w:ascii="Arial" w:hAnsi="Arial"/>
          <w:lang w:val="es-ES_tradnl"/>
        </w:rPr>
        <w:t>Cicatrici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3, 6 (extra):79-10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97. I.Gata, E.Jorquera, J.J.Rios, D.Santa Cruz, F.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Acrospiroma eccrino maligno. Estudio clínico, dermatopatológico e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inmunohistoquímic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Actas Dermo-Sifiliográficas 1993; 84:492-4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98. F. Camacho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Tumores benignos de la vulva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Monografías de Dermatología 1993, 6:232-53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99. J.C. Moreno, P. Sánchez-Pedreño,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Carcinoma verrucoso de la vulva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Monografías de Dermatología 1993, 6:304-10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00. E. Jorquera, J.C. Moren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>Otros tumores malignos de la vulv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3, 6:311-2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01. F. Camacho, J. Navarro, J.C. Moreno, J. Dueñ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Técnicas reconstructivas vulva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Monografías de Dermatología 1993, 6:327-3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02. E. Ginés, J.C. Moreno, J.M. García-Aranda, A. Hevia, 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Leishmaniasis granulomatosa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Actas Dermo-Sifiliográficas, 1993; 84:609-11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303. M.E. Escrivá, B. García-Bravo, J.C. Moreno, I. Sotillo, F.Camacho                       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Angioqueratoma corporis difussum (enfermedad de Fabry I)  con enzimas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normales,  asociado a hipernefroma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Medicina Cutánea Ibero-Latino-Americana 1993; 21:49-53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04. B. Garcia-Bravo, J.C. Moreno, I. Gata, F. 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 por crema de sertoconazol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. Boletín Informativo del G.E.I.D.C. 1993; 21:21-2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05. F. Camacho, J.C. Moreno, J.S. Conejo-Mir, J. Bue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>Tratamiento de cicatrices y defectos postquirúrgicos con aceite puro de semilla de         rosa mosquet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; 22:23-3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06.  A. Aranzana, J.C. Moren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Xeroderma pigmentoso: tratamiento con acitretí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, 1994; 85:85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307. 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Tratamiento de las cicatrices de acné con aceite de rosa de mosquet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dicina Cutánea Ibero-Latino-Americana 1994; 22:137-4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308.  E. Jorquera Barquero, I. Sotillo Gag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it-IT"/>
        </w:rPr>
        <w:t>Anetodermia primaria tipo Schweninger-Buzz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 </w:t>
      </w:r>
      <w:r>
        <w:rPr>
          <w:rFonts w:cs="Arial" w:ascii="Arial" w:hAnsi="Arial"/>
          <w:lang w:val="it-IT"/>
        </w:rPr>
        <w:t>Medicina Cutánea Ibero-Latino-Americana 1994; 22:143-6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309.  A. Aliaga, F. Armero, M. Armijo, F. Camacho, E. Dauden, J.L. Díaz, R. Escallada, .         Fernández, A. García, L. Iglesias, A. Ledo, L. Medina, J.L. Moreno, J. Ratón, 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s-ES_tradnl"/>
        </w:rPr>
        <w:t>Sanmartín, F. Vanacloch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Sandimmum (R) (ciclosporina A) en psoriasis crónica severa. Resultados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tudio multicéntrico españo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4; 85:381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10. M. Peña Blanco, J.C. Moreno, J. Mazue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onovanosis: a propósito de un caso no autóctono en Sevil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, 1994; 85:41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14. A. Ojeda, A. Rodríguez-Pichardo, F. 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rupción acneiforme secundaria a intoxicación aguda por amineptin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; 22:22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15. F. Camacho, I. Sotillo, M. Orteg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La fasciotomía en el tratamiento complementario de las úlceras crónicas de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xtremidades inferio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; 22:23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16.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teraciones pilosas mas frecuentes en la infa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ales Españoles de Pediatría 1994; Sup. 64:87-9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17.  F. Camacho, J. Mazuec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vances en Terapéutica Dermatológica 199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4; 7:211-3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18. A. Rodríguez-Pichard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vances en el tratamiento de las enfermedades de transmisión sexu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, 1994; 7:236-4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19. J. Sánchez Conejo-Mir, F. 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Interferón alfa-2b en el tratamiento de los carcinomas basocelulares. Experienci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n 17 ca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4; 7:259-6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0. B. García-Bravo, E. Ginés, R. Russ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itis de contacto profesional por ceftiofur sód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Boletín Informativo del G.E.I.D.C. 1994; 22:51-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21. B. García-Bravo, A. Rodríguez-Pichardo, M.A. Muñoz Pérez,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itis de contacto en paciente urémic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it-IT"/>
        </w:rPr>
        <w:t>Boletín Informativo del G.E.I.D.C. 1994; 22:71-3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22. A. Aranzana, J.C. Moreno, A. Pérez-Bernal, F. 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clerodactilia y carcinoma de ma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, 22:29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3. M.E. Escrivá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Hipertricosis nevoide secundaria a síndrome de Servell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;22:29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4. A. Carrizosa-Esquivel, A. Rodríguez-Pichardo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perniótico asociado a leucemia mielomonocítica crón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; 22:32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5. J.C. Moreno, E. Jorquera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ialometaplasia necrosa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Piel 1994; 9:210-3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6. F. Russo, M.Ortega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plicaciones de la termografía en dermatologí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Piel 1994; 9:463-7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327.</w:t>
      </w:r>
      <w:r>
        <w:rPr>
          <w:rFonts w:cs="Arial" w:ascii="Arial" w:hAnsi="Arial"/>
          <w:lang w:val="es-ES_tradnl"/>
        </w:rPr>
        <w:t xml:space="preserve"> E.Jorquera, M.Ortega, J.Navas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Facomatosis pigmentovascula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1994; 22:369-7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8. F.Camacho, J.C.More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del cabello en anagen suelto. Diagnóstico tricológ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, 1994; 85:731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329.  </w:t>
      </w:r>
      <w:r>
        <w:rPr>
          <w:rFonts w:cs="Arial" w:ascii="Arial" w:hAnsi="Arial"/>
          <w:lang w:val="es-ES_tradnl"/>
        </w:rPr>
        <w:t>I.Gata, A.Rodríguez-Pichardo, A.Marcos, M.A.Muniaín,  F.Camach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Sarcoidosis subcutáne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5; 86:43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0. F.Camacho, R. González-Cámpora, P.Bull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spectos embriológicos, anatomofisiológicos e histológicos de la cavidad buc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Monografías de Dermatología 1995; 8:3-2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1. M.A.Muñoz, J.C.Moreno, F.Vázquez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arcinoma espinocelular sobre lupus vulgar de larga evolu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5; 86:119-2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2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gingivovulvovaginal del liquen plan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rchives of Dermatology (Edición española) 1995; 6:107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3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-fenilalanina en el tratamiento del vitílig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 Dermatología 1995; 8:190-20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4. C.Ortuño-Gil, A.Rodríguez-Pichard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drocistoma apocrino múltiple, extracefálico y juvenil. Descripción de un ca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5; 86:237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335. T.Martín-Hernandez, E.Jorquera, A.Torres, F.Camacho, </w:t>
      </w:r>
      <w:r>
        <w:rPr>
          <w:rFonts w:cs="Arial" w:ascii="Arial" w:hAnsi="Arial"/>
          <w:lang w:val="es-ES"/>
        </w:rPr>
        <w:t>E.Herre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Comparación de la eficacia de la flutamida y el acetato de ciproterona en el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tratamiento del hirsutismo asociado al síndrome de los ovarios poliquístic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Actas Dermo-Sifiliográficas 1995; 86:327-34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6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Diagnóstico de las enfermedades cutáneas: Lesiones elementales. Exploración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cutáne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e 1995; 6:4065-73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7. L.Pozo, M.Illanes, J.C.Moren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arcinoma basocelular de vulv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5; 86:53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8. J.C.Moreno, E.Jorquera, R.González-Cámpor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Carcinoma mucoepidermoide de parótida en edad infantil. Problemátic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agnóst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5; 86:689-9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39.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atamiento del hirsutis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iel 1995; 10:550-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40. F.Camacho, I.Soti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iclosporina A en Dermat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5; 8:381-97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41. F.Camacho, B.García-Bravo, J.L.Díaz Pérez, A.Aguirre, C.Arnau, J.García-Barbal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L.Valdé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nsayo comparativo intraindividual y doble ciego entre prednicarbato y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fluocortolona en el tratamiento de la dermatitis atóp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Actas Dermo-Sifiliográficas 1996; 87:59-63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342. </w:t>
      </w:r>
      <w:r>
        <w:rPr>
          <w:rFonts w:cs="Arial" w:ascii="Arial" w:hAnsi="Arial"/>
          <w:lang w:val="es-ES"/>
        </w:rPr>
        <w:t>F. Camacho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joría de la alopecia androgenética (estadio V) con minoxidil en un vehícu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retinoico, y finasterida or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 xml:space="preserve">Archives of Dermatology (Ed. </w:t>
      </w:r>
      <w:r>
        <w:rPr>
          <w:rFonts w:cs="Arial" w:ascii="Arial" w:hAnsi="Arial"/>
          <w:lang w:val="es-ES_tradnl"/>
        </w:rPr>
        <w:t>Española), 1996; 7:83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43. P Sánchez-Pedreño, F. 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nifestaciones orales de las enfermedades infeccios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, 1996; 9:98-10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44. B. García-Bravo, J. Márquez, A. Rodríguez-Pichardo, J.J. Ríos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Dermatitis de contacto linfomatoide por Kathon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. Boeltín Informativo del G.E.I.D.C. 1996;24:7-9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345.  </w:t>
      </w:r>
      <w:r>
        <w:rPr>
          <w:rFonts w:cs="Arial" w:ascii="Arial" w:hAnsi="Arial"/>
          <w:lang w:val="es-ES"/>
        </w:rPr>
        <w:t>B.García-Bravo, A. Pérez Bernal, Mª.J. García Hernández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_tradnl"/>
        </w:rPr>
        <w:t>Dermatitis de contacto profesional por manipulación de aliment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Dermatitis de Contacto. Boletín Informativo del G.E.I.D.C. 1996; 24:53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46. F. Camacho, M.A. Pathak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permelanosis cervicofaci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, 1996; 9:279-9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347. </w:t>
      </w:r>
      <w:r>
        <w:rPr>
          <w:rFonts w:cs="Arial" w:ascii="Arial" w:hAnsi="Arial"/>
          <w:lang w:val="es-ES_tradnl"/>
        </w:rPr>
        <w:t>Francisco M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Internistas y dermatólog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rchives of Dermatology (edición española) 1997; 8:30-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48. Francisco M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Investigación clínica en Dermatología. Futuro de los proyectos de investig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7; 88:141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49. F.Camacho, Mª.J.García-Hernández, J.Mazue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splasias pilosas con alteraciones dentari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15-2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0. F.Camacho, Mª.J.García-Hernández, M.A.Muño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potricosis e hipertricosis congénitas con alteraciones dentari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23-3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1. J.Mazuecos, M.Ortega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 de Papillon-Lefèv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Monografías de Dermatología 1997; 10:54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2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índromes neurocutáneos con alteraciones del pel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vista de Neurología, 1997; 25:243-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3. Mª.J.García Hernandez, J.C.Moreno Giménez, E.Sanchez Yus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Esteatocistoma múltiple con pelos vellosos. Un caso congénito limitado a axil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7; 88:289-9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354. </w:t>
      </w:r>
      <w:r>
        <w:rPr>
          <w:rFonts w:cs="Arial" w:ascii="Arial" w:hAnsi="Arial"/>
          <w:lang w:val="es-ES"/>
        </w:rPr>
        <w:t>F.Camacho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ología y asistencia primaria en la Seguridad Soci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1997; 88:295-9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355. </w:t>
      </w:r>
      <w:r>
        <w:rPr>
          <w:rFonts w:cs="Arial" w:ascii="Arial" w:hAnsi="Arial"/>
          <w:lang w:val="es-ES_tradnl"/>
        </w:rPr>
        <w:t xml:space="preserve">F.Camacho, J.Mazuec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tivíricos en Dermatología 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116-2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6. F de la Peña, E.Buzón, B.García-Bravo, A.Rodríguez-Pichardo, J.J.Ríos, F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oroqueratosis zoniform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ctas Dermo-Sifiliográficas 1997; 88:480-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7. P.Sánchez-Pedreño, F.Cama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arcinoma verrugo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178-8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8.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fectividad de la cirugía menor dermatológica en la consulta del médico de famil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y satisfacción del paciente en relación con la cirugía ambulatoria (Carta al editor)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edicina Clínica 1997; 109:476-7 </w:t>
      </w:r>
      <w:r>
        <w:rPr>
          <w:rFonts w:cs="Arial" w:ascii="Arial" w:hAnsi="Arial"/>
          <w:b/>
          <w:bCs/>
          <w:lang w:val="es-ES_tradnl"/>
        </w:rPr>
        <w:t>(FI: 1.385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9. E.Buzón, F. de la Peña, A.Mª.Pérez-Bernal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ipomatosis simétrica múltiple con importante neuropatía perifér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7; 88:617-62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0. A.Rodríguez-Pichardo, J.C.Moren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elos enrrollados y retorcidos: pelo lano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272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1. F.Camacho, Rosa Mª. Ortega del Olmo, S.A.Serra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elos enrrollados y retorcidos: pili tort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276-8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62. M.A.Muñoz, J.Mazuecos,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elos ensortijados y retorcidos: triconodosis, ensortijamiento progresivo. Pel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ropios del área del bigote o mostacho. Pelos en espiral. Pelos en sacacorch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281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3. P.Sánchez-Pedreño, M.A.Muñoz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Displasias pilosas específicas propiamente dichas: moniletrix, pseudomoniletrix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li annulat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297-30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4. F.Camacho, J.Mazuec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splasias pilosas específicas propiamente dichas: pili bifurcati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303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5. V.Price, Mª.J.García-Hernández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splasias pilosas de difícil clasificación: síndrome del cabello en anagen suel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7; 10:322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6. F.Camacho, J.C.Moreno, M.A.Muñoz, J.J.Ríos, R.González-Cámpo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sporotricosis. Aportación del primer caso andaluz y revisión de la casuístic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paño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1997; 88:27-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69. A.Pérez-Gil, Ana Mª. Pérez-Bernal, M.Morillo, J.J.Ríos, F.Camach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Ulcera de pierna como marcador de un síndrome antifosfolípido primar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ctas Dermo-Sifiliográficas 1998; 89:107-11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70. F. de la Peña, A.Herrera, E.Buzón, J.Márquez, A.Rodríguez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nfermedad de manos, pies y boca en un adulto producida por virus </w:t>
      </w:r>
      <w:r>
        <w:rPr>
          <w:rFonts w:cs="Arial" w:ascii="Arial" w:hAnsi="Arial"/>
          <w:i/>
          <w:u w:val="single"/>
          <w:lang w:val="es-ES_tradnl"/>
        </w:rPr>
        <w:t>Coxsackie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B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ctas Dermo-Sifiliográficas 1998; 89:138-40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1.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xploración endocrinológica en Dermat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rchives of Dermatology (Edición española) 1998;9:48-5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2. A. Pérez-Gil, J. Mazue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rdedura de serpiente venenos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"/>
        </w:rPr>
        <w:t>Actas Dermo-Sifiliográficas 1998; 89:325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3. M. Morillo Andujar, A. Rodríguez Pichardo, A. Herrera Saval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>Síndrome de Piccardi-Lassueur-Graham Little. Estudio de seis cas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Actas Dermo-Sifiliográficas 1998; 89:392-5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4.</w:t>
      </w:r>
      <w:r>
        <w:rPr>
          <w:rFonts w:cs="Arial" w:ascii="Arial" w:hAnsi="Arial"/>
          <w:lang w:val="es-ES_tradnl"/>
        </w:rPr>
        <w:t xml:space="preserve"> Mª.J.García-Hernández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evo de Becker. Diagnóstico diferencial y asoci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el 1998; 13:513-51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5. F.M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spectos psicológicos de la alopecia androgenét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1998; 11:335-4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6. F.M.Camacho, A.R.Pichardo, Mª.J.García-Hernández, J.Ferrando, J.Calap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potricosis tipo Marie-Unna asociada a esclerodactilia.  Estudio con microanálisis         de rayos X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ología (Soc.Argentina de Dermatología) 1998; 4:324-</w:t>
      </w:r>
      <w:r>
        <w:rPr>
          <w:rFonts w:cs="Arial" w:ascii="Arial" w:hAnsi="Arial"/>
          <w:lang w:val="es-ES"/>
        </w:rPr>
        <w:t>8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377. A.</w:t>
      </w:r>
      <w:r>
        <w:rPr>
          <w:rFonts w:cs="Arial" w:ascii="Arial" w:hAnsi="Arial"/>
          <w:lang w:val="es-ES_tradnl"/>
        </w:rPr>
        <w:t xml:space="preserve"> Repiso, A. Pérez-Gil, O. Argueta, J.J. Ríos, I.Sotillo, </w:t>
      </w:r>
      <w:r>
        <w:rPr>
          <w:rFonts w:cs="Arial" w:ascii="Arial" w:hAnsi="Arial"/>
          <w:lang w:val="es-ES"/>
        </w:rPr>
        <w:t>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giosarcoma de cara y cuero cabelludo. A propósito de un cas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, 1999; 90:104-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8. M.D.Marrero, J.Mazuecos, I.Sotillo,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ucinosis folicular primaria infanti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, 1999; 90:250-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9. J. Mazuecos,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-fenilalanina en el tratamiento del vitílig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el 1999;14:222-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380. </w:t>
      </w:r>
      <w:r>
        <w:rPr>
          <w:rFonts w:cs="Arial" w:ascii="Arial" w:hAnsi="Arial"/>
          <w:lang w:val="es-ES"/>
        </w:rPr>
        <w:t xml:space="preserve"> A. Buendía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_tradnl"/>
        </w:rPr>
        <w:t>Epidemiología del melanom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lanoma - Biblioteca Oncológica Roche 1999:15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81. F. Camacho, A. Herre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arcadores y precursores de melano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lanoma - Biblioteca Oncológica Roche 1999:19-2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82. A. Buendía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Prevención. </w:t>
      </w:r>
      <w:r>
        <w:rPr>
          <w:rFonts w:cs="Arial" w:ascii="Arial" w:hAnsi="Arial"/>
          <w:lang w:val="pt-BR"/>
        </w:rPr>
        <w:t>Campaña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Melanoma - Biblioteca Oncológica Roche 1999:111-8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83. F.M.Camacho 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Alopecias e hirsutismo. </w:t>
      </w:r>
      <w:r>
        <w:rPr>
          <w:rFonts w:cs="Arial" w:ascii="Arial" w:hAnsi="Arial"/>
          <w:lang w:val="es-ES_tradnl"/>
        </w:rPr>
        <w:t>Etiología, diagnóstico y tratamie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Medicine 1999; 7:6413-6424 </w:t>
      </w:r>
      <w:r>
        <w:rPr>
          <w:rFonts w:cs="Arial" w:ascii="Arial" w:hAnsi="Arial"/>
          <w:b/>
          <w:bCs/>
          <w:lang w:val="es-ES_tradnl"/>
        </w:rPr>
        <w:t>(FI: 4,350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84. F.M.Camacho Martínez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Protocolo. Diagnóstico diferencial de las alopeci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Medicine 1999; 7:6462-6465 </w:t>
      </w:r>
      <w:r>
        <w:rPr>
          <w:rFonts w:cs="Arial" w:ascii="Arial" w:hAnsi="Arial"/>
          <w:b/>
          <w:bCs/>
          <w:lang w:val="es-ES_tradnl"/>
        </w:rPr>
        <w:t>(FI: 4,350).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5. Mª.J. García-Hernández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Vainas peripilares artefact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Actas Dermo-Sifiliográficas, 2000;91:16-9.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386. S. Serrano Ortega, F. Camacho, J. Ferrando, E. López Bran, J.C. Moreno 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_tradnl"/>
        </w:rPr>
        <w:t>Giménez, P. Sánchez-Pedreñ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rectrices sobre los cuidados de la alopecia androgenétic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el, 2000;15:31-5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87. M. Dolores Marrero Calvo, A. Herrera Saval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lanoma desmoplásic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, 2000;91:93-5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88. F.J. Martín Gutiérrez, M. Ortega Resinas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Fototerapia UVB en la micosis fungoide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, 2000;91:98-10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89. F.J. Martín, A. Rodríguez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Xantomas planos normolipémicos y mieloma: a propósito de un caso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, 2000;28:121-4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90. F. Camacho Martínez, Mª.J. García-Hernández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Caída del cabello en la mujer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Salud Total de la Mujer, 2000;2:74-84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91. J.Mazuecos, A.Herrera, B.García Bravo, A.Chávez, F.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entiginosis segmentaria. A propósito de seis caso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0;28:174-8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92. A.J.Chaves, J.Mazuecos, A.Rodríguez, F.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Granuloma inguinal. </w:t>
      </w:r>
      <w:r>
        <w:rPr>
          <w:rFonts w:cs="Arial" w:ascii="Arial" w:hAnsi="Arial"/>
          <w:lang w:val="es-ES_tradnl"/>
        </w:rPr>
        <w:t>Descripción de un cas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0;28:186-90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93. F.M.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étodos de enseñanza en Dermatología Quirúrgic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vista Int. de Dermatología y Dermatocosmética Clínica 2000; 3:462-6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94. J.Sánchez Conejo-Mir, F.Camacho Martínez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spectos etiopatogénicos y diagnósticos de los embolismos de colesterol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(Editorial)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Revista Clínica Española 2000; 200:647-8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95. A.Mª. Pérez-Bernal, Mª.J. García-Hernández, J.Mª.Conde-Zurita, F.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Onicomatricoma: un tumor excepcional de la matriz ungueal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 xml:space="preserve">Medicina Cutánea Ibero-Latino-Americana 2000; 28:336-8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96.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rotección solar. Indicaciones práctica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Revista Clínica Española 2000; 200:442-6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</w:t>
      </w:r>
      <w:r>
        <w:rPr>
          <w:rFonts w:cs="Arial" w:ascii="Arial" w:hAnsi="Arial"/>
          <w:lang w:val="es-ES_tradn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97. M.A. Muñoz Pérez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Actualización en el tratamiento de la infección VIH. Interés para el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ólog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1; 92:1-8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98. A.J.Chaves Alvarez, A. Rodríguez-Pichardo, A. Pérez-Bernal, J. Mazuecos-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Blanca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upus eritematoso discoide crónico en la infancia. Presentación de dos cas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1; 92:31-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99. M.A. Muñoz Pérez, J. Escudero, F. Camacho, J. Rojo, I. Ver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Carcinoma espinocelular agresivo con presentación atípica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1; 92:39-45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0.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rsutismo. Enfoque clínico-terapéutico (1ª parte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ualizaciones Terapéuticas Dermatológicas y Estéticas 2001; 24:96-108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1. M. Ortega, F.J. Martín-Gutiérrez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das de la radiación solar ultravioleta en Sevill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1; 92:271-5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2  I. de Alba Rioja, A. Herrera Saval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úrpura de Waldenström y tiroiditis autoinmune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1; 92:362-8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3. Francisco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Hirsutismo. Enfoque clínico-terapéutico (2ª parte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ualizaciones Terapéuticas Dermatológicas y Estéticas 2001; 24:190-206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4. AJ.Chaves, J.Mazuecos, I.Sotillo, F.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iquen escrofulosorum y tuberculosis osteomuscular multifoc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1; 29:110-2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5.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ntiguos y nuevos aspectos de la fotoprotección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vista International de Dermatología y Dermocosmética 2001;4:441-8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6. A. Pérez-Gil, A. Herrera-Saval, I. Sotillo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Gomas tuberculosos diseminado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1; 29:290-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7.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La Dermatología quirúrgica en Españ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 2001; 14:310-29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8. F. Camacho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i/>
          <w:lang w:val="es-ES_tradnl"/>
        </w:rPr>
        <w:t>Piercings</w:t>
      </w:r>
      <w:r>
        <w:rPr>
          <w:rFonts w:cs="Arial" w:ascii="Arial" w:hAnsi="Arial"/>
          <w:lang w:val="es-ES_tradnl"/>
        </w:rPr>
        <w:t xml:space="preserve"> en Dermatologí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, Nº Extra., 2002;  15:16-23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09. P. Sánchez-Pedreño Guillén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rupción polimorfa lumínic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, Nº Extra., 2002; 15:122-6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410. A. Tosti, B.M. Piraccini, F. Camacho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s-ES_tradnl"/>
        </w:rPr>
        <w:t>Onicomadesis y granuloma pseuodopiógeno tras la inmovilización con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cayol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onografías de Dermatología, Nº Extra., 2002; 15:122-6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11.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Novedades en Dermatología quirúrgic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2; 93:203-14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412. </w:t>
      </w:r>
      <w:r>
        <w:rPr>
          <w:rFonts w:cs="Arial" w:ascii="Arial" w:hAnsi="Arial"/>
          <w:lang w:val="es-ES"/>
        </w:rPr>
        <w:t>Mª.J. García Hernández, F.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_tradnl"/>
        </w:rPr>
        <w:t>Tratamiento de la alopecia areata: estado actu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el 2002; 17:214-7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13. Mª.J. García Hernández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pidemiología clínica de la alopecia areat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áficas 2002; 93:223-8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414. B. García Bravo, A. Rodríguez Pichardo, A. Köning, </w:t>
      </w:r>
      <w:r>
        <w:rPr>
          <w:rFonts w:cs="Arial" w:ascii="Arial" w:hAnsi="Arial"/>
          <w:lang w:val="es-ES"/>
        </w:rPr>
        <w:t>K.H. Grzeschik, R. Happle,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_tradnl"/>
        </w:rPr>
        <w:t>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Un nuevo caso de síndrome CHILD diagnosticado previamente como nevo 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it-IT"/>
        </w:rPr>
        <w:t>epidérmico verrugoso inflamatorio lineal (NEVIL)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2; 30:120-5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15. C. Gómez-Espejo, J. Mazuecos, J.J. Ríos, A. Rodríguez-Pichardo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studio retrospectivo de una serie de 15 casos de pioderma gangrenos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2; 30:162-6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16. A.J. Marcos, B. García-Bravo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iseminación hemicorporal de un eccema de contacto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it-IT"/>
        </w:rPr>
        <w:t>Medicina Cutanea Ibero-Latino-Americana,2002;30:172-176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17. B. García Bravo, A. Rodríguez Pichardo, F. Camacho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pt-BR"/>
        </w:rPr>
        <w:t xml:space="preserve">Dermatitis de contacto por resina de P-ter butifenol formaldehído. </w:t>
      </w:r>
      <w:r>
        <w:rPr>
          <w:rFonts w:cs="Arial" w:ascii="Arial" w:hAnsi="Arial"/>
          <w:lang w:val="es-ES_tradnl"/>
        </w:rPr>
        <w:t xml:space="preserve">Revisión de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una serie de casos. 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Dermatitis de Contacto. </w:t>
      </w:r>
      <w:r>
        <w:rPr>
          <w:rFonts w:cs="Arial" w:ascii="Arial" w:hAnsi="Arial"/>
          <w:lang w:val="it-IT"/>
        </w:rPr>
        <w:t>Boletín Informativo del G.E.I.D.C. 2002: 30:46-8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18. D. Moreno Ramírez, M. Fernández Sánchez, I. Sotillo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sistencia insulínica en Dermatologí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2: 30:255-69.</w:t>
      </w:r>
    </w:p>
    <w:p>
      <w:pPr>
        <w:pStyle w:val="Normal"/>
        <w:widowControl/>
        <w:autoSpaceDE w:val="tru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lang w:val="es-ES_tradnl"/>
        </w:rPr>
        <w:t>419. D. Moreno Ramírez, A. Rodríguez Pichardo, F. Peral, J.J. Ríos, F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trofia blanca con buena respuesta a estanozolol y ácido acetilsalicílic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2: 30:306-10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420. </w:t>
      </w:r>
      <w:r>
        <w:rPr>
          <w:rFonts w:cs="Arial" w:ascii="Arial" w:hAnsi="Arial"/>
          <w:lang w:val="es-ES"/>
        </w:rPr>
        <w:t>David Moreno-Ramírez, Alberto Herrera-Saval, Francisco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Tinea capitis inflamatoria por Trichophyton violaceum simulando dermatosi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pustulosa erosiv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Actas Dermo-Sifiliográficas 2003; 94:165-8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421. D. Moreno Ramírez, A. Herrera Saval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iagnóstico y tratamiento de los linfomas cutáneos primarios de células 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3: 31:75-10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422. I. García Morales, A. Marcos Domínguez, M.L. Martínez Barranca, R. González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ámpora, T. González, F. Camacho 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it-IT"/>
        </w:rPr>
        <w:t>Carcinoma cutáneo linfoepitelial primar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Medicina Cutánea Ibero-Latino-Americana 2003; 31:116-8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23. A. Herrera Saval, Mª.J. García Hernández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olgajos infrecuentes en la reparación de defectos de la punta nasal: dobl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 en hacha y colgajo hendido de avance line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3; 31:215-8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24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Neoplasia intraepitelial queratinocítica (KIN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 16:135-5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25. A.Pérez Gi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arcinoma verrug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 16:180-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26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avanc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 16:205-1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27. A. Carrizosa Esquive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avance en V-T y A-T invertid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 16:221-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28. D. Moreno Ramírez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olgajos de avance en escalera y técnicas similares para la reconstrucción del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labio inferio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16:237-46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429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avance de doble pedícul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 16:259-7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30. M. A. Muñoz Pérez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Papuloeritrodermia de Ofuji. Presentación de tres casos y revisión de su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ncepto y eti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Revista Clínica Española 2003; 203:536-9 </w:t>
      </w:r>
      <w:r>
        <w:rPr>
          <w:rFonts w:cs="Arial" w:ascii="Arial" w:hAnsi="Arial"/>
          <w:b/>
          <w:bCs/>
          <w:lang w:val="es-ES_tradnl"/>
        </w:rPr>
        <w:t xml:space="preserve">(FI: 2,008).                                              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31.</w:t>
      </w:r>
      <w:r>
        <w:rPr>
          <w:rFonts w:cs="Arial" w:ascii="Arial" w:hAnsi="Arial"/>
          <w:lang w:val="es-ES"/>
        </w:rPr>
        <w:t xml:space="preserve"> 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Bienvenida a la nueva Junta Directiva del CILAD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Medicina Cutánea Ibero-Latino-Americana 2003; 31:267-7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32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Eficacia clínica de una combinación singular de calcipotriol y dipropionato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betametaso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americana 2003; 31:323-3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33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vances en Dermatología quirúrgica 200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3; 16:420-4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34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resente y futuro de la dermatología español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Actas Dermo-Sifiliográficas 2003; 94:573-9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35. E. Carrasco Naranjo, D. Moreno Ramírez, E. Carrasco Sainz, F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Reconstrucción de la región calcánea mediante colgajo sural de flujo inver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, 2004;19:115-117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436. L. Ferrándiz Pulido. A. Herrera Saval, L. Pérez Naranjo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índrome de Reiter y SID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04; 19:442-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437. M.L. Martínez-Barranca, A. Herrera-Saval, J.L. Fernández-Crehuet, J.L. Villar,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. Camacho Martínez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ermatosis IgA lineal asociada a vancomic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4; 32:215-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38. I. García-Morales, A. Pérez-Gil, A. Herrera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aracterísticas clínicas y epidemiológicas del melanoma cutáneo en adult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jóvenes menores de 30 años en el área sanitaria Virgen Macarena de Sevill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4; 32:243-8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39. A. Herrera Saval, A. Reche García, J.C. Herrera Sava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nticoagulantes en dermat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4; 17:39-4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0. Mª.J. García Hernández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Novedades en el tratamiento de la alopecia areata y androgenét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4; 17:49-5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1. A. Ruiz de Casas, B. García Bravo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Eczema generalizado secundario a tratamiento combinado con interferón alfa-         2.a pegilado y ribavirina en un paciente con hepatitis crónica por virus de l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epatitis C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5; 96:122-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2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olgajos cutáneos que giran sobre un punto: Rotación. Transposición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Interpolación. Regionales. Concepto y clasificación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3-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3. J. Mazuecos Blanca, A. Herrera Sava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olgajos por rotación. Colgajo por rotación de un solo Pedículo, colgajos por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rotación de doble pedículo, Colgajo en O-Z, colgajo en hach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8-2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4. A. Carrizosa, A.Mª Pérez Berna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olgajos por transposición I: De un solo pedículo. Dobles colgajos por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nsposición (colgajo en Z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24-3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5. Mª J. García Hernández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por transposición II: Colgajos bi, tri, tetralobulados. Colgajo glablel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37-4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6.  A. Pérez Gi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cutáneos de transposición III: colgajos romboid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48-5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7. D. Moreno Ramírez, J.C. Moreno Gimé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interpola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56-6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8. F. Camacho, S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olgajos planos directos por interpola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 2005; 18:66-7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49. D.Moreno, L.Ferrándiz, A.M.Pérez-Bernal, J.J.Ríos, R.Carrasco, F.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valuación de un sistema de filtro de pacientes con lesiones pigmentad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ante teleconsulta diferid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-Dermosifiliográficas 2005; 96:222-3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0. I. García Morales, A. Herrera Saval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Pioderma gangrenoso sobre cicatriz de safectomía en paciente con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iverticulitis y ANCA-c positiv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-Dermosifiliográficas 2005; 96:258-6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1. A. Rodríguez-Pichardo, B. García-Bravo, I. García Morales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Dermatitis de contacto por apomorfina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atitis de Contacto. </w:t>
      </w:r>
      <w:r>
        <w:rPr>
          <w:rFonts w:cs="Arial" w:ascii="Arial" w:hAnsi="Arial"/>
          <w:lang w:val="it-IT"/>
        </w:rPr>
        <w:t>Boletín Informativo del G.E.I.D.C. 2005; 33:37-8.</w:t>
      </w:r>
    </w:p>
    <w:p>
      <w:pPr>
        <w:pStyle w:val="Normal"/>
        <w:ind w:left="735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2. B. García-Bravo, C. Gómez Espejo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ensibilidad a colorantes textiles introducidos en la serie standard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ermatitis de Contacto. Boletín Informativo del G.E.I.D.C. 2005; 33:43-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453. C. Cantalejo Rodríguez, J.L. Fernández-Crehuet, A. Marcos Domínguez, 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Rodríguez-Pichardo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Linfangitis esclerosante no venérea del pene: presentación de un caso clínic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5; 96:395-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4. A. Ruiz de Casas y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Queratoacantoma subungue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05; 20:290-2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455. </w:t>
      </w:r>
      <w:r>
        <w:rPr>
          <w:rFonts w:cs="Arial" w:ascii="Arial" w:hAnsi="Arial"/>
          <w:lang w:val="es-ES"/>
        </w:rPr>
        <w:t>A. Pérez Gil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rdeduras por serpient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61-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6. L. Ferrándiz-Pulido, D. Moreno-Ramírez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erapia intralesional en Dermat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05; 20:348-5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7. Mª.J. García Hernández, J. Mazuecos, F.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Infecciones bacterianas del pi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41-5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8. J. Mazuecos Blanca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ermatosis podológicas en los deportist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18:52-6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59. F.M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Remodelamiento cutáneo: perspectiva histór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05; 20:504-1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0. S.P. Ávalos, C. Cantalejo, B. García Bravo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Sensibilidad a Bálsamo del Perú. </w:t>
      </w:r>
      <w:r>
        <w:rPr>
          <w:rFonts w:cs="Arial" w:ascii="Arial" w:hAnsi="Arial"/>
          <w:lang w:val="pt-BR"/>
        </w:rPr>
        <w:t>Estudio de 50 caso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Boletím Informativo Portugués das Dermites de contacto 2005; 19:37-8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61. A. Ruiz de Casas, B. García Bravo, L. Pérez Naranjo, A. Rodríguez Pichardo,           F. Camach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Alérgica de contacto por madera de pin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Boletím Informativo Portugués das Dermites de contacto 2005; 19:67-8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2. F. Camacho, W. Montag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s por miniaturización folicular. Alopecias androgenéticas. Historia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las clasificacion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3-1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3. F. Camacho, J.C. More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Metabolismo del folículo piloso. Situación actual del metabolism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ndrogenético del folículo piloso.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17-3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4. F. Camacho, W. Montag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 androgenética masculina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36-5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5. F. Camacho, E.Ludwig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 de patrón femenino. Alopecia androgenética femenina. Aspect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línico-patológic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54-7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</w:rPr>
        <w:t>466. F. Camacho, Rodney P.R. Dawb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>Tratamiento médico de las alopecias androgenéticas masculin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75-9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7. F. Camacho,  A. Tosti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 médico de las alopecias femenin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92-11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8. F. Camacho, P. Rabineau, P. Bouhan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 quirúrgico de la alopecia androgenét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5; 18:118-3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69. P. Ávalos, Mª.J. García Hernández, J.J. Ríos, D. Moreno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Quiste broncogénico cutáne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5; 96:186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0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rsutismo. Exploración y clasificación gener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6;97 Supl.1:1-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1. R.M. Ortega del Olmo,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rsutismo idiopático, constitucional o dermatológ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6; 97 Supl.1:8-1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2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 del hirsutism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6; 97 Supl.1:33-4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73. E.A. Olsen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 xml:space="preserve">Alopecias cicatriciales. Definición y clasificación. Alopecias cicatriciale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ngénit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59-7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4. F.M. Camacho, A. Ledo, J.C. More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s cicatriciales adquirid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74-8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5. F.M. Camacho, A. Rodríguez-Pichard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s cicatriciales adquiridas por tracción crón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85-9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6. F.M. Camacho, J.C. Moreno, Mª.J. García Hernánd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fectos de la radiación ultravioleta sobre el cuero cabellud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100-1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7. F.M. Camacho, A. Tosti, E.A. Olse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s cicatriciales adquiridas con entidad propia. I. Alopecias con infiltrad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linfocitari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120-32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78. F. Camacho, D. Moreno, E. Rodríguez Rey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s cicatriciales adquiridas con entidad propia. </w:t>
      </w:r>
      <w:r>
        <w:rPr>
          <w:rFonts w:cs="Arial" w:ascii="Arial" w:hAnsi="Arial"/>
          <w:lang w:val="pt-BR"/>
        </w:rPr>
        <w:t xml:space="preserve">II. Alopecias con infiltrado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neutrofílico, mixto e inespecífic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133-50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479. F.M. Camacho, R. Singla, F. Camacho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irugía de las alopecias cicatrici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151-7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0. A. Ruiz de Casas, A. Herrera Saval, A.I. Suárez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Infección cutánea por </w:t>
      </w:r>
      <w:r>
        <w:rPr>
          <w:rFonts w:cs="Arial" w:ascii="Arial" w:hAnsi="Arial"/>
          <w:i/>
          <w:lang w:val="es-ES"/>
        </w:rPr>
        <w:t>fusarium</w:t>
      </w:r>
      <w:r>
        <w:rPr>
          <w:rFonts w:cs="Arial" w:ascii="Arial" w:hAnsi="Arial"/>
          <w:lang w:val="es-ES"/>
        </w:rPr>
        <w:t xml:space="preserve"> en paciente inmunocompetent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6; 97:278-8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1. I. García-Morales, A. Pérez-Gil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Úlcera de Marjolin: carcinoma sobre cicatriz por quemadur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6; 97:529-3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2. D. Moreno Ramírez, L. Ferrándiz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elemedicina y Teledermatología. Antecedentes y situación actu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341-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83. D. Moreno Ramírez, L. Ferrándiz, A. Ruiz de Casas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Teledermatología en la asistencia de pacientes con cáncer de pie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364-71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4. C. Cantalejo Rodríguez, A.M. Carrizosa Esquivel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 de prúrigo nodular con ultravioleta B de banda estr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6; 34:291-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5.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a distancia. Clasificación según su forma y circula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19:403-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6. J.C. Moreno, F. Camacho Serrano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circulación al azar. I. Colgajos planos directos por interpolación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10-2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7. F.M. Camacho, J.C. More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circulación al zar. II. Colgajos cutáneos planos directos a distanci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25-3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88. F.M. Camacho, J.C. Moreno, F. Camacho Serran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 xml:space="preserve">Colgajos de circulación al azar. III. Colgajos cutáneos indirectos transferidos 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istancia. Colgajos mucosos y dermi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37-4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89. Mª.J. García Hernández, F.M. Camacho, S.A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de circulación axi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47-5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90. F.M. Camacho, D. Moreno, E. Carrasco Naranj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 xml:space="preserve">Colgajos axiales en isla. Otros colgajos simples no cutáneos; colgajos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eriostio. Grandes colgajos movilizados según las normas de los colgajos                 loc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58-65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491. F.M. Camacho, J.C. Moreno, S.A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compuest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66-7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92. F.M. Camacho, S.A. Serrano, E. Rodríguez Rey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s musculares y miocutáne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77-9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93. F. Peral, C. Salazar, A. Rollón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olgajos cutáneos y miocutáneos libres. Colgajo fasciocutáneo libre radial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lgajo miocutáneo libre del recto del abdome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6; 19:491-501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494.</w:t>
      </w:r>
      <w:r>
        <w:rPr>
          <w:rFonts w:cs="Arial" w:ascii="Arial" w:hAnsi="Arial"/>
          <w:lang w:val="es-ES"/>
        </w:rPr>
        <w:t xml:space="preserve">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ermatólogos en la Historia: Miguel Armij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l Dermatólogo 2007; 9:24-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495. </w:t>
      </w:r>
      <w:r>
        <w:rPr>
          <w:rFonts w:cs="Arial" w:ascii="Arial" w:hAnsi="Arial"/>
          <w:lang w:val="es-ES_tradnl"/>
        </w:rPr>
        <w:t>A. Herrera Saval, F. Camacho 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 xml:space="preserve">Equipo necesario para las interconsultas hospitalarias dermatológicas: el </w:t>
      </w:r>
      <w:r>
        <w:rPr>
          <w:rFonts w:cs="Arial" w:ascii="Arial" w:hAnsi="Arial"/>
          <w:i/>
          <w:lang w:val="es-ES_tradnl"/>
        </w:rPr>
        <w:t>kit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dermatológi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iel 2007; 22:132-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496. R. Jiménez-Puya, J.C. Moreno-Giménez, F. Camacho-Martínez, J. Ferrando-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Barberá, R. Grimalt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Tricotiodistrofia: síndrome PIBID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Actas Dermo-Sifiliograficas 2007: 98;183-7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497.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>I.M. Coronel-Pérez, A.M. Carrizosa-Esquivel, F. Camacho-Martínez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Tratamiento con UVB de banda estrecha de los estadios iniciales de la micosis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fungoide. Estudio de 23 paciente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Actas Dermo-Sifliográficas 2007; 98:259-6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498. I.M. Coronel-Pérez, J.J. Domínguez-Cruz, A. Herrera-Saval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Síndrome de las uñas amarill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 2007; 98-372-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499. I.M. Coronel-Pérez, C. Cantalejo-Rodríguez, A. Herrera-Saval, C. Mesa-Sáenz,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J.J. Ríos-Martín, F. Camacho-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ngiosarcoma de cuero cabelludo secundario a radioterap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7; 98-373-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0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Dermatólogos en la Historia: Felipe de Dulanto i Escofet, “Las manos del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milagro”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El Dermatólogo 2007;11:19-21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01. P. Fernández-Crehuet, A. Herrera-Saval, J. Domínguez Cruz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Siringomas generalizados. Aportación de un ca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7; 98:575-8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2. F.M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né. Concepto, epidemiología y etiopatogeni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07; 22:467-7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3. D. Moreno-Ramírez, L. Ferrándiz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frontal fibrosante. Valoración diagnóstica y terapéutic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7; 98:594-60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4. F.M. Camacho, E.M. Rodríguez Rey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s de patrón femenino en la adolescencia y mujer premenopáusica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7; 20;261-9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5. F.M. Camacho, R.M. Ortega del Olm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rsutism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7; 20;293-30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6. F.M. Camacho, J.M. Mascaró Balleste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atología de la uñas en la muje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7; 20;310-3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7.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cné del adulto. Terapia hormonal del acné en pacientes con endocrinopatía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ubyacent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8: 21:9-2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8.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Rosácea. Aspectos clinicopatólogicos y terapéuticos gener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8: 21:30-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09.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Variantes del acné. Erupciones acneiform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8: 21:60-8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10. F.M. Camacho, F. Camacho-Serran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 xml:space="preserve">Formas graves de acné. Acné conglobata y tríada/tétrada de oclusión folicular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dradenitis supurativa (Acné inverso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8: 21:69-8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11. F.M. Camacho, S.A. Serran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Cirugía del acné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8: 21:82-9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12. A. Guerra-Tapia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Aspectos psíquicos del acné. Influencia terapéut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8: 21:111-2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513. </w:t>
      </w:r>
      <w:r>
        <w:rPr>
          <w:rFonts w:cs="Arial" w:ascii="Arial" w:hAnsi="Arial"/>
          <w:lang w:val="es-ES_tradnl"/>
        </w:rPr>
        <w:t xml:space="preserve">I.Mª. Coronel Pérez, A. Rodríguez Píchardo, B. García-Bravo, E.M. Rodríguez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ey, F.M. Camach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El lupus eritematoso en la consulta de dermatologí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edicina Cutánea Ibero-Latino-Americana 2008; 36:189-94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514. L. Ferrándiz, D. Moreno-Ramírez, A. Ruiz-de-Casas, A. Nieto-García, 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P.</w:t>
      </w:r>
      <w:r>
        <w:rPr>
          <w:rFonts w:cs="Arial" w:ascii="Arial" w:hAnsi="Arial"/>
          <w:lang w:val="es-ES"/>
        </w:rPr>
        <w:t>Moreno-Alvarez, R. Galdeano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Teledermatología prequirúrgica en pacientes con cáncer cutáneo n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lanoma.  Evaluación económic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8; 99:795-80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15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Historia del CILAD. Evolución y perspectivas de la formación de los médic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resident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8; 36:312-9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16. F.M. Camacho, I.Mª. Coronel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 xml:space="preserve">Tratamiento cosmético de las alopecias no inmunológicas. Eficacia clínica del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minexil SP9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 2008: 36:96-10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17. S.P. Avalos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Manejo práctico de adalimumab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8; 99 (Supl 3):25-7.</w:t>
      </w:r>
    </w:p>
    <w:p>
      <w:pPr>
        <w:pStyle w:val="Normal"/>
        <w:rPr>
          <w:rStyle w:val="Small1"/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Style w:val="Small1"/>
          <w:rFonts w:cs="Arial" w:ascii="Arial" w:hAnsi="Arial"/>
          <w:sz w:val="24"/>
          <w:szCs w:val="24"/>
          <w:lang w:val="es-ES"/>
        </w:rPr>
        <w:t xml:space="preserve">518. </w:t>
      </w:r>
      <w:r>
        <w:rPr>
          <w:rFonts w:cs="Arial" w:ascii="Arial" w:hAnsi="Arial"/>
          <w:lang w:val="es-ES"/>
        </w:rPr>
        <w:t>I.Mª. Coronel-Pérez, A.M. Rodríguez-Rey, A.M. Pérez-Bernal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pidemiología del pénfigo en el Hospital U. Virgen Macarena (2005-2006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 2009; 100:121-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19. P. Fernández-Crehuet, E. Rodríguez-Rey, J.J. Ríos-Martín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Hiperqueratosis </w:t>
      </w:r>
      <w:r>
        <w:rPr>
          <w:rFonts w:cs="Arial" w:ascii="Arial" w:hAnsi="Arial"/>
          <w:i/>
          <w:lang w:val="es-ES"/>
        </w:rPr>
        <w:t xml:space="preserve">lenticulares perstans </w:t>
      </w:r>
      <w:r>
        <w:rPr>
          <w:rFonts w:cs="Arial" w:ascii="Arial" w:hAnsi="Arial"/>
          <w:lang w:val="es-ES"/>
        </w:rPr>
        <w:t xml:space="preserve">(enfermedad de Flegel) con afectación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almo-planta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9; 100:151-6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520. C. Gómez Mateo, S.P. Ávalos Peralta, J.J. Ríos Martín, A.M. Carrizos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squivel, R. González Cámpora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Evaluación histológica e inmunohistoquímica secuencial de marcadores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proliferación y apoptosis durante el tratamiento de la psoriasis con anti-factor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 xml:space="preserve">de necrosis tumoral 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pt-BR"/>
        </w:rPr>
        <w:t xml:space="preserve"> (infliximab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Actas Dermo-Sifiliográficas 2009; 100:420-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521. I.Mª. Coronel Pérez, P. Fernández-Crehuet Serrano, A. Rodríguez Pichardo, B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García Bravo, F. Camacho.</w:t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 por medicamentos</w:t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</w:t>
      </w:r>
      <w:r>
        <w:rPr>
          <w:rFonts w:cs="Arial" w:ascii="Arial" w:hAnsi="Arial"/>
          <w:lang w:val="pt-BR"/>
        </w:rPr>
        <w:t>Boletín del GEIDAC 2009; 2:42-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522. I. López Barragán, J. Domínguez Cruz, A. Rodríguez Pichardo, B. García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Bravo, F. Camacho Martín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itis de contacto por Lanreótida (Somatulina®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Boletín del GEIDAC 2009; 2:85-7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23.  M. Alés Fernández, B. García Bravo, T. Ojeda Vila, 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s-ES"/>
        </w:rPr>
        <w:t>Positividades a etilendiamin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>Boletín de GEIDAC 2010; 3:36-8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24. B. García Bravo, A. Rodríguez Pichardo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Importancia del estudio de la patología dermatológica oral mediante pruebas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de contacto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Boletín de GEIDAC 2010; 3:44-7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525. T. Ojeda Vila, B. García Bravo, A. Ruiz de Casas, M. Alés Fernández, F.M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Camach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Reacción eczematosa generalizada por INF alfa 2.a pegilad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Boletín de GEIDAC 2010; 3:77-9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26. T. Ojeda, B. García-Bravo, F.M. Camach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Extravasación de vincristina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Actas Dermo-Sifiliográficas 2010; 101:560-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27. F.M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spectos anatomofisiológicos del cuero cabellud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09; 22:3-9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28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ien años de AEDV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l Dermatólogo 2009; 20:14-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29. N. Vilar Coromina , L. Ferrándiz, D. Moreno Ramírez, F.M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Síndrome de Laugier-Hunziker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09; 24:304-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0. F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1994-199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9; 100:741-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1. J.C. Moreno-Giménez, F.M. Camacho-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pertricosis cervical anterior esporád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09; 100:833-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2. F.M.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Areata. Introduc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0; 23:235-6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33. F. 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Alopecia areata. </w:t>
      </w:r>
      <w:r>
        <w:rPr>
          <w:rFonts w:cs="Arial" w:ascii="Arial" w:hAnsi="Arial"/>
          <w:lang w:val="es-ES"/>
        </w:rPr>
        <w:t>Epidemiología. Cuadros clínicos típic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0; 23:237-4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4  C. Serrano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atogenia de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0; 23:249-5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5. F.M. Camacho, J.J. Rí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areata, Diagnóstico. Tricograma. Biopsia. Diagnóstico diferenci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0; 23:269-8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6. T. Ojeda, A. Rodríguez-Pichardo, A. I. Suárez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sporotricosis en la provincia de Sevilla (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Enfermedades Infecciosas y Microbiología Clínica 2011; 29:233-4 </w:t>
      </w:r>
      <w:r>
        <w:rPr>
          <w:rFonts w:cs="Arial" w:ascii="Arial" w:hAnsi="Arial"/>
          <w:b/>
          <w:bCs/>
          <w:lang w:val="es-ES_tradnl"/>
        </w:rPr>
        <w:t>(FI: 1,491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537. F.M. Camacho, Mª J. García Hernández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Alopecia areata como síndrome heterogéneo. </w:t>
      </w:r>
      <w:r>
        <w:rPr>
          <w:rFonts w:cs="Arial" w:ascii="Arial" w:hAnsi="Arial"/>
          <w:lang w:val="es-ES"/>
        </w:rPr>
        <w:t xml:space="preserve">Formas clínicas de presentación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no habitual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3-11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8. F.M. Camacho, C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sociaciones de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13-2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39. F.M. Camacho, F. Camacho Serrano, F. López Elorz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areata, atopia e intolerancia a la histam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23-38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0.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 xml:space="preserve">Alopecia areata. </w:t>
      </w:r>
      <w:r>
        <w:rPr>
          <w:rFonts w:cs="Arial" w:ascii="Arial" w:hAnsi="Arial"/>
          <w:lang w:val="es-ES"/>
        </w:rPr>
        <w:t xml:space="preserve">Tratamientos basados en la evidencia.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39-47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1. T. Ojeda, A. Rodríguez Pichardo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 tópico sensibilizante de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48-5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2. T. Ojeda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 de la alopecia areata de pestañ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53-5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3. F.M. Camacho, Mª J. García Hernández, C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tamientos sin niveles de evidenc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56-63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4. F.M. Camacho, B. García Bravo, F. Camacho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mplicaciones terapéuticas en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 2011; 24:69-8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545. M.D. Jiménez Sánchez, A. Rodríguez Pichardo, J.J. Ríos Martín, F.M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ápulas y pústulas en la rodilla de una muje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aficas 2011; 102:370-8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6. T. Ojeda, E. Rodríguez Rey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Liquen erosivo plantar tratado con tacrolimus 0,1%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11; 102:383-9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7. J. Neila, A. Rodríguez-Pichardo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Forma papular discreta de liquen mixedematoso localizado. Presentación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un caso en una mujer de 19 añ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 2011; 26:320-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8. J. Neila, M. Perea, J.J. Ríos-Martín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Reacción retardada a cuerpo extraño por alambre de acero inoxidable                      simulando un carcinoma basocelul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11, 102:740-2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49. J. Neila, A. Carrizosa, C. Ceballos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lopecia areata y terapias biológicas. Presentación de un caso asociado 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dalimumad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11; 102:827-8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550. C. Ceballos, L. Ferrándiz, J.J. Ríos Martín, F.M. Camacho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Síndrome de Wells asociado a síndrome de Churg-Straus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Piel 2012; 27:60-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551. M.D. Jiménez Sánchez, L. Ferrándiz Pulido, D. Moreno Ramírez, A. Vallejo 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s-ES"/>
        </w:rPr>
        <w:t>Benítez, F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Liquen plano erosivo plant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 2012; 103:448-50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2. 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índrome SAHA. Definición, importancia y clasificación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4):187-9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3. Francisco M. Camacho, Paloma Sánchez Pedreñ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xploración de Síndrome SA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2012;25(4):195-2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4. Francisco M. Camacho, María José García Hernánd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índrome SAHA constitucional o famili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2012;25(4):201- 1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5. Francisco M. Camacho, Cristina Serrano Falcón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AHA suprarrenal e hipofisari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4):213-2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6. Francisco M. Camacho, María José García Hernánd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SAHA ovárico (Síndrome de exceso de eliminación de andrógenos ováricos) y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Síndorme SAHA-HAIRAN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4):221-2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7. 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Tratamiento de Síndrome SA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2012;25(4):230-4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8. Francisco M. Camacho, Paloma Sánchez Pedreñ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Documento histórico: Dermatological features of the constitucional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hyperandrogenims (SAHA Syndrome) in </w:t>
      </w:r>
      <w:r>
        <w:rPr>
          <w:rFonts w:cs="Arial" w:ascii="Arial" w:hAnsi="Arial"/>
        </w:rPr>
        <w:t>Spanish wome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4):241-4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59. Francisco M. Camacho, Salvio Serran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eborrea en el Síndrome SA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5):249-5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0. Francisco M. Camacho, Vicente Torre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né en el Síndrome SAHA: Formas clínicas y tratamien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5):258-6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1. Francisco M. Camacho, Cristina Serrano Falcón, Rosa Mª Ortega del Olm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rsutismo en el Síndrome SA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5):269-7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2. Francisco M. Camacho, Cristina Serrano Falcón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Otros hirsutismos. Síndrome de los ovarios poliquístic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5):275-9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3. Francisco M. Camacho, José Carlos Moreno Gimé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en el Síndrome SAHA. FAGA y FAGA.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5):291-31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4. Francisco M. Camacho, Francisco Camacho-Serran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idradenitis supurativa y tetrada acneica como Hiperandrogenismo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2;25(5):311-1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5. Cristina López-Obregón, Francisco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opecia androgenética femenin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3;26:3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66. Ana Rita Rodrigues Barata, Francisco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rasplante folicular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3;26:70-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67. C. Ceballos, C. Priego, C. Méndez, M.V.Hoffner, M.J.García-Hernández,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.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Estudio de patrones de implantación pilosa frontal en la mujer español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aucás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ctas Dermo-Sifiliográficas,2013;104(4):311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68. F M. Camacho, F. Camacho-Serrano, J. C. Moreno Giménez, M. J.Garcí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ernández, J. Polo Padillo, M. Perea Cejudo, M. I. Coron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Tratamiento de las alopecias de patrón masculino y femenino. Eficacia clínic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el aminexil y SP94 en dos series de 180 pacientes, hombres y mujere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dicina Cutánea Ibero-Latino-Americana, 2013;41(1):18-3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69. Carmen M. Priego Recio, Antonio Rodríguez Pichardo,  Francisco M. Camacho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Nódulo subcutáneo de localización facial en una niña de 3 años. Diagnóstico y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omentari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, 2013;28(9):547-55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70. Francisco M. Camacho Martínez, Lara Ferrándiz Pulid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Anatomía y fisiología de la piel. Hidratación. Función barrera. Arruga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 2013;26:199-21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País de edición. España)</w:t>
        <w:br/>
        <w:t xml:space="preserve">        DOI: 10.4463/MD.2013.26.5.513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71. Francisco M. Camacho Martínez, Mª J. García Hernández, C. Serrano Falcón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nvejecimiento de los anejos piloso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3;26(6):263-285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País de edición. Españ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DOI: 10.4463/MD.2013.26.6.51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72. Francisco M. Camacho Martínez, Cristina Serrano Falcón, Francisco Camacho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nvejecimiento de otros anejos cutáneos: glándulas sebáceas, ecrinas,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pocrinas y uña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2013;26(6):286-3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País de edición.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4463/MD.2013.26.6.514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73. Francisco M. Camacho Martínez, Cristina Serrano Falcón, Manuel Pere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Cejudo, Ana Márquez Garcí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iscromías adquiridas en el envejecimient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2013;26(6):314-332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País de edición.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OI: 10.4463/MD.2013.26.6.514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74. Francisco M. Camacho Martínez, José María Mascaró, Jean-Hilaire Saurat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ermatoporosi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 2013;26(6):333-341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País de edición.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OI: 10.4463/MD.2013.26.6.514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575. Francisco M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Queratosis actínicas. Introducción. Concepto y Clasificación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Supl.1):3-5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DOI: 10.4463/MD.2014.27.sup1.5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76. Sara Alcántara, Ana Márquez, Araceli Corrales, José Neila, Juan Polo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rancisco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Estudio de las consultas por motivos dermatológicos en atención primaria y  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especializad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Piel, 2014;29(1):4-8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(ISSN: 0213-9215. País de edición: España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1016/j.piel.2013.06.00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77. Francisco M. Camacho Martínez, J.J. Ríos Martín, T. Ojeda Vila, A. Márquez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Garcí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Tumores cutáneos benignos en el ancian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 2014;27(1):3-17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OI: 10.4463/MD.2014.27.1.514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78. Francisco M. Camacho Martínez, J.C. Moreno Giménez, J. Conejo-Mir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Sánchez, J. Escudero Ordoñ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áncer de piel en el anciano (I). Queratosis actínicas y campo de cancerización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Monografías de Dermatología, 2014;27(1):18-4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OI: 10.4463/MD.2014.27.1.514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79. Francisco M. Camacho Martínez, J. C. Moreno Giménez, J.J. Ríos Martín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rancisco Camacho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áncer de piel en el anciano (II). Cáncer de piel no  melanoma: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Queratoacantomas. Carcinomas espinocelulares. Carcinomas basocelulares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denocarcinomas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1):44-66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4463/MD.2014.27.1.514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80. Francisco M. Camacho Martínez, L. Ferrándiz Pulido, J.J. Ríos Martín, C. Vil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av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Cáncer de piel en el anciano (II). Melanomas. Carcinomas con diferenciación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olicular, Carcinomas de células de Merkel. Sarcomas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1):67-89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OI: 10.4463/MD.2014.27.1.5149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81. Francisco M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Ultimas novedades en Tric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2):403-408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4463/MD.2014.27.5.519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582. Francisco M. Camacho Martínez, José Carlos Moreno Giménez, María José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García Hernández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Modelado cutáneo con láseres. Concepto, fundamentos y combinaciones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écnic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2):140-152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4463/MD.2014.27.2.515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583. Francisco M. Camacho Martínez, María José García Hernández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Modelado cutáneo con láseres. Concepto, fundamentos y combinaciones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técnic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2):140-152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4463/MD.2014.27.2.5155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_tradnl"/>
        </w:rPr>
        <w:t xml:space="preserve">594. </w:t>
      </w:r>
      <w:r>
        <w:rPr>
          <w:rFonts w:cs="Arial" w:ascii="Arial" w:hAnsi="Arial"/>
          <w:lang w:val="es-ES"/>
        </w:rPr>
        <w:t>Francisco M.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Ultimas novedades en tric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onografías de Dermatología, 2014;27(5):403-408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214-4735. País de edición: Españ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DOI: 10.4463/MD.2014.27.5.5198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TOTAL FINAL AÑO 2014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594 PUBLICACIONES EN ESPAÑOL</w:t>
      </w:r>
      <w:r>
        <w:br w:type="page"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G.1. PUBLICACIONES EN REVISTAS INTERNACIONA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 F. de Dulanto, M.Armijo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Hidradénome nodulaire (Cystadénome apocrine) du pén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Annales de Dermatologie et de Syphiligraphie (Paris) 1973; 100:417-22 </w:t>
      </w:r>
      <w:r>
        <w:rPr>
          <w:rFonts w:cs="Arial" w:ascii="Arial" w:hAnsi="Arial"/>
          <w:b/>
          <w:lang w:val="fr-FR"/>
        </w:rPr>
        <w:t>(FI 0,336)</w:t>
      </w:r>
    </w:p>
    <w:p>
      <w:pPr>
        <w:pStyle w:val="Normal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F. de Dulanto, M.Armijo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Tuberculoid granulomata in regional lymph nodes of malignant cutaneous melanom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Dermatologica 1974; 148:228-32 </w:t>
      </w:r>
      <w:r>
        <w:rPr>
          <w:rFonts w:cs="Arial" w:ascii="Arial" w:hAnsi="Arial"/>
          <w:b/>
          <w:lang w:val="fr-FR"/>
        </w:rPr>
        <w:t>(FI 0,719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F. de Dulanto, M.Armijo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Histological findings in Parakeratosis pustulos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Acta Dermato-Venereologica (Stockholm) 1974; 54:365-7 </w:t>
      </w:r>
      <w:r>
        <w:rPr>
          <w:rFonts w:cs="Arial" w:ascii="Arial" w:hAnsi="Arial"/>
          <w:b/>
          <w:lang w:val="fr-FR"/>
        </w:rPr>
        <w:t>(FI 1,091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F. de Dulanto, M.Armijo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Naevus baso-cellulaire verruqueux liné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Bulletin de la Société Française de Dermatologie et Syphiligraphie 1974; 81: 266-7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F. de Dulanto, M.Armijo, J.Sanchez-Muros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Hemangiome de la lèvre inférieure. Traitement chirurgical par lambeau pédiculé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lingua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Bulletin de la Société Française de Dermatologie et de Syphiligraphie 1975; 82:271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F.Camacho, M.Armijo, R.Naranjo, F. de Dulant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Le syndrome tricho-rhino-phalangien (Giedion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Annales de Dermatologie et de Vénéréologie (París) 1978 ; 105:17-21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. F. de Dulanto, M.Armij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n-GB"/>
        </w:rPr>
        <w:t>Lower limb to limb flaps for repair of traumatic ulce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GB"/>
        </w:rPr>
        <w:t xml:space="preserve">The Journal of Dermatologic Surgery and Oncology 1978; 4:311-4 </w:t>
      </w:r>
      <w:r>
        <w:rPr>
          <w:rFonts w:cs="Arial" w:ascii="Arial" w:hAnsi="Arial"/>
          <w:b/>
          <w:lang w:val="en-GB"/>
        </w:rPr>
        <w:t>(FI 1,51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. M.Armijo, E.Herrera, F. de Dulanto, R.Naranjo, F.Camach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Léiomyosarcome de la verge. Etude ultraestructural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Annales de Dermatologie et de Vénéréologie (Paris), 1978; 105:267-74 </w:t>
      </w:r>
      <w:r>
        <w:rPr>
          <w:rFonts w:cs="Arial" w:ascii="Arial" w:hAnsi="Arial"/>
          <w:b/>
          <w:lang w:val="es-ES"/>
        </w:rPr>
        <w:t>(FI 0,336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9. F.Camacho, R.Naranjo, F. de Dulanto, J.Linares, L.Diaz-Flores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</w:t>
      </w:r>
      <w:r>
        <w:rPr>
          <w:rFonts w:cs="Arial" w:ascii="Arial" w:hAnsi="Arial"/>
          <w:lang w:val="fr-FR"/>
        </w:rPr>
        <w:t>Elastofibrom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Annales de Dermatologie et de Vénéréologie (París)  1979; 106:377-81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. M.C. de Dulant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 xml:space="preserve">Incontinentia pigmenti. </w:t>
      </w:r>
      <w:r>
        <w:rPr>
          <w:rFonts w:cs="Arial" w:ascii="Arial" w:hAnsi="Arial"/>
          <w:lang w:val="fr-FR"/>
        </w:rPr>
        <w:t>Etude de 7 cas dont 2 mâl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Annales de Dermatologie et de Vénéréologie (Paris) 1979 ; 106:337-43 </w:t>
      </w:r>
      <w:r>
        <w:rPr>
          <w:rFonts w:cs="Arial" w:ascii="Arial" w:hAnsi="Arial"/>
          <w:b/>
          <w:lang w:val="fr-FR"/>
        </w:rPr>
        <w:t>(FI 0,336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 F. de Dulanto, F.Camacho, J.Sanchez-Muros, L. de Cosm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A giant hairy pigmented nevus on the face: Excision and reconstruction in stag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79: 5:215-18 </w:t>
      </w:r>
      <w:r>
        <w:rPr>
          <w:rFonts w:cs="Arial" w:ascii="Arial" w:hAnsi="Arial"/>
          <w:b/>
          <w:lang w:val="en-GB"/>
        </w:rPr>
        <w:t>(FI 1,514)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2 . F. de Dulanto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Demodicidose "gravis"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Annales de Dermatologie et de Vénéréologie (París) 1979; 106:699-704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lang w:val="en-GB"/>
        </w:rPr>
        <w:t xml:space="preserve"> F.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valuation </w:t>
      </w:r>
      <w:r>
        <w:rPr>
          <w:rFonts w:cs="Arial" w:ascii="Arial" w:hAnsi="Arial"/>
          <w:lang w:val="en-GB"/>
        </w:rPr>
        <w:t>and complete overview of the burned patien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80; 6:822-4 </w:t>
      </w:r>
      <w:r>
        <w:rPr>
          <w:rFonts w:cs="Arial" w:ascii="Arial" w:hAnsi="Arial"/>
          <w:b/>
          <w:lang w:val="en-GB"/>
        </w:rPr>
        <w:t>(FI 1,514)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. F. de Dulanto, F.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Topical and surgical management of burns as emergencie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lang w:val="en-GB"/>
        </w:rPr>
        <w:t xml:space="preserve">Journal of Dermatologic Surgery and Oncology 1980; 6:829-38 </w:t>
      </w:r>
      <w:r>
        <w:rPr>
          <w:rFonts w:cs="Arial" w:ascii="Arial" w:hAnsi="Arial"/>
          <w:b/>
          <w:lang w:val="en-GB"/>
        </w:rPr>
        <w:t>(FI 1,514)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5. F.Camacho Martínez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Chirurgia riconstruttiva del seno. Mammoplastica riduttiv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La Medicina Estetica 1981; 5:138-42</w:t>
      </w:r>
      <w:r>
        <w:rPr>
          <w:rFonts w:cs="Arial" w:ascii="Arial" w:hAnsi="Arial"/>
          <w:b/>
          <w:lang w:val="it-IT"/>
        </w:rPr>
        <w:t xml:space="preserve"> (No FI)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6. F.Camacho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Benign cutaneous cystic teratom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Journal of Cutaneous Pathology 1982; 9:345-51 </w:t>
      </w:r>
      <w:r>
        <w:rPr>
          <w:rFonts w:cs="Arial" w:ascii="Arial" w:hAnsi="Arial"/>
          <w:b/>
          <w:lang w:val="it-IT"/>
        </w:rPr>
        <w:t>(FI 1,220)</w:t>
      </w:r>
      <w:r>
        <w:rPr>
          <w:rFonts w:cs="Arial" w:ascii="Arial" w:hAnsi="Arial"/>
          <w:lang w:val="it-IT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 xml:space="preserve">17. </w:t>
      </w:r>
      <w:r>
        <w:rPr>
          <w:rFonts w:cs="Arial" w:ascii="Arial" w:hAnsi="Arial"/>
          <w:lang w:val="it-IT"/>
        </w:rPr>
        <w:t>M.Ortega, J.Quintana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sv-SE"/>
        </w:rPr>
        <w:t>"Keratosis palmoplantar striata" (Brunauer-Fush type)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</w:t>
      </w:r>
      <w:r>
        <w:rPr>
          <w:rFonts w:cs="Arial" w:ascii="Arial" w:hAnsi="Arial"/>
          <w:lang w:val="sv-SE"/>
        </w:rPr>
        <w:t xml:space="preserve">Acta Dermato-Venereologica (Stockholm) 1982; 63:273-5 </w:t>
      </w:r>
      <w:r>
        <w:rPr>
          <w:rFonts w:cs="Arial" w:ascii="Arial" w:hAnsi="Arial"/>
          <w:b/>
          <w:lang w:val="sv-SE"/>
        </w:rPr>
        <w:t>(FI 1,091)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18. F.Camacho, I.Sotill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v-SE"/>
        </w:rPr>
        <w:t xml:space="preserve">      </w:t>
      </w:r>
      <w:r>
        <w:rPr>
          <w:rFonts w:cs="Arial" w:ascii="Arial" w:hAnsi="Arial"/>
          <w:lang w:val="en-GB"/>
        </w:rPr>
        <w:t>Coexistence of nevus sebaceus and nevus lipomatosus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s-ES_tradnl"/>
        </w:rPr>
        <w:t>Dermatología Clinica 1982; 2:129-32.</w:t>
      </w:r>
      <w:r>
        <w:rPr>
          <w:rFonts w:cs="Arial" w:ascii="Arial" w:hAnsi="Arial"/>
          <w:b/>
          <w:lang w:val="sv-SE"/>
        </w:rPr>
        <w:t xml:space="preserve"> (FI 1,107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. F.Camacho-Martínez, P.Orenes, J.Sánchez-Conejo-Mi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Addominoplastich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La Medicina Estetica 1982; 6:155-8</w:t>
      </w:r>
      <w:r>
        <w:rPr>
          <w:rFonts w:cs="Arial" w:ascii="Arial" w:hAnsi="Arial"/>
          <w:b/>
          <w:lang w:val="it-IT"/>
        </w:rPr>
        <w:t xml:space="preserve"> (No FI)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.  J.C.Moreno-Giménez, I-Hernández-Aguado, M.T.Argisjuela, F.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Subcutaneous-fat necrosis of the newbor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Journal of Cutaneous Pathology 1983; 10:277-80 </w:t>
      </w:r>
      <w:r>
        <w:rPr>
          <w:rFonts w:cs="Arial" w:ascii="Arial" w:hAnsi="Arial"/>
          <w:b/>
          <w:lang w:val="en-GB"/>
        </w:rPr>
        <w:t>(FI 1,220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. F.Camacho-Martínez, J.Robles-Garzón, J.Sánchez Conejo-Mir, J.C.Moreno-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it-IT"/>
        </w:rPr>
        <w:t>Gimenez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Epicanto invertito (blefarofimosi). Principi fondamentali nella chirurgia della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ricostruzi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La Medicina Estetica 1983; 7:11-7</w:t>
      </w:r>
      <w:r>
        <w:rPr>
          <w:rFonts w:cs="Arial" w:ascii="Arial" w:hAnsi="Arial"/>
          <w:b/>
          <w:lang w:val="it-IT"/>
        </w:rPr>
        <w:t xml:space="preserve"> (No FI)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22. F.Camacho-Martínez, J.C.Moreno, J.Sánchez-Conejo-Mir, J.M.Bedoya, 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J.M.Fernández-Orteg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</w:rPr>
        <w:t>Advancement local flaps in the reconstructive treatment of  vulvarcarcinom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lang w:val="en-GB"/>
        </w:rPr>
        <w:t xml:space="preserve">Journal of Dermatologic Surgery and Oncology 1983; 9:748-51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. J.C.Moreno-Giménez, I.Pueyo-Rodriguez, I.Sotillo, F.Camacho-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it-IT"/>
        </w:rPr>
        <w:t>Perforating granuloma annul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Dermatología Clínica 1983; 3: 73-74, 1983 </w:t>
      </w:r>
      <w:r>
        <w:rPr>
          <w:rFonts w:cs="Arial" w:ascii="Arial" w:hAnsi="Arial"/>
          <w:b/>
          <w:lang w:val="it-IT"/>
        </w:rPr>
        <w:t>(FI 1,107)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4. F.Camacho-Martínez, P.Orenes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Nuovo procedimento per l'impianto di una protesi mammaria nelle mastoplastiche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ccrescitiv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La Medicina Estética 1983; 7:117-20</w:t>
      </w:r>
      <w:r>
        <w:rPr>
          <w:rFonts w:cs="Arial" w:ascii="Arial" w:hAnsi="Arial"/>
          <w:b/>
          <w:lang w:val="it-IT"/>
        </w:rPr>
        <w:t xml:space="preserve"> (No FI)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5. F.Camacho-Martínez, J.C.Moreno-Giménez, J.Sanchez-Conejo-Mir, J.Bueno-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Montes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Fistole del tratto tireogloss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La Medicina Estetica 1984; 8:123-7</w:t>
      </w:r>
      <w:r>
        <w:rPr>
          <w:rFonts w:cs="Arial" w:ascii="Arial" w:hAnsi="Arial"/>
          <w:b/>
          <w:lang w:val="it-IT"/>
        </w:rPr>
        <w:t xml:space="preserve"> (No FI)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26. J.C.Moreno-Giménez, J.Sánchez-Conejo-Mir, F.Camacho-Martínez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Bowen's disease of the nail bed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Dermatologia Clinica 1984; 4:295-9. </w:t>
      </w:r>
      <w:r>
        <w:rPr>
          <w:rFonts w:cs="Arial" w:ascii="Arial" w:hAnsi="Arial"/>
          <w:b/>
          <w:lang w:val="it-IT"/>
        </w:rPr>
        <w:t>(FI 1,107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7. J.C.Moreno, L. del Ri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Le syndrome d'Alagille. </w:t>
      </w:r>
      <w:r>
        <w:rPr>
          <w:rFonts w:cs="Arial" w:ascii="Arial" w:hAnsi="Arial"/>
          <w:lang w:val="fr-FR"/>
        </w:rPr>
        <w:t>Etude clinique et histo-pathologiqu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Annales de Dermatologie et de Venereologie  1984; 111:225-9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8. F.Camacho-Martínez, J.C.Moreno-Giménez, J.Sánchez-Conejo-Mi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Lembi di ferita tarso-congiuntivale nella chirurgia della palpeb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La Medicina Estetica 1983; 7:151-4 </w:t>
      </w:r>
      <w:r>
        <w:rPr>
          <w:rFonts w:cs="Arial" w:ascii="Arial" w:hAnsi="Arial"/>
          <w:b/>
          <w:lang w:val="it-IT"/>
        </w:rPr>
        <w:t>(No FI)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9. J.Sánchez-Conejo-Mir, J.C.Moreno-Giménez, F.Camacho-Martínez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Genitoperineal cyst of the median rap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84; 10:451-4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0. M.Ortega-Resinas, J.Sánchez-Conejo-Mir, P.Sánchez-Pedreño-Guillén,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>F.Camacho-Martín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ngenital fistulas of the lower lip. Radiographic evalu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ermatologica 1984; 169:359-62 </w:t>
      </w:r>
      <w:r>
        <w:rPr>
          <w:rFonts w:cs="Arial" w:ascii="Arial" w:hAnsi="Arial"/>
          <w:b/>
        </w:rPr>
        <w:t>(FI 0,71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1. F.Camacho-Martínez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Eyelid surgery (part I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85; 11:251-58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2. F. Camacho-Martínez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Eyelid surgery (part II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85; 11:382-4 </w:t>
      </w:r>
      <w:r>
        <w:rPr>
          <w:rFonts w:cs="Arial" w:ascii="Arial" w:hAnsi="Arial"/>
          <w:b/>
          <w:lang w:val="en-GB"/>
        </w:rPr>
        <w:t>(FI 1,514)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. F.Camacho.Martín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yelid surgery (part III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Journal of Dermatologic Surger</w:t>
      </w:r>
      <w:r>
        <w:rPr>
          <w:rFonts w:cs="Arial" w:ascii="Arial" w:hAnsi="Arial"/>
          <w:lang w:val="en-GB"/>
        </w:rPr>
        <w:t xml:space="preserve">y and Oncology 1985; 11:489-94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. F.Camacho-Martínez, J.C.Moreno-Gimenez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Syndrome du naevus epidermique (de Solomon, Fretzin et Dewald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fr-FR"/>
        </w:rPr>
        <w:t xml:space="preserve">Annales de Dermatologie et de Venereologie  1985 ; 112:143-7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5. M.Ortega, J.Quintana, F.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Keratosis punctata of the palmar creas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Journal American Academy Dermatology 1985; 13:381-2 </w:t>
      </w:r>
      <w:r>
        <w:rPr>
          <w:rFonts w:cs="Arial" w:ascii="Arial" w:hAnsi="Arial"/>
          <w:b/>
          <w:lang w:val="fr-FR"/>
        </w:rPr>
        <w:t>(FI 1,891)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6. J. Sánchez Conejo-Mir, J. Bueno-Montes, J.C. Moreno-Giménez,  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</w:rPr>
        <w:t>The Bilobed Flap in Sole Surge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e Journal of Dermatologic </w:t>
      </w:r>
      <w:r>
        <w:rPr>
          <w:rFonts w:cs="Arial" w:ascii="Arial" w:hAnsi="Arial"/>
          <w:lang w:val="en-GB"/>
        </w:rPr>
        <w:t xml:space="preserve">Surgery and Oncology 1985; 11:913-7 </w:t>
      </w:r>
      <w:r>
        <w:rPr>
          <w:rFonts w:cs="Arial" w:ascii="Arial" w:hAnsi="Arial"/>
          <w:b/>
          <w:lang w:val="en-GB"/>
        </w:rPr>
        <w:t>(FI 1,514).</w:t>
      </w:r>
      <w:r>
        <w:rPr>
          <w:rFonts w:cs="Arial" w:ascii="Arial" w:hAnsi="Arial"/>
          <w:lang w:val="en-GB"/>
        </w:rPr>
        <w:t xml:space="preserve"> 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7. A.García-Bravo, A. Rodríguez-Pichardo, F. 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>Uraemic follicular hyperkeratos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Clinical and Experimental Dermatology 1985;  10:448-54 </w:t>
      </w:r>
      <w:r>
        <w:rPr>
          <w:rFonts w:cs="Arial" w:ascii="Arial" w:hAnsi="Arial"/>
          <w:b/>
          <w:lang w:val="en-GB"/>
        </w:rPr>
        <w:t>(FI 0,587)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. P.Sánchez-Pedreño, A.Rodríguez-Pichardo, F.Camacho-Martínez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Aplasia cutis congénit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 xml:space="preserve">The Journal American Academy Dermatology 1985; 13:429-32 </w:t>
      </w:r>
      <w:r>
        <w:rPr>
          <w:rFonts w:cs="Arial" w:ascii="Arial" w:hAnsi="Arial"/>
          <w:b/>
          <w:lang w:val="es-ES"/>
        </w:rPr>
        <w:t>(FI 1,891)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9. J.Sánchez Conejo-Mir, A.M.Pérez-Bernal, J.C.Moreno-Giménez, 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Follow-Up of Vermilionectomies: Evaluation of the techniqu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lang w:val="en-GB"/>
        </w:rPr>
        <w:t xml:space="preserve">Journal of Dermatologic Surgery and Oncology 1986; 12:180-4 </w:t>
      </w:r>
      <w:r>
        <w:rPr>
          <w:rFonts w:cs="Arial" w:ascii="Arial" w:hAnsi="Arial"/>
          <w:b/>
          <w:lang w:val="en-GB"/>
        </w:rPr>
        <w:t>(FI 1,514).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40. B.</w:t>
      </w:r>
      <w:r>
        <w:rPr>
          <w:rFonts w:cs="Arial" w:ascii="Arial" w:hAnsi="Arial"/>
          <w:lang w:val="es-ES_tradnl"/>
        </w:rPr>
        <w:t>García-Bravo, A.Rodríguez-Pichardo, F.Camacho-</w:t>
      </w:r>
      <w:r>
        <w:rPr>
          <w:rFonts w:cs="Arial" w:ascii="Arial" w:hAnsi="Arial"/>
          <w:lang w:val="es-ES"/>
        </w:rPr>
        <w:t>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fr-FR"/>
        </w:rPr>
        <w:t>Incontinentia pigmenti. Etude de trois famill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Annales de Dermatologie et de Vénéréologie 1986; 113:301-8 </w:t>
      </w:r>
      <w:r>
        <w:rPr>
          <w:rFonts w:cs="Arial" w:ascii="Arial" w:hAnsi="Arial"/>
          <w:b/>
          <w:lang w:val="fr-FR"/>
        </w:rPr>
        <w:t>(FI 0,336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1. J.C.Moreno-Giménez, J.Escudero-Ordoñez, A.Rodríguez-Pichardo, F. 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Elastose perforante serpigineuse de Lutz-Miesche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Annales de Dermatologie et de Vénéréologie 1986; 113:339-42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42. F.Camacho-Martínez, J.Navarro, J.C.Moreno-Giménez, J. Sánchez Conejo-Mir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Sánchez-Pedreñ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</w:rPr>
        <w:t>econstructive Treatment of the Vulva: A New Procedure: Experience o</w:t>
      </w:r>
      <w:r>
        <w:rPr>
          <w:rFonts w:cs="Arial" w:ascii="Arial" w:hAnsi="Arial"/>
          <w:lang w:val="en-GB"/>
        </w:rPr>
        <w:t>n 23 Cases        over 4 Yea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87; 13:488-94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3. F.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GB"/>
        </w:rPr>
        <w:t xml:space="preserve">Glabellar Flap with Geometric Measurements - Similarity to the Limberg and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Dufourmentel Flap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1987; 13:1066-8  </w:t>
      </w:r>
      <w:r>
        <w:rPr>
          <w:rFonts w:cs="Arial" w:ascii="Arial" w:hAnsi="Arial"/>
          <w:b/>
          <w:lang w:val="en-GB"/>
        </w:rPr>
        <w:t>(FI 1,514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4. F.Camacho-Martín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osinophilic p</w:t>
      </w:r>
      <w:r>
        <w:rPr>
          <w:rFonts w:cs="Arial" w:ascii="Arial" w:hAnsi="Arial"/>
          <w:lang w:val="en-GB"/>
        </w:rPr>
        <w:t>ustular folliculitis (Letter to the Edito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ournal American Academy Dermatology 1987; 17:686-8 </w:t>
      </w:r>
      <w:r>
        <w:rPr>
          <w:rFonts w:cs="Arial" w:ascii="Arial" w:hAnsi="Arial"/>
          <w:b/>
        </w:rPr>
        <w:t>(FI 1,89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5. F. Camacho-Martínez, J. Ferrand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Hair Shaft Dysplas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 xml:space="preserve">International Journal of Dermatology 1988; 27:71-80 </w:t>
      </w:r>
      <w:r>
        <w:rPr>
          <w:rFonts w:cs="Arial" w:ascii="Arial" w:hAnsi="Arial"/>
          <w:b/>
        </w:rPr>
        <w:t>(FI 0,67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6. F. Camacho-Martínez, J.C. Moreno-Giménez, P. Sánchez-Pedreñ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Xanthomatous biliary cirrhosis in Alagille's syndrom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</w:rPr>
        <w:t>(Letter to the Edito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American Academy Dermatology 1988;18:746-8 </w:t>
      </w:r>
      <w:r>
        <w:rPr>
          <w:rFonts w:cs="Arial" w:ascii="Arial" w:hAnsi="Arial"/>
          <w:b/>
          <w:lang w:val="en-GB"/>
        </w:rPr>
        <w:t>(FI 1,891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7.  A.Rodriguez-Pichardo, B.García-Bravo, P.Sánchez-Pedreño,  F.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Progressive symmetric erythrokeratodermi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American Academy Dermatology 1988;19:129-30 </w:t>
      </w:r>
      <w:r>
        <w:rPr>
          <w:rFonts w:cs="Arial" w:ascii="Arial" w:hAnsi="Arial"/>
          <w:b/>
          <w:lang w:val="en-GB"/>
        </w:rPr>
        <w:t>(FI 1,891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48. Ildefonso Hernández-Aguado, Carlos Alvarez-Dardet, Miguel Gili, Evelio J.Pere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en-GB"/>
        </w:rPr>
        <w:t>Francisco Camacho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Oral sex as a risk factor for chlamydia-negative reaplasma-negative nongonococcal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GB"/>
        </w:rPr>
        <w:t>urethrit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Sexually Transmitted Diseases 1988; 5:100-2 </w:t>
      </w:r>
      <w:r>
        <w:rPr>
          <w:rFonts w:cs="Arial" w:ascii="Arial" w:hAnsi="Arial"/>
          <w:b/>
          <w:lang w:val="en-GB"/>
        </w:rPr>
        <w:t>(FI 2,037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9. B.García-Bravo, P.Sánchez-Pedreño, A.Rodriguez-Pichardo, F.Camacho-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fr-FR"/>
        </w:rPr>
        <w:t>Martínez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Lichen sclerosus et atrophicus. </w:t>
      </w:r>
      <w:r>
        <w:rPr>
          <w:rFonts w:cs="Arial" w:ascii="Arial" w:hAnsi="Arial"/>
          <w:lang w:val="en-GB"/>
        </w:rPr>
        <w:t xml:space="preserve">A study of 76 cases and their relation to diabetes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</w:rPr>
        <w:t xml:space="preserve">Journal American Academy Dermatology 1988; 19:482-5 </w:t>
      </w:r>
      <w:r>
        <w:rPr>
          <w:rFonts w:cs="Arial" w:ascii="Arial" w:hAnsi="Arial"/>
          <w:b/>
        </w:rPr>
        <w:t xml:space="preserve">(FI 1,891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0. B.García-Bravo, A.Rodriguez-Pichardo, P.Sánchez-Pedreño, 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Nickel sulphate in the treatment of alopecia areat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s-ES"/>
        </w:rPr>
        <w:t xml:space="preserve">Contact Dermatitis 1989; 20:228-9 </w:t>
      </w:r>
      <w:r>
        <w:rPr>
          <w:rFonts w:cs="Arial" w:ascii="Arial" w:hAnsi="Arial"/>
          <w:b/>
          <w:lang w:val="es-ES"/>
        </w:rPr>
        <w:t>(FI 1,130).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. M.Ortega, J.Sánchez-Conejo-Mir, J.Quintana del Olmo, 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>Keratosis punctata of the palmar crease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GB"/>
        </w:rPr>
        <w:t>(Letter to the Edito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of Cutaneous Pathology 1989; 16:109-11 </w:t>
      </w:r>
      <w:r>
        <w:rPr>
          <w:rFonts w:cs="Arial" w:ascii="Arial" w:hAnsi="Arial"/>
          <w:b/>
          <w:lang w:val="en-GB"/>
        </w:rPr>
        <w:t>(FI 1,220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. P. Sánchez-Pedreño, B. García-Bravo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Different clinical presentations in photosensitivity to musk ambret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s-ES"/>
        </w:rPr>
        <w:t xml:space="preserve">Photodermatology 1989; 6:103-5 </w:t>
      </w:r>
      <w:r>
        <w:rPr>
          <w:rFonts w:cs="Arial" w:ascii="Arial" w:hAnsi="Arial"/>
          <w:b/>
          <w:lang w:val="es-ES"/>
        </w:rPr>
        <w:t>(FI 0,852)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3. J. Sánchez Conejo-Mir, A. Herrera-Saval, F. 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Segmental neurofibromatosi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American Academy Dermatology 1989; 20:681-2 </w:t>
      </w:r>
      <w:r>
        <w:rPr>
          <w:rFonts w:cs="Arial" w:ascii="Arial" w:hAnsi="Arial"/>
          <w:b/>
          <w:lang w:val="en-GB"/>
        </w:rPr>
        <w:t>(FI 1,891)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54.  </w:t>
      </w:r>
      <w:r>
        <w:rPr>
          <w:rFonts w:cs="Arial" w:ascii="Arial" w:hAnsi="Arial"/>
          <w:lang w:val="es-ES_tradnl"/>
        </w:rPr>
        <w:t>F. 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Localized trichorrhexis nodos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 xml:space="preserve">Journal American Academy Dermatology 1989; 20:696-7 </w:t>
      </w:r>
      <w:r>
        <w:rPr>
          <w:rFonts w:cs="Arial" w:ascii="Arial" w:hAnsi="Arial"/>
          <w:b/>
        </w:rPr>
        <w:t>(FI 1,89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5. J.Sánchez-Conejo-Mir, Francisco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 xml:space="preserve">Nevoid basal carcinoma syndrome: combined etretinate and surgical treatment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 of Dermatologic Surgery and Oncology 1989; 15:868-71 </w:t>
      </w:r>
      <w:r>
        <w:rPr>
          <w:rFonts w:cs="Arial" w:ascii="Arial" w:hAnsi="Arial"/>
          <w:b/>
          <w:lang w:val="en-GB"/>
        </w:rPr>
        <w:t>(FI 1,514)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6.  F. Camacho, J.C. Moreno, J. Sánchez-Conejo, P. Sánchez-Pedreñ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Treatment of venous ulcers by minigrafting  epidermal suction.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(Letter to the Editor)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Journal of Dermatological Treatment 1989; 1:99-100 </w:t>
      </w:r>
      <w:r>
        <w:rPr>
          <w:rFonts w:cs="Arial" w:ascii="Arial" w:hAnsi="Arial"/>
          <w:b/>
          <w:lang w:val="en-GB"/>
        </w:rPr>
        <w:t>(FI 0,238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7.  A.M. Pérez-Bernal, J. Mazuecos, J.C. Moren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Coexistence d'un pemphigus vulgaire, d'un lichen plan de la muqueuse buccale et         </w:t>
      </w:r>
      <w:r>
        <w:rPr>
          <w:rFonts w:cs="Arial" w:ascii="Arial" w:hAnsi="Arial"/>
          <w:lang w:val="fr-FR"/>
        </w:rPr>
        <w:t xml:space="preserve">d'une hépatite B. 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nl-NL"/>
        </w:rPr>
        <w:t xml:space="preserve">       </w:t>
      </w:r>
      <w:r>
        <w:rPr>
          <w:rFonts w:cs="Arial" w:ascii="Arial" w:hAnsi="Arial"/>
          <w:lang w:val="fr-FR"/>
        </w:rPr>
        <w:t xml:space="preserve">Annales de Dermatologie et de Vénéréologie </w:t>
      </w:r>
      <w:r>
        <w:rPr>
          <w:rFonts w:cs="Arial" w:ascii="Arial" w:hAnsi="Arial"/>
          <w:lang w:val="nl-NL"/>
        </w:rPr>
        <w:t xml:space="preserve">1989; </w:t>
      </w:r>
      <w:r>
        <w:rPr>
          <w:rFonts w:cs="Arial" w:ascii="Arial" w:hAnsi="Arial"/>
          <w:lang w:val="fr-FR"/>
        </w:rPr>
        <w:t xml:space="preserve">116:655-7 </w:t>
      </w:r>
      <w:r>
        <w:rPr>
          <w:rFonts w:cs="Arial" w:ascii="Arial" w:hAnsi="Arial"/>
          <w:b/>
          <w:lang w:val="fr-FR"/>
        </w:rPr>
        <w:t>(FI 0,336)</w:t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8.  M.J. Romero, M. Ortega, F. 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 xml:space="preserve">Is chronic diffuse hepatopathy a manifestation of neurofibromatosis?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American Academy of Dermatology 1989; 21:1026 </w:t>
      </w:r>
      <w:r>
        <w:rPr>
          <w:rFonts w:cs="Arial" w:ascii="Arial" w:hAnsi="Arial"/>
          <w:b/>
          <w:lang w:val="en-GB"/>
        </w:rPr>
        <w:t>(FI 1,891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9.  B. García Bravo, J. Mazuecos, A. Rodríguez-Pichardo, J.Navas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Hypersensitivity to ketoconazole preparations: study of 4 cas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Contact Dermatitis 198</w:t>
      </w:r>
      <w:r>
        <w:rPr>
          <w:rFonts w:cs="Arial" w:ascii="Arial" w:hAnsi="Arial"/>
        </w:rPr>
        <w:t xml:space="preserve">9; </w:t>
      </w:r>
      <w:r>
        <w:rPr>
          <w:rFonts w:cs="Arial" w:ascii="Arial" w:hAnsi="Arial"/>
          <w:lang w:val="en-GB"/>
        </w:rPr>
        <w:t xml:space="preserve">21:346-8 </w:t>
      </w:r>
      <w:r>
        <w:rPr>
          <w:rFonts w:cs="Arial" w:ascii="Arial" w:hAnsi="Arial"/>
          <w:b/>
          <w:lang w:val="en-GB"/>
        </w:rPr>
        <w:t>(FI 1,130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0.  F. Camacho-Martínez, R.K. Winkelmann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GB"/>
        </w:rPr>
        <w:t>Solid facial edema as a manifestation of acn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Journal  American Academy of Dermatology 1990; 22:129-30 </w:t>
      </w:r>
      <w:r>
        <w:rPr>
          <w:rFonts w:cs="Arial" w:ascii="Arial" w:hAnsi="Arial"/>
          <w:b/>
          <w:lang w:val="en-GB"/>
        </w:rPr>
        <w:t>(FI 1,89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1.  F. 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20 aniversario ASD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(Letter to the Editor)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of Dermatologic Surgery and Oncology 1990; 16:195 </w:t>
      </w:r>
      <w:r>
        <w:rPr>
          <w:rFonts w:cs="Arial" w:ascii="Arial" w:hAnsi="Arial"/>
          <w:b/>
        </w:rPr>
        <w:t>(FI 1,514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2. 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GB"/>
        </w:rPr>
        <w:t>Chloracne as a consequence of a family accident with chlorinated dioxin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(Letter to the Edito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ournal American Academy of Dermatology 1990; 22:1121 </w:t>
      </w:r>
      <w:r>
        <w:rPr>
          <w:rFonts w:cs="Arial" w:ascii="Arial" w:hAnsi="Arial"/>
          <w:b/>
          <w:lang w:val="en-GB"/>
        </w:rPr>
        <w:t>(FI 1,891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63.  A. </w:t>
      </w:r>
      <w:r>
        <w:rPr>
          <w:rFonts w:cs="Arial" w:ascii="Arial" w:hAnsi="Arial"/>
          <w:lang w:val="es-ES_tradnl"/>
        </w:rPr>
        <w:t>Herrera-Saval, A. Rodríguez-Pichardo, B. García-Bravo,</w:t>
      </w:r>
      <w:r>
        <w:rPr>
          <w:rFonts w:cs="Arial" w:ascii="Arial" w:hAnsi="Arial"/>
          <w:lang w:val="fr-FR"/>
        </w:rPr>
        <w:t xml:space="preserve">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fr-FR"/>
        </w:rPr>
        <w:t>Verrues ano-génitales chez les enfan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Annales de Dermatologie et de Vénéréologie </w:t>
      </w:r>
      <w:r>
        <w:rPr>
          <w:rFonts w:cs="Arial" w:ascii="Arial" w:hAnsi="Arial"/>
          <w:lang w:val="nl-NL"/>
        </w:rPr>
        <w:t xml:space="preserve">1990; </w:t>
      </w:r>
      <w:r>
        <w:rPr>
          <w:rFonts w:cs="Arial" w:ascii="Arial" w:hAnsi="Arial"/>
          <w:lang w:val="fr-FR"/>
        </w:rPr>
        <w:t xml:space="preserve">117:523-6 </w:t>
      </w:r>
      <w:r>
        <w:rPr>
          <w:rFonts w:cs="Arial" w:ascii="Arial" w:hAnsi="Arial"/>
          <w:b/>
          <w:lang w:val="fr-FR"/>
        </w:rPr>
        <w:t>(FI 0,336).</w:t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fr-FR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4.  J.M. Mascaró, A. Aliaga, M. Armijo, C. Brufau, F. Camacho, J.M.Fernández-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Vozmediano, R. García-Montelongo, L. Iglesias, A. Ledo, O. Navarro, E.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</w:rPr>
        <w:t xml:space="preserve">Quintanilla, </w:t>
      </w:r>
      <w:r>
        <w:rPr>
          <w:rFonts w:cs="Arial" w:ascii="Arial" w:hAnsi="Arial"/>
          <w:lang w:val="en-GB"/>
        </w:rPr>
        <w:t xml:space="preserve"> P. Umber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Multicentric study on the efficacy and tolerance of acitret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t xml:space="preserve">Dermatologica 1990; 181:353-4 </w:t>
      </w:r>
      <w:r>
        <w:rPr>
          <w:rFonts w:cs="Arial" w:ascii="Arial" w:hAnsi="Arial"/>
          <w:b/>
        </w:rPr>
        <w:t>(FI 0,7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5.  F. 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GB"/>
        </w:rPr>
        <w:t>The History and contributions of the Spanish  Dermatosurgical  School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Journal  of Dermatologic Surgery and Oncology 1990; 16:1048-53 </w:t>
      </w:r>
      <w:r>
        <w:rPr>
          <w:rFonts w:cs="Arial" w:ascii="Arial" w:hAnsi="Arial"/>
          <w:b/>
          <w:lang w:val="en-GB"/>
        </w:rPr>
        <w:t>(FI 1,514)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s-ES"/>
        </w:rPr>
        <w:t>66. J.C.Moreno-Giménez, A.Hevia, R.González-Cámpora, F.Camacho-Martínez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>Neuroépitheliome périphériqu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Annales de Dematologie et de Vénéréologie 1990; 117:945-7 </w:t>
      </w:r>
      <w:r>
        <w:rPr>
          <w:rFonts w:cs="Arial" w:ascii="Arial" w:hAnsi="Arial"/>
          <w:b/>
          <w:lang w:val="fr-FR"/>
        </w:rPr>
        <w:t>(FI 0,336).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67.  </w:t>
      </w:r>
      <w:r>
        <w:rPr>
          <w:rFonts w:cs="Arial" w:ascii="Arial" w:hAnsi="Arial"/>
        </w:rPr>
        <w:t>F. Camacho, R.G. Cámpo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en-GB"/>
        </w:rPr>
        <w:t xml:space="preserve">Circumscribed Pilary Dysembryoplasia of the Palms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s-ES"/>
        </w:rPr>
        <w:t xml:space="preserve">Dermatologica  1991; 182:63-4 </w:t>
      </w:r>
      <w:r>
        <w:rPr>
          <w:rFonts w:cs="Arial" w:ascii="Arial" w:hAnsi="Arial"/>
          <w:b/>
          <w:lang w:val="es-ES"/>
        </w:rPr>
        <w:t>(FI 0,719)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8.  A.Rodríguez-Pichardo, J.Aznar, F.Camacho, M.V.Borobio, E.J.Pere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Sexually  transmitted diseases in homosexual males in Seville, Spai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s-ES"/>
        </w:rPr>
        <w:t>Genitourinary Medicine 1991;  67:335-8.</w:t>
      </w:r>
      <w:r>
        <w:rPr>
          <w:rFonts w:cs="Arial" w:ascii="Arial" w:hAnsi="Arial"/>
          <w:b/>
          <w:lang w:val="es-ES"/>
        </w:rPr>
        <w:t xml:space="preserve"> (No FI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9.  F. Camacho-Martí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Unusual skin tumors in Largenhans cell histiocytes.</w:t>
      </w:r>
      <w:r>
        <w:rPr>
          <w:rFonts w:cs="Arial" w:ascii="Arial" w:hAnsi="Arial"/>
        </w:rPr>
        <w:t xml:space="preserve">  Correspondence. </w:t>
      </w:r>
      <w:r>
        <w:rPr>
          <w:rFonts w:cs="Arial" w:ascii="Arial" w:hAnsi="Arial"/>
          <w:lang w:val="en-GB"/>
        </w:rPr>
        <w:t xml:space="preserve">Comments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Archives of Dermatology 1991; 127:1237-8 </w:t>
      </w:r>
      <w:r>
        <w:rPr>
          <w:rFonts w:cs="Arial" w:ascii="Arial" w:hAnsi="Arial"/>
          <w:b/>
          <w:lang w:val="en-GB"/>
        </w:rPr>
        <w:t>(FI 2,358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70.  </w:t>
      </w:r>
      <w:r>
        <w:rPr>
          <w:rFonts w:cs="Arial" w:ascii="Arial" w:hAnsi="Arial"/>
          <w:lang w:val="es-ES_tradnl"/>
        </w:rPr>
        <w:t>J.Navas, A.Rodríguez-Pichardo, F.</w:t>
      </w:r>
      <w:r>
        <w:rPr>
          <w:rFonts w:cs="Arial" w:ascii="Arial" w:hAnsi="Arial"/>
          <w:lang w:val="es-ES"/>
        </w:rPr>
        <w:t>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Ascher Syndrome: A Case Study.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Pediatric Dermatology 1991; 8:122-3 </w:t>
      </w:r>
      <w:r>
        <w:rPr>
          <w:rFonts w:cs="Arial" w:ascii="Arial" w:hAnsi="Arial"/>
          <w:b/>
          <w:lang w:val="en-GB"/>
        </w:rPr>
        <w:t>(FI 1,072).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1.  A.Rodríguez-Pichardo, F.Camacho, C.Rappe, M.Hansson,  A.G.Smith, J.B.Greig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Chloracne Caused by Ingestion of Olive Oil Contamined with   PCDDs and PCDF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s-ES"/>
        </w:rPr>
        <w:t xml:space="preserve">Human &amp; Experimental Toxicology 1991; 10:311-22 </w:t>
      </w:r>
      <w:r>
        <w:rPr>
          <w:rFonts w:cs="Arial" w:ascii="Arial" w:hAnsi="Arial"/>
          <w:b/>
          <w:lang w:val="es-ES"/>
        </w:rPr>
        <w:t>(FI 1,772).</w:t>
      </w:r>
      <w:r>
        <w:rPr>
          <w:rFonts w:cs="Arial" w:ascii="Arial" w:hAnsi="Arial"/>
          <w:lang w:val="es-ES"/>
        </w:rPr>
        <w:t>. .</w:t>
      </w:r>
    </w:p>
    <w:p>
      <w:pPr>
        <w:pStyle w:val="Normal"/>
        <w:jc w:val="both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2.  F.Camacho, I.Sotillo, E.Jorque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Senil erithroderma syndrome with hyper Ig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t xml:space="preserve">International Journal of Dermatology 1991; 30:522-4 </w:t>
      </w:r>
      <w:r>
        <w:rPr>
          <w:rFonts w:cs="Arial" w:ascii="Arial" w:hAnsi="Arial"/>
          <w:b/>
        </w:rPr>
        <w:t>(FI 0,676)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3.  F. Camacho, J. Nava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Nuchal Nevus flammeus in Alopecia Areat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(Letter to the Editor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s-ES"/>
        </w:rPr>
        <w:t xml:space="preserve">Dermatology 1992; 184:158 </w:t>
      </w:r>
      <w:r>
        <w:rPr>
          <w:rFonts w:cs="Arial" w:ascii="Arial" w:hAnsi="Arial"/>
          <w:b/>
          <w:lang w:val="es-ES"/>
        </w:rPr>
        <w:t>(FI 0,719).</w:t>
      </w:r>
    </w:p>
    <w:p>
      <w:pPr>
        <w:pStyle w:val="Normal"/>
        <w:jc w:val="both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74.  </w:t>
      </w:r>
      <w:r>
        <w:rPr>
          <w:rFonts w:cs="Arial" w:ascii="Arial" w:hAnsi="Arial"/>
          <w:lang w:val="es-ES_tradnl"/>
        </w:rPr>
        <w:t>E. Jorquera, J.C. Moreno, F. Camach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Tinea faciei: étude épidémiologique.     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nl-NL"/>
        </w:rPr>
        <w:t xml:space="preserve">       </w:t>
      </w:r>
      <w:r>
        <w:rPr>
          <w:rFonts w:cs="Arial" w:ascii="Arial" w:hAnsi="Arial"/>
          <w:lang w:val="fr-FR"/>
        </w:rPr>
        <w:t xml:space="preserve">Annales de Dermatologie et de Vénéréologie, </w:t>
      </w:r>
      <w:r>
        <w:rPr>
          <w:rFonts w:cs="Arial" w:ascii="Arial" w:hAnsi="Arial"/>
          <w:lang w:val="nl-NL"/>
        </w:rPr>
        <w:t xml:space="preserve">1992; </w:t>
      </w:r>
      <w:r>
        <w:rPr>
          <w:rFonts w:cs="Arial" w:ascii="Arial" w:hAnsi="Arial"/>
          <w:lang w:val="fr-FR"/>
        </w:rPr>
        <w:t xml:space="preserve">119:101-4 </w:t>
      </w:r>
      <w:r>
        <w:rPr>
          <w:rFonts w:cs="Arial" w:ascii="Arial" w:hAnsi="Arial"/>
          <w:b/>
          <w:lang w:val="fr-FR"/>
        </w:rPr>
        <w:t>(FI 0,336)</w:t>
      </w:r>
      <w:r>
        <w:rPr>
          <w:rFonts w:cs="Arial" w:ascii="Arial" w:hAnsi="Arial"/>
          <w:b/>
          <w:lang w:val="nl-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5.  A.Mª. Pérez-Bernal, J.C. Moren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en-GB"/>
        </w:rPr>
        <w:t>Ten years' experience of the treatment of 34 cases  of  pemphigu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The  Journal of Dermatological Treatment 1992; 3:73-5 </w:t>
      </w:r>
      <w:r>
        <w:rPr>
          <w:rFonts w:cs="Arial" w:ascii="Arial" w:hAnsi="Arial"/>
          <w:b/>
          <w:lang w:val="en-GB"/>
        </w:rPr>
        <w:t>(FI 0,238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6.  F.Camacho, J.C.Moreno, J.S.Sánchez-Conej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Total upper lip reconstruction with bilateral fan flap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The Journal of Dermatologic Surgery and Oncology  1992; 18;627-8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7.  F.Camacho, P.Bullon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The  Papillon-Lefèvre syndrome. Study  of three sibling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European Journal of Dermatology  1992; 2:421-3 </w:t>
      </w:r>
      <w:r>
        <w:rPr>
          <w:rFonts w:cs="Arial" w:ascii="Arial" w:hAnsi="Arial"/>
          <w:b/>
          <w:lang w:val="en-GB"/>
        </w:rPr>
        <w:t>(FI 0,46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8.  C.Ortuño, J.C.Moren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Malignant fibrous histiocytoma of the scalp: surgical treatment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it-IT"/>
        </w:rPr>
        <w:t xml:space="preserve">Giornale Italiano Dermatologia Chirurgica Oncologica  1992; 1:46-50 </w:t>
      </w:r>
      <w:r>
        <w:rPr>
          <w:rFonts w:cs="Arial" w:ascii="Arial" w:hAnsi="Arial"/>
          <w:b/>
          <w:lang w:val="es-ES"/>
        </w:rPr>
        <w:t>(No FI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9. F. Camacho, J. Ferrando, A. Rodríguez-Pichardo, I. Sotillo, E. Jorquer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Rapp-Hodgkin Syndrome with Pili Canalicul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Pediatric Dermatology 1993; 10:54-7 </w:t>
      </w:r>
      <w:r>
        <w:rPr>
          <w:rFonts w:cs="Arial" w:ascii="Arial" w:hAnsi="Arial"/>
          <w:b/>
          <w:lang w:val="it-IT"/>
        </w:rPr>
        <w:t>(FI 1,072)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80. P. Bullón, A. Pascual, M.C. Fernandez Novoa, M.V. Borobio, M.A. Muniain,             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>F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fr-FR"/>
        </w:rPr>
        <w:t xml:space="preserve">Late onset Papillon-Lefèvre syndrome?. </w:t>
      </w:r>
      <w:r>
        <w:rPr>
          <w:rFonts w:cs="Arial" w:ascii="Arial" w:hAnsi="Arial"/>
          <w:lang w:val="en-GB"/>
        </w:rPr>
        <w:t>A chromosomic, neutrophil function and            microbiological stud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ournal of Clinical Periodontology 1993; 20:662-7 </w:t>
      </w:r>
      <w:r>
        <w:rPr>
          <w:rFonts w:cs="Arial" w:ascii="Arial" w:hAnsi="Arial"/>
          <w:b/>
        </w:rPr>
        <w:t>(FI 2,99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1.  A.Aranzana, J.S.Conejo-Mir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Combined treatment of cryosurgery, steroids and surgery in </w:t>
      </w:r>
      <w:r>
        <w:rPr>
          <w:rFonts w:cs="Arial" w:ascii="Arial" w:hAnsi="Arial"/>
        </w:rPr>
        <w:t>keloid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 xml:space="preserve">Giornale Italiano Dermatologia Chirurgica  Oncologica 1993; 2:77-9 </w:t>
      </w:r>
      <w:r>
        <w:rPr>
          <w:rFonts w:cs="Arial" w:ascii="Arial" w:hAnsi="Arial"/>
          <w:b/>
          <w:lang w:val="es-ES"/>
        </w:rPr>
        <w:t>(FI 0,864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82. F. Camacho, J. Ferrando, A. Rodríguez-Pichardo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cquired pseudomonilethrix in a family with monilethri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</w:rPr>
        <w:t xml:space="preserve">European Journal of Dermatology 1993, 4:651-5 </w:t>
      </w:r>
      <w:r>
        <w:rPr>
          <w:rFonts w:cs="Arial" w:ascii="Arial" w:hAnsi="Arial"/>
          <w:b/>
        </w:rPr>
        <w:t>(FI 0,46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83. </w:t>
      </w:r>
      <w:r>
        <w:rPr>
          <w:rFonts w:cs="Arial" w:ascii="Arial" w:hAnsi="Arial"/>
          <w:lang w:val="es-ES_tradnl"/>
        </w:rPr>
        <w:t>J.S.Conejo-Mir, F.Camacho, J.J.Rios, R.González-Cámpo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en-GB"/>
        </w:rPr>
        <w:t xml:space="preserve">pidermotropic metastasis coexisting with multiple primary cutaneous malignan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s-ES"/>
        </w:rPr>
        <w:t>melanom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 xml:space="preserve">Dermatology 1993; 186:149-52 </w:t>
      </w:r>
      <w:r>
        <w:rPr>
          <w:rFonts w:cs="Arial" w:ascii="Arial" w:hAnsi="Arial"/>
          <w:b/>
          <w:lang w:val="es-ES"/>
        </w:rPr>
        <w:t>(FI 0,719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4. B. García-Bravo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Contact dermatitis from diazepoxides. (Short  Communications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s-ES_tradnl"/>
        </w:rPr>
        <w:t xml:space="preserve">Contact Dermatitis 1994; 30:40 </w:t>
      </w:r>
      <w:r>
        <w:rPr>
          <w:rFonts w:cs="Arial" w:ascii="Arial" w:hAnsi="Arial"/>
          <w:b/>
          <w:lang w:val="es-ES_tradnl"/>
        </w:rPr>
        <w:t>(FI 1,130)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85.  </w:t>
      </w:r>
      <w:r>
        <w:rPr>
          <w:rFonts w:cs="Arial" w:ascii="Arial" w:hAnsi="Arial"/>
          <w:lang w:val="es-ES_tradnl"/>
        </w:rPr>
        <w:t>F. Camacho, E. Jorquera, F.J. Vazquez, A. Hev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Giant zoniform leiomyoma: light and electron microscopy </w:t>
      </w:r>
      <w:r>
        <w:rPr>
          <w:rFonts w:cs="Arial" w:ascii="Arial" w:hAnsi="Arial"/>
        </w:rPr>
        <w:t>stud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      European Journal of Dermatology 1994; 4:384-6 </w:t>
      </w:r>
      <w:r>
        <w:rPr>
          <w:rFonts w:cs="Arial" w:ascii="Arial" w:hAnsi="Arial"/>
          <w:b/>
        </w:rPr>
        <w:t>(FI 0,460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6.  A. Aranzana, E. Ginés, B. García-Bravo, F. 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>Allergic contact dermatitis from fluocortin butyleste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pt-BR"/>
        </w:rPr>
        <w:t xml:space="preserve">Contact Dermatitis, 1994, 31:271-2 </w:t>
      </w:r>
      <w:r>
        <w:rPr>
          <w:rFonts w:cs="Arial" w:ascii="Arial" w:hAnsi="Arial"/>
          <w:b/>
          <w:lang w:val="pt-BR"/>
        </w:rPr>
        <w:t>(FI 1,130)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7.  F. Russo, A. Rodríguez-Pichardo, F. 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</w:t>
      </w:r>
      <w:r>
        <w:rPr>
          <w:rFonts w:cs="Arial" w:ascii="Arial" w:hAnsi="Arial"/>
          <w:lang w:val="es-ES_tradnl"/>
        </w:rPr>
        <w:t>Familial Pachydermodactyl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 xml:space="preserve">Acta Dermato-Venereologica, 1994; 74:386-7 </w:t>
      </w:r>
      <w:r>
        <w:rPr>
          <w:rFonts w:cs="Arial" w:ascii="Arial" w:hAnsi="Arial"/>
          <w:b/>
          <w:lang w:val="es-ES_tradnl"/>
        </w:rPr>
        <w:t>(FI 1,091)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88</w:t>
      </w:r>
      <w:r>
        <w:rPr>
          <w:rFonts w:cs="Arial" w:ascii="Arial" w:hAnsi="Arial"/>
          <w:b/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 xml:space="preserve">Iª.M.Gata, B.García-Bravo, A.Rodríguez-Pichardo, M.Ortega-Resinas, </w:t>
      </w:r>
      <w:r>
        <w:rPr>
          <w:rFonts w:cs="Arial" w:ascii="Arial" w:hAnsi="Arial"/>
          <w:lang w:val="es-ES"/>
        </w:rPr>
        <w:t xml:space="preserve">F. Camacho.       </w:t>
      </w:r>
      <w:r>
        <w:rPr>
          <w:rFonts w:cs="Arial" w:ascii="Arial" w:hAnsi="Arial"/>
        </w:rPr>
        <w:t>Allergic Contact Dermatitis to Ethanol in a Transdermal Estradiol Pat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</w:rPr>
        <w:t xml:space="preserve">American Journal of Contact Dermatitis 1994; 5:221-2 </w:t>
      </w:r>
      <w:r>
        <w:rPr>
          <w:rFonts w:cs="Arial" w:ascii="Arial" w:hAnsi="Arial"/>
          <w:b/>
        </w:rPr>
        <w:t xml:space="preserve"> (No F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89.  </w:t>
      </w:r>
      <w:r>
        <w:rPr>
          <w:rFonts w:cs="Arial" w:ascii="Arial" w:hAnsi="Arial"/>
        </w:rPr>
        <w:t>F. Camacho, A. Aranzan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Scarring alopecia in chronic graft versus host dise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uropean Journal of Dermatology 1994; 4:660-4 </w:t>
      </w:r>
      <w:r>
        <w:rPr>
          <w:rFonts w:cs="Arial" w:ascii="Arial" w:hAnsi="Arial"/>
          <w:b/>
        </w:rPr>
        <w:t>(FI 0,46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0. E.Jorquera, J.C.Moreno, S.J.Diaz-Cano, F.Rodríguez-Adrados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</w:rPr>
        <w:t xml:space="preserve">Basal cell carcinoma arising in a surgical scar: Reconstructive surgical treatment. </w:t>
      </w:r>
      <w:r>
        <w:rPr>
          <w:rFonts w:cs="Arial" w:ascii="Arial" w:hAnsi="Arial"/>
          <w:lang w:val="en-GB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Journal of Dermatologic Surgery and Oncology 1994; 20:846-7 </w:t>
      </w:r>
      <w:r>
        <w:rPr>
          <w:rFonts w:cs="Arial" w:ascii="Arial" w:hAnsi="Arial"/>
          <w:b/>
          <w:lang w:val="en-GB"/>
        </w:rPr>
        <w:t>(FI 1,51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91.  M.A.Muñoz, J.C.Moreno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Giant congenital nevus on scalp and neck. </w:t>
      </w:r>
      <w:r>
        <w:rPr>
          <w:rFonts w:cs="Arial" w:ascii="Arial" w:hAnsi="Arial"/>
          <w:lang w:val="it-IT"/>
        </w:rPr>
        <w:t>Surgical treatment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 xml:space="preserve">Giornale Italiano Dermatologia Chirurgica Oncologica 1994; 3:73-5 </w:t>
      </w:r>
      <w:r>
        <w:rPr>
          <w:rFonts w:cs="Arial" w:ascii="Arial" w:hAnsi="Arial"/>
          <w:b/>
          <w:lang w:val="es-ES"/>
        </w:rPr>
        <w:t>(No FI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2.  F.Camacho, E.Jorque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"/>
        </w:rPr>
        <w:t>Pili bi-bifurca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European Journal of Dermatology 1995; 5:88-9 </w:t>
      </w:r>
      <w:r>
        <w:rPr>
          <w:rFonts w:cs="Arial" w:ascii="Arial" w:hAnsi="Arial"/>
          <w:b/>
          <w:lang w:val="en-GB"/>
        </w:rPr>
        <w:t>(FI 0,460)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3.  F.Camacho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Acquired circumscribed hypertrichosis in the "Costaleros" who bear the "Pasos"             during Holy Week in Seville, Spai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s-ES"/>
        </w:rPr>
        <w:t xml:space="preserve">Archives of Dermatology 1995; 131:361-3 </w:t>
      </w:r>
      <w:r>
        <w:rPr>
          <w:rFonts w:cs="Arial" w:ascii="Arial" w:hAnsi="Arial"/>
          <w:b/>
          <w:lang w:val="es-ES"/>
        </w:rPr>
        <w:t>(FI 2,358)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4. E.Jorquera, M.Ortega, F.Camacho, S.J.Diaz-Ca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n-GB"/>
        </w:rPr>
        <w:t>Nevoid trichostasis spinulosa (Guest what!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GB"/>
        </w:rPr>
        <w:t xml:space="preserve">European Journal of Dermatology 1995; 5:165-6 </w:t>
      </w:r>
      <w:r>
        <w:rPr>
          <w:rFonts w:cs="Arial" w:ascii="Arial" w:hAnsi="Arial"/>
          <w:b/>
          <w:lang w:val="en-GB"/>
        </w:rPr>
        <w:t>(FI 0,460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5.  F.Camacho, J.Ferrand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Pilary dysplasia in Clouston syndrom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European Journal of Dermatology 1995; 5:170-1 </w:t>
      </w:r>
      <w:r>
        <w:rPr>
          <w:rFonts w:cs="Arial" w:ascii="Arial" w:hAnsi="Arial"/>
          <w:b/>
          <w:lang w:val="en-GB"/>
        </w:rPr>
        <w:t>(FI 0,46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96.  F.Russo, A.Mª.Pérez-Bernal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</w:t>
      </w:r>
      <w:r>
        <w:rPr>
          <w:rFonts w:cs="Arial" w:ascii="Arial" w:hAnsi="Arial"/>
          <w:lang w:val="en-GB"/>
        </w:rPr>
        <w:t>Darier's disease associated with basal cell carcinom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s-ES"/>
        </w:rPr>
        <w:t xml:space="preserve">Dermatologic Surgery  1995; 21:167-9 </w:t>
      </w:r>
      <w:r>
        <w:rPr>
          <w:rFonts w:cs="Arial" w:ascii="Arial" w:hAnsi="Arial"/>
          <w:b/>
          <w:lang w:val="es-ES"/>
        </w:rPr>
        <w:t>(FI 1,514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7.  J.Navas, J.Mazuecos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n-GB"/>
        </w:rPr>
        <w:t xml:space="preserve">A prevalence survey of dermatoses in the southwesterm </w:t>
      </w:r>
      <w:r>
        <w:rPr>
          <w:rFonts w:cs="Arial" w:ascii="Arial" w:hAnsi="Arial"/>
        </w:rPr>
        <w:t>Spanish neonat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GB"/>
        </w:rPr>
        <w:t xml:space="preserve">J European Academy of Dermatology and </w:t>
      </w:r>
      <w:r>
        <w:rPr>
          <w:rFonts w:cs="Arial" w:ascii="Arial" w:hAnsi="Arial"/>
        </w:rPr>
        <w:t xml:space="preserve">Venereology 1995; 4:192-4 </w:t>
      </w:r>
      <w:r>
        <w:rPr>
          <w:rFonts w:cs="Arial" w:ascii="Arial" w:hAnsi="Arial"/>
          <w:b/>
        </w:rPr>
        <w:t>(FI 0,466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8.  F.Camacho, I.G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ypotrichosis and loose anagen hair in EEC (ectrodactyly, ectodermal dysplasi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left lip palate) syndrom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uropean Journal of Dermatology 1995; 5:300-2 </w:t>
      </w:r>
      <w:r>
        <w:rPr>
          <w:rFonts w:cs="Arial" w:ascii="Arial" w:hAnsi="Arial"/>
          <w:b/>
        </w:rPr>
        <w:t>(FI 0,46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9. F.Russo, M.Ortega, J.C.Moreno, F.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Palmoplantar hyperkeratosis as the first symptom of mycosis fungoid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 xml:space="preserve">J  European Academy  Dermatology and </w:t>
      </w:r>
      <w:r>
        <w:rPr>
          <w:rFonts w:cs="Arial" w:ascii="Arial" w:hAnsi="Arial"/>
        </w:rPr>
        <w:t xml:space="preserve">Venereology 1995; 4:298-9 </w:t>
      </w:r>
      <w:r>
        <w:rPr>
          <w:rFonts w:cs="Arial" w:ascii="Arial" w:hAnsi="Arial"/>
          <w:b/>
        </w:rPr>
        <w:t>(FI 0,466</w:t>
      </w:r>
      <w:r>
        <w:rPr>
          <w:rFonts w:cs="Arial" w:ascii="Arial" w:hAnsi="Arial"/>
        </w:rPr>
        <w:t>)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0. B.García-Bravo, A.Rodríguez-Pichardo, S.Fernández de Piérola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Airborne erythema-multiforme-like eruption due to pirethrum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Contact Dermatitis 1995; 33:433 </w:t>
      </w:r>
      <w:r>
        <w:rPr>
          <w:rFonts w:cs="Arial" w:ascii="Arial" w:hAnsi="Arial"/>
          <w:b/>
          <w:lang w:val="sv-SE"/>
        </w:rPr>
        <w:t>(FI 1,130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.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1. Mª.J.García-Hernández, A.Rodríguez-Pichard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Congenital triangular alopecia (Brauer Nevus)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Pediatric Dermatology 1995; 12:301-3 </w:t>
      </w:r>
      <w:r>
        <w:rPr>
          <w:rFonts w:cs="Arial" w:ascii="Arial" w:hAnsi="Arial"/>
          <w:b/>
          <w:lang w:val="sv-SE"/>
        </w:rPr>
        <w:t>(FI 0,381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2. M.A.Muñoz, F.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Triconodo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Otime 1995; 7:7-8 </w:t>
      </w:r>
      <w:r>
        <w:rPr>
          <w:rFonts w:cs="Arial" w:ascii="Arial" w:hAnsi="Arial"/>
          <w:b/>
          <w:lang w:val="pt-BR"/>
        </w:rPr>
        <w:t>(No FI)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03. R. González Cámpora, S. Díaz Cano, F. Vázquez Ramírez, H. Galera Ruiz,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J.C.Moreno, F.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Cellular blue nevus with massive regional lymph node metastases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atologic Surgery 1996; 22:83-7 </w:t>
      </w:r>
      <w:r>
        <w:rPr>
          <w:rFonts w:cs="Arial" w:ascii="Arial" w:hAnsi="Arial"/>
          <w:b/>
          <w:lang w:val="sv-SE"/>
        </w:rPr>
        <w:t>(FI 1,514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04. E.Ginés, A.RodrÍguez-Pichardo, E.Jorquera. J.C.Moreno, 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 xml:space="preserve">Crouzon disease with acanthosis nigricans and melanocytic </w:t>
      </w:r>
      <w:r>
        <w:rPr>
          <w:rFonts w:cs="Arial" w:ascii="Arial" w:hAnsi="Arial"/>
        </w:rPr>
        <w:t>nevi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Pediatric Dermatology 1996; 13:18-21 </w:t>
      </w:r>
      <w:r>
        <w:rPr>
          <w:rFonts w:cs="Arial" w:ascii="Arial" w:hAnsi="Arial"/>
          <w:b/>
          <w:lang w:val="sv-SE"/>
        </w:rPr>
        <w:t>(FI 0,381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5. 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en-GB"/>
        </w:rPr>
        <w:t>Monilethrix artifac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n-GB"/>
        </w:rPr>
        <w:t xml:space="preserve">European Journal of Dermatoloy 1996; 6:151-2 </w:t>
      </w:r>
      <w:r>
        <w:rPr>
          <w:rFonts w:cs="Arial" w:ascii="Arial" w:hAnsi="Arial"/>
          <w:b/>
          <w:lang w:val="sv-SE"/>
        </w:rPr>
        <w:t>(FI 0,46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06. F.Camacho, E.OrdÓñez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Reflex sympathetic dystrophy with nail involvement. Its role in atopic dermatiti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, 1996; 6:172-4 </w:t>
      </w:r>
      <w:r>
        <w:rPr>
          <w:rFonts w:cs="Arial" w:ascii="Arial" w:hAnsi="Arial"/>
          <w:b/>
          <w:lang w:val="sv-SE"/>
        </w:rPr>
        <w:t>(FI 0,46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. F.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Reconstruction after extensive surger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The Skin Cancer Foundation Journal 1996; 14:44-5 </w:t>
      </w:r>
      <w:r>
        <w:rPr>
          <w:rFonts w:cs="Arial" w:ascii="Arial" w:hAnsi="Arial"/>
          <w:b/>
          <w:lang w:val="en-GB"/>
        </w:rPr>
        <w:t>(No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8. F. 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Pili bifurcati in a woman with ulcerative coliti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1996; 6:355-6 </w:t>
      </w:r>
      <w:r>
        <w:rPr>
          <w:rFonts w:cs="Arial" w:ascii="Arial" w:hAnsi="Arial"/>
          <w:b/>
          <w:lang w:val="sv-SE"/>
        </w:rPr>
        <w:t>(FI 0,46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9. M.A.Muñoz, A.Mª.Perez-Bernal, F.M.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Lichenoid drug eruption following the Blaschko lin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Dermatology 1996; 193:66-7 </w:t>
      </w:r>
      <w:r>
        <w:rPr>
          <w:rFonts w:cs="Arial" w:ascii="Arial" w:hAnsi="Arial"/>
          <w:b/>
          <w:lang w:val="sv-SE"/>
        </w:rPr>
        <w:t>(FI 0,719).</w:t>
      </w:r>
      <w:r>
        <w:rPr>
          <w:rFonts w:cs="Arial" w:ascii="Arial" w:hAnsi="Arial"/>
          <w:lang w:val="en-GB"/>
        </w:rPr>
        <w:t>. 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110. M.A.Muñoz-Pérez, M.A.Colmenero, A.Rodríguez-Pichardo,  F.J. Rodríguez-Piñero,   </w:t>
      </w:r>
      <w:r>
        <w:rPr>
          <w:rFonts w:cs="Arial" w:ascii="Arial" w:hAnsi="Arial"/>
          <w:lang w:val="pt-BR"/>
        </w:rPr>
        <w:t xml:space="preserve">      J.J. Rios, F. 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 xml:space="preserve">Disseminated cryptococcosis presenting as molluscum-like lesions as the first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manifestation of AI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>International Journal of Dermatology 1996; 35:646-8</w:t>
      </w:r>
      <w:r>
        <w:rPr>
          <w:rFonts w:cs="Arial" w:ascii="Arial" w:hAnsi="Arial"/>
          <w:b/>
          <w:lang w:val="sv-SE"/>
        </w:rPr>
        <w:t xml:space="preserve"> (FI 2,07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1. B. García-Brav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Two cases of contact dermatitis due to Calcipotriol crea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merican Journal of Contact Dermatitis 1996; 7:118-9 </w:t>
      </w:r>
      <w:r>
        <w:rPr>
          <w:rFonts w:cs="Arial" w:ascii="Arial" w:hAnsi="Arial"/>
          <w:b/>
          <w:lang w:val="en-GB"/>
        </w:rPr>
        <w:t>(No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2. M.A. Muñoz Pérez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Disseminated papular eruption caused by Serratia marcescens: a new cutaneous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manifestation in HIV-positive </w:t>
      </w:r>
      <w:r>
        <w:rPr>
          <w:rFonts w:cs="Arial" w:ascii="Arial" w:hAnsi="Arial"/>
        </w:rPr>
        <w:t>patient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AIDS 1996; 10:1179-80 </w:t>
      </w:r>
      <w:r>
        <w:rPr>
          <w:rFonts w:cs="Arial" w:ascii="Arial" w:hAnsi="Arial"/>
          <w:b/>
          <w:lang w:val="es-ES"/>
        </w:rPr>
        <w:t>(FI 6,245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3. M.A. Muñoz Pérez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isaipho: A new form of presentation of Alopecia Areat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rchives of Dermatology 1996; 123:1255-6 </w:t>
      </w:r>
      <w:r>
        <w:rPr>
          <w:rFonts w:cs="Arial" w:ascii="Arial" w:hAnsi="Arial"/>
          <w:b/>
          <w:lang w:val="sv-SE"/>
        </w:rPr>
        <w:t>(FI 2,358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4. F. Camacho, J.C. Moreno, Mª.J. García-Hernández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Telogen Alopecia from UV R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rchives of Dermatology 1996; 132:1398-9 </w:t>
      </w:r>
      <w:r>
        <w:rPr>
          <w:rFonts w:cs="Arial" w:ascii="Arial" w:hAnsi="Arial"/>
          <w:b/>
          <w:lang w:val="sv-SE"/>
        </w:rPr>
        <w:t>(FI 2,35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5.  F.Camacho, M. Luz Ramos, Miguel Angel Muñoz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  <w:lang w:val="pt-BR"/>
        </w:rPr>
        <w:t>Conjugal Chondrodermatitis Nodularis Helici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 </w:t>
      </w:r>
      <w:r>
        <w:rPr>
          <w:rFonts w:cs="Arial" w:ascii="Arial" w:hAnsi="Arial"/>
          <w:lang w:val="it-IT"/>
        </w:rPr>
        <w:t xml:space="preserve">Acta Dermato-Venereologica (Stockholm) 1996; 76:335 </w:t>
      </w:r>
      <w:r>
        <w:rPr>
          <w:rFonts w:cs="Arial" w:ascii="Arial" w:hAnsi="Arial"/>
          <w:b/>
          <w:lang w:val="sv-SE"/>
        </w:rPr>
        <w:t>(FI 1,091).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6.  Mº.J. García-Hernandez, J.C. Moreno-Giménez, F. M.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 </w:t>
      </w:r>
      <w:r>
        <w:rPr>
          <w:rFonts w:cs="Arial" w:ascii="Arial" w:hAnsi="Arial"/>
        </w:rPr>
        <w:t>Acquired partial trichothiodystroph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uropean J</w:t>
      </w:r>
      <w:r>
        <w:rPr>
          <w:rFonts w:cs="Arial" w:ascii="Arial" w:hAnsi="Arial"/>
          <w:lang w:val="en-GB"/>
        </w:rPr>
        <w:t xml:space="preserve">ournal of Dermatology 1996; 6:579-80  </w:t>
      </w:r>
      <w:r>
        <w:rPr>
          <w:rFonts w:cs="Arial" w:ascii="Arial" w:hAnsi="Arial"/>
          <w:b/>
          <w:lang w:val="sv-SE"/>
        </w:rPr>
        <w:t>(FI 0,460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117.  </w:t>
      </w:r>
      <w:r>
        <w:rPr>
          <w:rFonts w:cs="Arial" w:ascii="Arial" w:hAnsi="Arial"/>
          <w:lang w:val="es-ES_tradnl"/>
        </w:rPr>
        <w:t>M. Luz Ramos, M.A. Muñoz-Pérez, A. Pons, M. Ortega, F.</w:t>
      </w:r>
      <w:r>
        <w:rPr>
          <w:rFonts w:cs="Arial" w:ascii="Arial" w:hAnsi="Arial"/>
          <w:lang w:val="es-ES"/>
        </w:rPr>
        <w:t xml:space="preserve">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n-GB"/>
        </w:rPr>
        <w:t>Acne keloidalis nuchae and tufted hair folliculit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pt-BR"/>
        </w:rPr>
        <w:t xml:space="preserve">Dermatology 1997; 194:71-3 </w:t>
      </w:r>
      <w:r>
        <w:rPr>
          <w:rFonts w:cs="Arial" w:ascii="Arial" w:hAnsi="Arial"/>
          <w:b/>
          <w:lang w:val="sv-SE"/>
        </w:rPr>
        <w:t>(FI 0,719).</w:t>
      </w:r>
      <w:r>
        <w:rPr>
          <w:rFonts w:cs="Arial" w:ascii="Arial" w:hAnsi="Arial"/>
          <w:lang w:val="pt-BR"/>
        </w:rPr>
        <w:t xml:space="preserve"> 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8. M.A. Muñoz, F.M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 xml:space="preserve">Regrowth  of alopecia areata simulating the pattern of </w:t>
      </w:r>
      <w:r>
        <w:rPr>
          <w:rFonts w:cs="Arial" w:ascii="Arial" w:hAnsi="Arial"/>
        </w:rPr>
        <w:t>androgenetic alopeci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Archives of Dermatology 1997; 133:114-5 </w:t>
      </w:r>
      <w:r>
        <w:rPr>
          <w:rFonts w:cs="Arial" w:ascii="Arial" w:hAnsi="Arial"/>
          <w:b/>
          <w:lang w:val="sv-SE"/>
        </w:rPr>
        <w:t>(FI 2,358).</w:t>
      </w:r>
      <w:r>
        <w:rPr>
          <w:rFonts w:cs="Arial" w:ascii="Arial" w:hAnsi="Arial"/>
          <w:lang w:val="en-GB"/>
        </w:rPr>
        <w:t xml:space="preserve">  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9. F.Camacho, J.C. Moreno, F. Rodríguez Adrado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GB"/>
        </w:rPr>
        <w:t xml:space="preserve">Nasal Reconstruction with and Elongated Right Paramedian Flap after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n-GB"/>
        </w:rPr>
        <w:t>Maxillectomy for Basal Cell Carcinom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ournal of Cutaneous Medicine and Surgery 1997; 1:170-4 </w:t>
      </w:r>
      <w:r>
        <w:rPr>
          <w:rFonts w:cs="Arial" w:ascii="Arial" w:hAnsi="Arial"/>
          <w:b/>
          <w:lang w:val="sv-SE"/>
        </w:rPr>
        <w:t>(FI 1,514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0. A.M.Carrizosa, F.L.Elorza, F.M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Antinuclear antibodies in patients with lichen planu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s-ES"/>
        </w:rPr>
        <w:t>Experimental Dermatology 1997; 6:54-6</w:t>
      </w:r>
      <w:r>
        <w:rPr>
          <w:rFonts w:cs="Arial" w:ascii="Arial" w:hAnsi="Arial"/>
          <w:b/>
          <w:lang w:val="sv-SE"/>
        </w:rPr>
        <w:t xml:space="preserve"> (FI 0,331).</w:t>
      </w:r>
      <w:r>
        <w:rPr>
          <w:rFonts w:cs="Arial" w:ascii="Arial" w:hAnsi="Arial"/>
          <w:lang w:val="es-ES"/>
        </w:rPr>
        <w:t xml:space="preserve"> 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1. J.C.Moreno, I.Gata, B.Garcia-Brav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Fiddler's nec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American Journal of Contact Dermatitis 1997; 8:39-42 </w:t>
      </w:r>
      <w:r>
        <w:rPr>
          <w:rFonts w:cs="Arial" w:ascii="Arial" w:hAnsi="Arial"/>
          <w:b/>
          <w:lang w:val="en-GB"/>
        </w:rPr>
        <w:t>(No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2. F.Camacho, J.Navarro, J.C.Moreno, M.A.Muño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A new post vulvectomy reconstructive techniqu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J European Academy of Dermatology and </w:t>
      </w:r>
      <w:r>
        <w:rPr>
          <w:rFonts w:cs="Arial" w:ascii="Arial" w:hAnsi="Arial"/>
        </w:rPr>
        <w:t xml:space="preserve">Venereology 1997; 8:137-9 </w:t>
      </w:r>
      <w:r>
        <w:rPr>
          <w:rFonts w:cs="Arial" w:ascii="Arial" w:hAnsi="Arial"/>
          <w:b/>
        </w:rPr>
        <w:t>(FI 0,466</w:t>
      </w:r>
      <w:r>
        <w:rPr>
          <w:rFonts w:cs="Arial" w:ascii="Arial" w:hAnsi="Arial"/>
        </w:rPr>
        <w:t>)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3. F.Camacho, A.Mª.Perez-Bernal, Mª.J.García-Hernand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n-GB"/>
        </w:rPr>
        <w:t xml:space="preserve">Limberg flap as the best flap in facial reconstruction after deep basal-cell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s-ES"/>
        </w:rPr>
        <w:t>carcinoma remov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 xml:space="preserve">Skin Cancer 1997; 11:53-7 </w:t>
      </w:r>
      <w:r>
        <w:rPr>
          <w:rFonts w:cs="Arial" w:ascii="Arial" w:hAnsi="Arial"/>
          <w:b/>
          <w:lang w:val="es-ES"/>
        </w:rPr>
        <w:t>(No FI)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4. F.Camacho, G.Burg, J.C.Moreno, R.González-Cámpora, J.L.Vill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Granulomatous slack skin in childho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Pediatric Dermatology 1997; 14:204-8 </w:t>
      </w:r>
      <w:r>
        <w:rPr>
          <w:rFonts w:cs="Arial" w:ascii="Arial" w:hAnsi="Arial"/>
          <w:b/>
          <w:lang w:val="sv-SE"/>
        </w:rPr>
        <w:t xml:space="preserve"> (FI 0,38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5. F.Camacho, M.A.Muñoz, J.C.Moren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Direct and inverse crescentic advancement flap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, 1997; 7:362-4 </w:t>
      </w:r>
      <w:r>
        <w:rPr>
          <w:rFonts w:cs="Arial" w:ascii="Arial" w:hAnsi="Arial"/>
          <w:b/>
          <w:lang w:val="sv-SE"/>
        </w:rPr>
        <w:t>(FI 0,460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6. B.García-Bravo, A.Mª.Pérez-Bernal, Mª.J.García Hernández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Occupational contact dermatitis from anethole in food handler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>Contact Dermatitis, 1997; 37:38</w:t>
      </w:r>
      <w:r>
        <w:rPr>
          <w:rFonts w:cs="Arial" w:ascii="Arial" w:hAnsi="Arial"/>
          <w:b/>
          <w:lang w:val="sv-SE"/>
        </w:rPr>
        <w:t xml:space="preserve"> (FI 1,130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27. J.S.Conejo-Mir, J.C.Moreno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Cryosurgical treatment of professional chronic radiodermatiti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 xml:space="preserve">Dermatologic Surgery 1997; 23:483-6 </w:t>
      </w:r>
      <w:r>
        <w:rPr>
          <w:rFonts w:cs="Arial" w:ascii="Arial" w:hAnsi="Arial"/>
          <w:b/>
          <w:lang w:val="sv-SE"/>
        </w:rPr>
        <w:t>(FI 1,514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128. Mª.J. García-Hernández, M.J. Torres, J.C. Palomares, A. Rodríguez-Pichardo, J.           </w:t>
      </w:r>
      <w:r>
        <w:rPr>
          <w:rFonts w:cs="Arial" w:ascii="Arial" w:hAnsi="Arial"/>
        </w:rPr>
        <w:t>Aznar, F. Cama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 evidence of Cytomegalovirus DNA in Alopecia Areat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The Journal of Investigative Dermatology 1998;110:185 </w:t>
      </w:r>
      <w:r>
        <w:rPr>
          <w:rFonts w:cs="Arial" w:ascii="Arial" w:hAnsi="Arial"/>
          <w:b/>
          <w:lang w:val="sv-SE"/>
        </w:rPr>
        <w:t>(FI 4,822).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9.</w:t>
      </w:r>
      <w:r>
        <w:rPr>
          <w:rFonts w:cs="Arial" w:ascii="Arial" w:hAnsi="Arial"/>
          <w:lang w:val="es-ES_tradnl"/>
        </w:rPr>
        <w:t xml:space="preserve"> A.Buzón, A.Mª. Pérez-Bernal, F. de la Peña, J.J. Ríos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Pemphigus foliaceus associated with cilazapri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 xml:space="preserve">Acta Dermato-Venereologica (Stockholm) 1998;78:227 </w:t>
      </w:r>
      <w:r>
        <w:rPr>
          <w:rFonts w:cs="Arial" w:ascii="Arial" w:hAnsi="Arial"/>
          <w:b/>
          <w:lang w:val="sv-SE"/>
        </w:rPr>
        <w:t>(FI 1,139).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30. F. Camacho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Dermatologie Chirurgicale. Surgical Dermatolog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Les Nouvelles Dermatologiques 1998;17:238-43</w:t>
      </w:r>
      <w:r>
        <w:rPr>
          <w:rFonts w:cs="Arial" w:ascii="Arial" w:hAnsi="Arial"/>
          <w:b/>
          <w:lang w:val="pt-BR"/>
        </w:rPr>
        <w:t xml:space="preserve"> (No FI)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1. F. Camacho, R. González-Cámpora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Polythelia pilosa: A particular form of accessory mammary tissu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atology 1998;196:295-8 </w:t>
      </w:r>
      <w:r>
        <w:rPr>
          <w:rFonts w:cs="Arial" w:ascii="Arial" w:hAnsi="Arial"/>
          <w:b/>
          <w:lang w:val="sv-SE"/>
        </w:rPr>
        <w:t>(FI 0,685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32. J. Mazuecos, E.J. Perea, A. Rodríguez-Pichardo, F. Marmesat, M.V. Borobio, E.J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</w:rPr>
        <w:t>Perea, F. 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Anaerobic bacteria in men with urethriti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>J European Academy Dermatology and V</w:t>
      </w:r>
      <w:r>
        <w:rPr>
          <w:rFonts w:cs="Arial" w:ascii="Arial" w:hAnsi="Arial"/>
        </w:rPr>
        <w:t xml:space="preserve">enereology 1998; 10:237-42 </w:t>
      </w:r>
      <w:r>
        <w:rPr>
          <w:rFonts w:cs="Arial" w:ascii="Arial" w:hAnsi="Arial"/>
          <w:b/>
          <w:lang w:val="sv-SE"/>
        </w:rPr>
        <w:t>(FI  0,46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33. </w:t>
      </w:r>
      <w:r>
        <w:rPr>
          <w:rFonts w:cs="Arial" w:ascii="Arial" w:hAnsi="Arial"/>
          <w:lang w:val="es-ES"/>
        </w:rPr>
        <w:t>M.A. Muñoz Pérez, A. Rodríguez Pichardo, F. Camacho, M.A. Colmene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Dermatological findings correlated with CD4 lymphocyte counts in a prospective 3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year study of 1161 patients with human immunodeficiency virus disease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predominantly acquired through intravenous drug abuse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British Journal of Dermatology 1998;139:33-9 </w:t>
      </w:r>
      <w:r>
        <w:rPr>
          <w:rFonts w:cs="Arial" w:ascii="Arial" w:hAnsi="Arial"/>
          <w:b/>
          <w:lang w:val="sv-SE"/>
        </w:rPr>
        <w:t>(FI 2,017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4. M.A. Muñoz Pérez, A. Rodríguez Pichardo, F. Camacho, M.A.Colmene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Livedo reticularis and Raynaud's phenomenon associated with cryoglobulinaem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but not related to hepatits C virus in </w:t>
      </w:r>
      <w:r>
        <w:rPr>
          <w:rFonts w:cs="Arial" w:ascii="Arial" w:hAnsi="Arial"/>
        </w:rPr>
        <w:t>an HIV-1-positive patien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1998;8:357-8 </w:t>
      </w:r>
      <w:r>
        <w:rPr>
          <w:rFonts w:cs="Arial" w:ascii="Arial" w:hAnsi="Arial"/>
          <w:b/>
          <w:lang w:val="sv-SE"/>
        </w:rPr>
        <w:t>(FI 0,464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5. F.M. Camacho, J.C. Moreno-Giménez, Mª.J. García-Hernand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Is aberrant mammary tissue a marker for chronic alcoholism or kidney-urinary tract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>malformations ?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Dermatology 1998; 197:132-6 </w:t>
      </w:r>
      <w:r>
        <w:rPr>
          <w:rFonts w:cs="Arial" w:ascii="Arial" w:hAnsi="Arial"/>
          <w:b/>
          <w:lang w:val="sv-SE"/>
        </w:rPr>
        <w:t>(FI 0,685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6. F.M. Camacho, Mª.J. García-Hernandez, A. Pérez Bern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M-plasty in the treatment of carcinomas located on the </w:t>
      </w:r>
      <w:r>
        <w:rPr>
          <w:rFonts w:cs="Arial" w:ascii="Arial" w:hAnsi="Arial"/>
        </w:rPr>
        <w:t>interglabellar region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1998; 8:548-50 </w:t>
      </w:r>
      <w:r>
        <w:rPr>
          <w:rFonts w:cs="Arial" w:ascii="Arial" w:hAnsi="Arial"/>
          <w:b/>
          <w:lang w:val="sv-SE"/>
        </w:rPr>
        <w:t>(FI 0,464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7. M.A. Muñoz Pérez, A. Rodríguez 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Sexually transmitted diseases in 1161 HIV-positive patients: a 38-month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prospective study in southern </w:t>
      </w:r>
      <w:r>
        <w:rPr>
          <w:rFonts w:cs="Arial" w:ascii="Arial" w:hAnsi="Arial"/>
        </w:rPr>
        <w:t>Spain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>J European Academy Dermatology and Venereology 1</w:t>
      </w:r>
      <w:r>
        <w:rPr>
          <w:rFonts w:cs="Arial" w:ascii="Arial" w:hAnsi="Arial"/>
        </w:rPr>
        <w:t xml:space="preserve">998; 11:221-6 </w:t>
      </w:r>
      <w:r>
        <w:rPr>
          <w:rFonts w:cs="Arial" w:ascii="Arial" w:hAnsi="Arial"/>
          <w:b/>
          <w:lang w:val="sv-SE"/>
        </w:rPr>
        <w:t>(FI 0,466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8. M.A.Muñoz-Pérez, A.Rodríguez-Pichardo, F.Camacho, M.A.Colmene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Hepatitis C virus infection in a cohort of 1161 HIV-</w:t>
      </w:r>
      <w:r>
        <w:rPr>
          <w:rFonts w:cs="Arial" w:ascii="Arial" w:hAnsi="Arial"/>
        </w:rPr>
        <w:t>infected patient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International Journal of STD &amp; AIDS 1999; 10:69  .</w:t>
      </w:r>
      <w:r>
        <w:rPr>
          <w:rFonts w:cs="Arial" w:ascii="Arial" w:hAnsi="Arial"/>
          <w:b/>
          <w:lang w:val="en-GB"/>
        </w:rPr>
        <w:t xml:space="preserve"> (FI 1,08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39. F.Camacho, J.Mazueco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Treatment of vitiligo with oral and topical phenylalanine: 6 years of experien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Archives of Dermatology 1999; 135:216-7 </w:t>
      </w:r>
      <w:r>
        <w:rPr>
          <w:rFonts w:cs="Arial" w:ascii="Arial" w:hAnsi="Arial"/>
          <w:b/>
          <w:lang w:val="sv-SE"/>
        </w:rPr>
        <w:t>(FI 2,889).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0. F.Camacho, J.Mazuecos, F.Rodríguez-Adrad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Basal cell carcinoma arising in an electrical burn scar </w:t>
      </w:r>
      <w:r>
        <w:rPr>
          <w:rFonts w:cs="Arial" w:ascii="Arial" w:hAnsi="Arial"/>
        </w:rPr>
        <w:t xml:space="preserve">secondary to transthoraci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ardioversion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Dermatologic Surgery 1999; 25:151 </w:t>
      </w:r>
      <w:r>
        <w:rPr>
          <w:rFonts w:cs="Arial" w:ascii="Arial" w:hAnsi="Arial"/>
          <w:b/>
          <w:lang w:val="sv-SE"/>
        </w:rPr>
        <w:t>(FI 2,279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1. F.M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>Teaching Dermatosurger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Venereology 1999; 12:72-4 </w:t>
      </w:r>
      <w:r>
        <w:rPr>
          <w:rFonts w:cs="Arial" w:ascii="Arial" w:hAnsi="Arial"/>
          <w:b/>
          <w:lang w:val="sv-SE"/>
        </w:rPr>
        <w:t>(FI 0,46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2. M.A. Muñoz, F.M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isaipho. Why ophiasis inversus 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Pediatric Dermatology 1999; 16:76 </w:t>
      </w:r>
      <w:r>
        <w:rPr>
          <w:rFonts w:cs="Arial" w:ascii="Arial" w:hAnsi="Arial"/>
          <w:b/>
          <w:lang w:val="sv-SE"/>
        </w:rPr>
        <w:t>(FI 0,874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3. M.A. Muñoz-Pérez,  J.J. Ríos-Martín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Cutaneous T-cell lymphoma and Human Immunodeficiency Virus infection:2 cases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and a review of the literatur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 xml:space="preserve">Acta Dermato-Venereologica (Stockholm) 1999; 79:153-5 </w:t>
      </w:r>
      <w:r>
        <w:rPr>
          <w:rFonts w:cs="Arial" w:ascii="Arial" w:hAnsi="Arial"/>
          <w:b/>
          <w:lang w:val="sv-SE"/>
        </w:rPr>
        <w:t>(FI 0,265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44. M.A.Muñoz-Pérez, B.García-Bravo, A.Rodríguez-Pichard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n-GB"/>
        </w:rPr>
        <w:t xml:space="preserve">Coexistence of Allergic Contact Dermatitis and Granuloma Annularea in an HIV-1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Infected Patient: A Casual Association?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American Journal of Contact Dermatitis 1999; 10:100-1</w:t>
      </w:r>
      <w:r>
        <w:rPr>
          <w:rFonts w:cs="Arial" w:ascii="Arial" w:hAnsi="Arial"/>
          <w:b/>
          <w:lang w:val="en-GB"/>
        </w:rPr>
        <w:t xml:space="preserve"> (No 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5. F. Camacho, M.J. García-Hernández, J. Mazuec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Postmenopausal frontal fibrosing alopeci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British Journal of Dermatology, 1999; 140:1181-2 </w:t>
      </w:r>
      <w:r>
        <w:rPr>
          <w:rFonts w:cs="Arial" w:ascii="Arial" w:hAnsi="Arial"/>
          <w:b/>
          <w:lang w:val="sv-SE"/>
        </w:rPr>
        <w:t>(FI 2,230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46. F.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SAHA syndrome: Female androgenetic alopecia and hirsutis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Exp Dermatol 1999; 8:304-5 </w:t>
      </w:r>
      <w:r>
        <w:rPr>
          <w:rFonts w:cs="Arial" w:ascii="Arial" w:hAnsi="Arial"/>
          <w:b/>
          <w:lang w:val="sv-SE"/>
        </w:rPr>
        <w:t>(FI 2,183).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47. A. Tosti, F. Camacho-Martínez, R. Dawbe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>Management of androgenetic alopeci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Venereology 1999; 12:205-14 </w:t>
      </w:r>
      <w:r>
        <w:rPr>
          <w:rFonts w:cs="Arial" w:ascii="Arial" w:hAnsi="Arial"/>
          <w:b/>
          <w:lang w:val="sv-SE"/>
        </w:rPr>
        <w:t>(FI  0,46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48. J.B. Repiso-Jiménez, J. Márquez, I. Sotillo, B. García-Bravo, F. Camacho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Subcutaneous fat necrosis of the newborn  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of Dermatology and Venereology 1999; 12:254-7 </w:t>
      </w:r>
      <w:r>
        <w:rPr>
          <w:rFonts w:cs="Arial" w:ascii="Arial" w:hAnsi="Arial"/>
          <w:b/>
          <w:lang w:val="sv-SE"/>
        </w:rPr>
        <w:t>(FI 0,466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149. </w:t>
      </w:r>
      <w:r>
        <w:rPr>
          <w:rFonts w:cs="Arial" w:ascii="Arial" w:hAnsi="Arial"/>
          <w:lang w:val="es-ES_tradnl"/>
        </w:rPr>
        <w:t>Mª.J. García-Hernánez, A. Rodríguez-Pichardo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Multivariate analysis in Alopecia Areata: Risk Factors and </w:t>
      </w:r>
      <w:r>
        <w:rPr>
          <w:rFonts w:cs="Arial" w:ascii="Arial" w:hAnsi="Arial"/>
        </w:rPr>
        <w:t>validity of clinical form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Archives of Dermatology 1999; 135:998-9 </w:t>
      </w:r>
      <w:r>
        <w:rPr>
          <w:rFonts w:cs="Arial" w:ascii="Arial" w:hAnsi="Arial"/>
          <w:b/>
          <w:lang w:val="sv-SE"/>
        </w:rPr>
        <w:t>(FI 2,88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.      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150. </w:t>
      </w:r>
      <w:r>
        <w:rPr>
          <w:rFonts w:cs="Arial" w:ascii="Arial" w:hAnsi="Arial"/>
        </w:rPr>
        <w:t>F.M. Camacho, Mª.J. García-Hernández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Zinc aspartate, biotin, and clobetasol propionate in the treatment of alopecia                  areata in chilhood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pt-BR"/>
        </w:rPr>
        <w:t xml:space="preserve">Pediatric Dermatology 1999; 16:336-8 </w:t>
      </w:r>
      <w:r>
        <w:rPr>
          <w:rFonts w:cs="Arial" w:ascii="Arial" w:hAnsi="Arial"/>
          <w:b/>
          <w:lang w:val="sv-SE"/>
        </w:rPr>
        <w:t>(FI 0,874).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51. A. Herrera Saval, F. 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>Lichen planus induced by interferon-</w:t>
      </w:r>
      <w:r>
        <w:rPr>
          <w:rFonts w:cs="Arial" w:ascii="Arial" w:hAnsi="Arial"/>
          <w:lang w:val="es-ES_tradnl"/>
        </w:rPr>
        <w:t>α</w:t>
      </w:r>
      <w:r>
        <w:rPr>
          <w:rFonts w:cs="Arial" w:ascii="Arial" w:hAnsi="Arial"/>
          <w:lang w:val="en-GB"/>
        </w:rPr>
        <w:t xml:space="preserve">-2B therapy in a patient with cutaneou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it-IT"/>
        </w:rPr>
        <w:t>malignant melanom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 xml:space="preserve">Acta Dermato-Venereologica (Stockholm) 1999; 79:395 </w:t>
      </w:r>
      <w:r>
        <w:rPr>
          <w:rFonts w:cs="Arial" w:ascii="Arial" w:hAnsi="Arial"/>
          <w:b/>
          <w:lang w:val="sv-SE"/>
        </w:rPr>
        <w:t>(FI 1,433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52. Mª.J. García-Hernández, F.Camac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Chronic telogen effluvium: Incidence, clinical and biochemical features, and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treatment.</w:t>
      </w:r>
      <w:r>
        <w:rPr>
          <w:rFonts w:cs="Arial" w:ascii="Arial" w:hAnsi="Arial"/>
          <w:b/>
          <w:lang w:val="sv-S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rchives of Dermatology 1999; 135:1123-4 </w:t>
      </w:r>
      <w:r>
        <w:rPr>
          <w:rFonts w:cs="Arial" w:ascii="Arial" w:hAnsi="Arial"/>
          <w:b/>
          <w:lang w:val="sv-SE"/>
        </w:rPr>
        <w:t>(FI 2,889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3. Mª.J. García-Hernández, S.Ruiz-Doblado, A.Rodríguez-Pichardo, 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Alopecia areata, Stress and Psychiatric Disorders: A </w:t>
      </w:r>
      <w:r>
        <w:rPr>
          <w:rFonts w:cs="Arial" w:ascii="Arial" w:hAnsi="Arial"/>
        </w:rPr>
        <w:t>Review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Journal of Dermatology 1999; 26:625-32 </w:t>
      </w:r>
      <w:r>
        <w:rPr>
          <w:rFonts w:cs="Arial" w:ascii="Arial" w:hAnsi="Arial"/>
          <w:b/>
          <w:lang w:val="en-GB"/>
        </w:rPr>
        <w:t>(FI 1,008)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154.</w:t>
      </w:r>
      <w:r>
        <w:rPr>
          <w:rFonts w:cs="Arial" w:ascii="Arial" w:hAnsi="Arial"/>
        </w:rPr>
        <w:t xml:space="preserve"> I.Sotillo-Gago, M.A.Muñoz-Pérez, F.Camacho-Martín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yoderma gangrenosum after augmentation mammoplasty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 xml:space="preserve">Acta Dermato-Venereologica (Stockholm) 1999; 79:486 </w:t>
      </w:r>
      <w:r>
        <w:rPr>
          <w:rFonts w:cs="Arial" w:ascii="Arial" w:hAnsi="Arial"/>
          <w:b/>
          <w:lang w:val="sv-SE"/>
        </w:rPr>
        <w:t>(FI 1,433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155.  F.Camacho, J.C.Moreno, M.Murga, J.Proaño, J.Cantillana, M.Naranjo, A.Martínez         Sahuquillo, G.Macher, F.Romer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en-GB"/>
        </w:rPr>
        <w:t xml:space="preserve">Malignant fibrous histiocytoma of the scalp. Multidisciplinary treatment.                           J European Academy Dermatology and Venereology 1999; 13:175-82 </w:t>
      </w:r>
      <w:r>
        <w:rPr>
          <w:rFonts w:cs="Arial" w:ascii="Arial" w:hAnsi="Arial"/>
          <w:b/>
          <w:lang w:val="sv-SE"/>
        </w:rPr>
        <w:t>(FI 0,466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6. F.M.Camacho, J.C.Moren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Cyclosporin A in the treatment of severe atopic dermatitis and palmoplantar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pustulosi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ournal of Dermatological Treatment 1999: 10:229-35 </w:t>
      </w:r>
      <w:r>
        <w:rPr>
          <w:rFonts w:cs="Arial" w:ascii="Arial" w:hAnsi="Arial"/>
          <w:b/>
          <w:lang w:val="sv-SE"/>
        </w:rPr>
        <w:t>(FI 0,458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7. F. Camacho, M.J. García-Hernánd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Clinical evolution of alopecia areata with a male androgenetic alopecia patter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to sisaipho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European Journal of Dermatology, 2000; 10:133-4 </w:t>
      </w:r>
      <w:r>
        <w:rPr>
          <w:rFonts w:cs="Arial" w:ascii="Arial" w:hAnsi="Arial"/>
          <w:b/>
          <w:lang w:val="sv-SE"/>
        </w:rPr>
        <w:t>(FI 0,455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58. A.J. Chaves Alvarez, A. Herrera Saval, J. Marquez Enriquez, F. Camacho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Metastatic calcinosis cutis in multiple myelom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ritish Journal of Dermatology, 2000; 142:820-2 </w:t>
      </w:r>
      <w:r>
        <w:rPr>
          <w:rFonts w:cs="Arial" w:ascii="Arial" w:hAnsi="Arial"/>
          <w:b/>
          <w:lang w:val="sv-SE"/>
        </w:rPr>
        <w:t>(FI 2,214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59. J.M. Rojo-García, M.A. Muñoz-Pérez, J. Escudero, F. Camacho, P. Hergueta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J.M. Herrería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it-IT"/>
        </w:rPr>
        <w:t>Helicobacter pylori in Rosacea and Chronic Urticari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 xml:space="preserve">Acta Dermato-Venereologica (Stockholm) 2000; 80:156-7 </w:t>
      </w:r>
      <w:r>
        <w:rPr>
          <w:rFonts w:cs="Arial" w:ascii="Arial" w:hAnsi="Arial"/>
          <w:b/>
          <w:lang w:val="sv-SE"/>
        </w:rPr>
        <w:t>(FI 1,549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160. M.A. Muñoz-Pérez, A. Rodríguez-Pichardo, F. Camacho, </w:t>
      </w:r>
      <w:r>
        <w:rPr>
          <w:rFonts w:cs="Arial" w:ascii="Arial" w:hAnsi="Arial"/>
          <w:lang w:val="es-ES"/>
        </w:rPr>
        <w:t>J.J. Rio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Extensive and deep dermatophytosis caused by </w:t>
      </w:r>
      <w:r>
        <w:rPr>
          <w:rFonts w:cs="Arial" w:ascii="Arial" w:hAnsi="Arial"/>
          <w:i/>
          <w:lang w:val="en-GB"/>
        </w:rPr>
        <w:t xml:space="preserve">Trichophyton mentagrophytes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GB"/>
        </w:rPr>
        <w:t xml:space="preserve">        </w:t>
      </w:r>
      <w:r>
        <w:rPr>
          <w:rFonts w:cs="Arial" w:ascii="Arial" w:hAnsi="Arial"/>
          <w:i/>
          <w:lang w:val="en-GB"/>
        </w:rPr>
        <w:t xml:space="preserve">var. Interdigitalis </w:t>
      </w:r>
      <w:r>
        <w:rPr>
          <w:rFonts w:cs="Arial" w:ascii="Arial" w:hAnsi="Arial"/>
          <w:lang w:val="en-GB"/>
        </w:rPr>
        <w:t>in an HIV-1 positive patien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of Dermatology and Venereology 2000; 14:61-3 </w:t>
      </w:r>
      <w:r>
        <w:rPr>
          <w:rFonts w:cs="Arial" w:ascii="Arial" w:hAnsi="Arial"/>
          <w:b/>
          <w:lang w:val="sv-SE"/>
        </w:rPr>
        <w:t>(FI 0,675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lang w:val="en-GB"/>
        </w:rPr>
        <w:t>161. F.Camacho, R.Happle, A.Tosti, D.Whiting.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The different faces of pili bifurcati.  A review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2000; 10:337-40 </w:t>
      </w:r>
      <w:r>
        <w:rPr>
          <w:rFonts w:cs="Arial" w:ascii="Arial" w:hAnsi="Arial"/>
          <w:b/>
          <w:lang w:val="sv-SE"/>
        </w:rPr>
        <w:t>(FI 0,746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2. L.Pozo, F.Camacho, J.J. Ríos-Martín, Salvador J. Díaz-Can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Cell proliferation in skin tumors with ductal differentiation: a patterns an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diagnostic application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ournal of Cutaneous Pathology 2000;27:292-7 </w:t>
      </w:r>
      <w:r>
        <w:rPr>
          <w:rFonts w:cs="Arial" w:ascii="Arial" w:hAnsi="Arial"/>
          <w:b/>
          <w:lang w:val="sv-SE"/>
        </w:rPr>
        <w:t>(FI 1,371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3. A.Mª. Pérez-Bernal, M.A. Muñoz-Pérez, F.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Management of facial hyperpigment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merican Journal of Clinical Dermatology 2000; 1:261-8 </w:t>
      </w:r>
      <w:r>
        <w:rPr>
          <w:rFonts w:cs="Arial" w:ascii="Arial" w:hAnsi="Arial"/>
          <w:b/>
          <w:lang w:val="en-GB"/>
        </w:rPr>
        <w:t>(FI 1,708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4. B.García-Bravo, J.Bosco-Repiso, F.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ystemic contact dermatitis due to deflazacort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Contact Dermatitis 2000; 43:359-60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5. J.L.González-Larriba, S.Serrano, M.Alvarez-Mon, F.Camacho, M.A.Casado,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J.L.Díaz-Pérez, E.Díaz-Rubio, L.Fosbrook, V.Guillem, J.J.López-López, 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J.A.Moreno-Nogueira, J.Toribi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 xml:space="preserve">Cost-effectiveness analysis of interferon a adjuvant therapy in high-risk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melanoma patient in Spai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Cancer 2000; 36:2344-52 </w:t>
      </w:r>
      <w:r>
        <w:rPr>
          <w:rFonts w:cs="Arial" w:ascii="Arial" w:hAnsi="Arial"/>
          <w:b/>
          <w:lang w:val="sv-SE"/>
        </w:rPr>
        <w:t>(FI 5,536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66. F.M. 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Chronic radiation dermatitis: what´s new in management 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0; 14:246-7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67. J.P.Ortonne, F.Camacho-Martínez, D.Freedman. A.Katsambas, F.Powell, D.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s-ES"/>
        </w:rPr>
        <w:t>Roseeuw, T.Lotti. W. van Vloten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The propriety of Sponsorship of Dermatologic Conferenc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Archives of Dermatology 2000; 136:308-10 </w:t>
      </w:r>
      <w:r>
        <w:rPr>
          <w:rFonts w:cs="Arial" w:ascii="Arial" w:hAnsi="Arial"/>
          <w:b/>
          <w:lang w:val="sv-SE"/>
        </w:rPr>
        <w:t>(FI 3,292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168.</w:t>
      </w:r>
      <w:r>
        <w:rPr>
          <w:rFonts w:cs="Arial" w:ascii="Arial" w:hAnsi="Arial"/>
        </w:rPr>
        <w:t xml:space="preserve"> Mª.J. García-Hernández, V.H. Price, F.M. </w:t>
      </w:r>
      <w:r>
        <w:rPr>
          <w:rFonts w:cs="Arial" w:ascii="Arial" w:hAnsi="Arial"/>
          <w:lang w:val="en-GB"/>
        </w:rPr>
        <w:t>Camacho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Woolly hair associated with loose anagen hair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Acta Dermato-Venereologica 2000; 80:388-9 </w:t>
      </w:r>
      <w:r>
        <w:rPr>
          <w:rFonts w:cs="Arial" w:ascii="Arial" w:hAnsi="Arial"/>
          <w:b/>
          <w:lang w:val="sv-SE"/>
        </w:rPr>
        <w:t>(FI 1,549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9. F.J.Martín, A.Mª.Pérez-Bernal, F.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Pemphigus vulgaris and disseminated nocardosi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0; 14:416-8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0. Mª.J. García-Hernández, M. Ortega-Resinas, F. Camacho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Primary multifocal localized hypertrichosi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2001; 11:35-7 </w:t>
      </w:r>
      <w:r>
        <w:rPr>
          <w:rFonts w:cs="Arial" w:ascii="Arial" w:hAnsi="Arial"/>
          <w:b/>
          <w:lang w:val="sv-SE"/>
        </w:rPr>
        <w:t>(FI 0,846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1. A. Tosti, B.M. Piraccini, F. Camacho-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Onychomadesis and pyogenic granuloma following cast </w:t>
      </w:r>
      <w:r>
        <w:rPr>
          <w:rFonts w:cs="Arial" w:ascii="Arial" w:hAnsi="Arial"/>
        </w:rPr>
        <w:t>immobiliz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rchives of Dermatology 2001;137:231-2 </w:t>
      </w:r>
      <w:r>
        <w:rPr>
          <w:rFonts w:cs="Arial" w:ascii="Arial" w:hAnsi="Arial"/>
          <w:b/>
          <w:lang w:val="sv-SE"/>
        </w:rPr>
        <w:t>(FI 2,714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72. M.A.Muñoz Pérez, J.Mazuecos, M.Ortega,  F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GUESS WHAT ! Unilateral anhidrosis. First clinical manifestation of bronchia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carcinom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2001; 11:257-8 </w:t>
      </w:r>
      <w:r>
        <w:rPr>
          <w:rFonts w:cs="Arial" w:ascii="Arial" w:hAnsi="Arial"/>
          <w:b/>
          <w:lang w:val="sv-SE"/>
        </w:rPr>
        <w:t>(FI 0,846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73. FM Camacho, Mª.J. García-Hernández, M.A. Muñoz-Pérez, J. Mazuecos, I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otillo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Ofuji papuloerythroderma in an elderly woman with atopic erythroderm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1; 15:264-6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4. MA Muñoz-Pérez, F. Camach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Acanthosis migricans: A new cutaneous sign in severe atopic dermatitis an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Down syndrom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1; 15:325-7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5. J. Mazuecos, A. Rodríguez-Pichardo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Pubic trichotillomania in an adult ma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British Journal of Dermatology 2001;145:1034-5  </w:t>
      </w:r>
      <w:r>
        <w:rPr>
          <w:rFonts w:cs="Arial" w:ascii="Arial" w:hAnsi="Arial"/>
          <w:b/>
          <w:lang w:val="sv-SE"/>
        </w:rPr>
        <w:t>(FI 2,40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6. F. Camacho, B. García-Bravo, A. Carriz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Treatment of Miescher’s cheilitis granulomatosa in Melkersson-Rosenthal                   syndrom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1; 15:546-9 </w:t>
      </w:r>
      <w:r>
        <w:rPr>
          <w:rFonts w:cs="Arial" w:ascii="Arial" w:hAnsi="Arial"/>
          <w:b/>
          <w:lang w:val="sv-SE"/>
        </w:rPr>
        <w:t>(FI 0,675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7. M.A. Muñoz-Pérez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Pigmented and reticulated plaques of folds. A case of lichen planus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pigmentosus-inversus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,2002;12:282 </w:t>
      </w:r>
      <w:r>
        <w:rPr>
          <w:rFonts w:cs="Arial" w:ascii="Arial" w:hAnsi="Arial"/>
          <w:b/>
          <w:lang w:val="sv-SE"/>
        </w:rPr>
        <w:t>(FI 0,807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8. M.A. Muñoz Pérez, M.J. García Hernández, J.J. Rios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ebaceus naevi: a clinicopathologic stud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</w:t>
      </w:r>
      <w:r>
        <w:rPr>
          <w:rFonts w:cs="Arial" w:ascii="Arial" w:hAnsi="Arial"/>
        </w:rPr>
        <w:t xml:space="preserve">and Venereology 2002; 16:319-24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79. F. Camacho, J. Mazueco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Oral and topical l-phenilalanine, clobetasol propionate, and UVA/sunlight - A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new study for the treatment of vitilig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ournal of Drugs in Dermatology 2002; 2:127-31 </w:t>
      </w:r>
      <w:r>
        <w:rPr>
          <w:rFonts w:cs="Arial" w:ascii="Arial" w:hAnsi="Arial"/>
          <w:b/>
          <w:lang w:val="en-GB"/>
        </w:rPr>
        <w:t>(FI 1,566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0. F. Camacho, M.J. García Hernánd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Psichological features of androgenetic alopeci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Venereology 2002; 16:476-80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81. F. 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Bakamjian’s flap.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Venereology 2002; 16:541-2 </w:t>
      </w:r>
      <w:r>
        <w:rPr>
          <w:rFonts w:cs="Arial" w:ascii="Arial" w:hAnsi="Arial"/>
          <w:b/>
          <w:lang w:val="sv-SE"/>
        </w:rPr>
        <w:t>(FI 0,675)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82. M.A. Muñoz Pérez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fr-FR"/>
        </w:rPr>
        <w:t>Lichen planopilaris and scleroderma en coup de sabr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J European Academy Dermatology and Venereology 2002; 16:542-4 </w:t>
      </w:r>
      <w:r>
        <w:rPr>
          <w:rFonts w:cs="Arial" w:ascii="Arial" w:hAnsi="Arial"/>
          <w:b/>
          <w:lang w:val="sv-SE"/>
        </w:rPr>
        <w:t>(FI 0,675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83. H.I. Maibach, F. Camacho-Martínez, A.A. Gaspari, R.A. Johnson, S.P.              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humack, J.M. Spencer, E. Stockflet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Current World views on Atinic Keratoses: Natural history and recent treatmen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Skin &amp; Allergy News 2002 (Supp);4-15 </w:t>
      </w:r>
      <w:r>
        <w:rPr>
          <w:rFonts w:cs="Arial" w:ascii="Arial" w:hAnsi="Arial"/>
          <w:b/>
        </w:rPr>
        <w:t>(No FI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84. D. Moreno-Ramírez, B.García-Bravo, A.Rodríguez-Pichardo, C.Ríos Camacho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F. Camacho Martíne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Generealized Pustulosis and Severe Tubulointerstitial Nephropathy a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manifestations of Carbamazepine </w:t>
      </w:r>
      <w:r>
        <w:rPr>
          <w:rFonts w:cs="Arial" w:ascii="Arial" w:hAnsi="Arial"/>
        </w:rPr>
        <w:t>Hypersensitivity Syndro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cta Dermato-Venereologica 2002; 82:374-6 </w:t>
      </w:r>
      <w:r>
        <w:rPr>
          <w:rFonts w:cs="Arial" w:ascii="Arial" w:hAnsi="Arial"/>
          <w:b/>
          <w:lang w:val="sv-SE"/>
        </w:rPr>
        <w:t>(FI 1,58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85. </w:t>
      </w:r>
      <w:r>
        <w:rPr>
          <w:rFonts w:cs="Arial" w:ascii="Arial" w:hAnsi="Arial"/>
          <w:lang w:val="en-GB"/>
        </w:rPr>
        <w:t xml:space="preserve">A. Tosti, B.M. Piraccini,W.F. Bergfeld, F. Camacho, R.P.R. Dawber, R. Happle,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.A. Olsen, V. H. Price, A. Rebora, J. Shapiro, R. Sinclair, D. VanNeste, D.A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Whit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Occupational alopecia or alopecia areata?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ournal of the American Academy of Dermatology 2002; 47:636-7 </w:t>
      </w:r>
      <w:r>
        <w:rPr>
          <w:rFonts w:cs="Arial" w:ascii="Arial" w:hAnsi="Arial"/>
          <w:b/>
          <w:lang w:val="sv-SE"/>
        </w:rPr>
        <w:t>(FI 2,401).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6. A. Nieto, M. Ruiz-Ramos, L. Abdel-Kader, M. Conde, F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</w:rPr>
        <w:t>Gender differences in rising trends in cutaneneous malignant melanoma in                Spain 1975-9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ristish Journal of Dermatology 2003; 148:110-6 </w:t>
      </w:r>
      <w:r>
        <w:rPr>
          <w:rFonts w:cs="Arial" w:ascii="Arial" w:hAnsi="Arial"/>
          <w:b/>
          <w:lang w:val="sv-SE"/>
        </w:rPr>
        <w:t>(FI 2,65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87. José Mazuecos, Miguel Ortega, Juan José Ríos, Francisco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Long-term involution of unilateral porokeratotic eccrine ostial and dermal duc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>naevu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cta Dermato-Venereologica 2003; 83:147-9 </w:t>
      </w:r>
      <w:r>
        <w:rPr>
          <w:rFonts w:cs="Arial" w:ascii="Arial" w:hAnsi="Arial"/>
          <w:b/>
          <w:lang w:val="sv-SE"/>
        </w:rPr>
        <w:t>(FI 1,558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8. N.A. Alam, A.J. Rowan, N.C. Wortham, P.J. Pollard, M. Mitchell, J.P. Tyrer, </w:t>
      </w:r>
    </w:p>
    <w:p>
      <w:pPr>
        <w:pStyle w:val="TextBody"/>
        <w:widowControl w:val="false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rPr>
          <w:rFonts w:ascii="Arial" w:hAnsi="Arial" w:cs="Arial"/>
          <w:lang w:val="en-US" w:eastAsia="es-ES"/>
        </w:rPr>
      </w:pPr>
      <w:r>
        <w:rPr>
          <w:rFonts w:eastAsia="Arial" w:cs="Arial" w:ascii="Arial" w:hAnsi="Arial"/>
          <w:lang w:val="en-US" w:eastAsia="es-ES"/>
        </w:rPr>
        <w:t xml:space="preserve">        </w:t>
      </w:r>
      <w:r>
        <w:rPr>
          <w:rFonts w:cs="Arial" w:ascii="Arial" w:hAnsi="Arial"/>
          <w:lang w:val="en-US" w:eastAsia="es-ES"/>
        </w:rPr>
        <w:t xml:space="preserve">E.Barclay, E. Calonje, S. Manek, S.J. Adams, P.W. Bowers, N.P. Burrows,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harles-Holmes, L.J. Cook, B.M. Daly, G.P. Ford, L.C. Fuller, S.E. Hadfield-Jone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. Hardwick, A.S. Highet, M. Keefe, S.P. MacDonald-Hull, E.D.A. Potts, M. Cron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. Wilkinson, F. Camacho-Martinez, S. Jablonska, R. Ratnavel, MacDonald, R.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Mann,  K.Grice, M.S. Lewis-Jones, G.McGrath, D.C. Seukeran, P.J. Morrison,  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leming, S. Rahman, D. Kelsell, I. Leigh, S. Olpin, I.P.M. Tomlins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Genetic and functional analyses of FH mutations in multiple cutaneous and uterine         leiomyomatosis, hereditary leiomyomatosis and renal cancer, and fumar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>hydratase deficiency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Human Molecular Genetics 2003; 12:1241-52 .</w:t>
      </w:r>
      <w:r>
        <w:rPr>
          <w:rFonts w:cs="Arial" w:ascii="Arial" w:hAnsi="Arial"/>
          <w:b/>
          <w:lang w:val="sv-SE"/>
        </w:rPr>
        <w:t xml:space="preserve"> (FI 7,636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89. D. Moreno-Ramírez, A. García-Escudero, J.J. Ríos-Martín, A. Herrera-Saval, F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utaneous pseudolimphoma in association with molluscum contagiosum in a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derly patien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Journal of Cutaneous Pathology,2003; 30:473-5 </w:t>
      </w:r>
      <w:r>
        <w:rPr>
          <w:rFonts w:cs="Arial" w:ascii="Arial" w:hAnsi="Arial"/>
          <w:b/>
          <w:lang w:val="sv-SE"/>
        </w:rPr>
        <w:t>(FI 1,561)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90. C. Gómez-Espejo, A. Herrera-Saval, J.J. Ríos-Martín, F. Camacho-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Basal cell carcinoma with sarcomatoid features (Sarcomatoid Carcinoma):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ort of a case and review of the litera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he Journal of Dermatology 2003; 30:543-9 </w:t>
      </w:r>
      <w:r>
        <w:rPr>
          <w:rFonts w:cs="Arial" w:ascii="Arial" w:hAnsi="Arial"/>
          <w:b/>
          <w:lang w:val="en-GB"/>
        </w:rPr>
        <w:t>(FI 1,36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91. I. García Morales, B. García Bravo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Occupational contact dermatitis caused by a personal-computer mouse mat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Contact Dermatitis 2003; 49:172 </w:t>
      </w:r>
      <w:r>
        <w:rPr>
          <w:rFonts w:cs="Arial" w:ascii="Arial" w:hAnsi="Arial"/>
          <w:b/>
          <w:lang w:val="sv-SE"/>
        </w:rPr>
        <w:t>(FI 1,095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92. D. Moreno-Ramírez, A. Herrera-Saval, J.J. Ríos-Martín, I. Blasco-Esquivias, F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Camacho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Multiple lesions of pyoderma gangrenosum in association with hyper-reactiv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alarial splenomegal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ritish Journal of Dermatology 2004; 150:605-7 </w:t>
      </w:r>
      <w:r>
        <w:rPr>
          <w:rFonts w:cs="Arial" w:ascii="Arial" w:hAnsi="Arial"/>
          <w:b/>
          <w:lang w:val="sv-SE"/>
        </w:rPr>
        <w:t>(FI 2,659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93. D. Moreno-Ramírez, B. García-Bravo, A. Rodríguez Pichardo, F. Peral Rubio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F. Camacho Martíne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abbon Syndrome in Childhood: Easy to avoid, easy to diagnose, but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oblem continue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Pediatric Dermatology 2004; 21:250-3 </w:t>
      </w:r>
      <w:r>
        <w:rPr>
          <w:rFonts w:cs="Arial" w:ascii="Arial" w:hAnsi="Arial"/>
          <w:b/>
          <w:lang w:val="sv-SE"/>
        </w:rPr>
        <w:t>(FI 0,783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4. M.J. García Hernández, A.M. Pérez Bernal, F.M. 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hronic leg ulcers: a manifestaion of basal cell carcinoma. Surgical treat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 European Academy Dermatology and Venereology 2004; 18:513</w:t>
      </w:r>
      <w:r>
        <w:rPr>
          <w:rFonts w:cs="Arial" w:ascii="Arial" w:hAnsi="Arial"/>
          <w:b/>
          <w:lang w:val="sv-SE"/>
        </w:rPr>
        <w:t xml:space="preserve"> (FI 1,401)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5. García-Morales, A. Herrera-Saval, J.J. Ríos, F. Camach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Zosteriform cutaneous metastases from Hodgkin's lymphoma in a patient wit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crofuloderma and nodal tuberculosi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ritish Journal of Dermatology 2004; 151:722-4 </w:t>
      </w:r>
      <w:r>
        <w:rPr>
          <w:rFonts w:cs="Arial" w:ascii="Arial" w:hAnsi="Arial"/>
          <w:b/>
          <w:lang w:val="sv-SE"/>
        </w:rPr>
        <w:t>(FI 2,44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6. </w:t>
      </w:r>
      <w:r>
        <w:rPr>
          <w:rFonts w:cs="Arial" w:ascii="Arial" w:hAnsi="Arial"/>
          <w:lang w:val="en-GB"/>
        </w:rPr>
        <w:t xml:space="preserve">J.P.Ortonne, F.Camacho, N.Wainwright, L. Bergfelt, </w:t>
      </w:r>
      <w:r>
        <w:rPr>
          <w:rFonts w:cs="Arial" w:ascii="Arial" w:hAnsi="Arial"/>
        </w:rPr>
        <w:t>W.Westerhof, D.Roseeu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afety and efficacy of combined use of 4-Hydroxyanisole (mequinol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%/Tretinoin 0.01% solution and sunscreen in solar lentigine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s-ES"/>
        </w:rPr>
        <w:t xml:space="preserve">Cutis 2004; 74:261-4 </w:t>
      </w:r>
      <w:r>
        <w:rPr>
          <w:rFonts w:cs="Arial" w:ascii="Arial" w:hAnsi="Arial"/>
          <w:b/>
          <w:lang w:val="sv-SE"/>
        </w:rPr>
        <w:t>(FI 0,750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97. L.Pérez-Naranjo, A.Herrera-Saval, B.García-Bravo, A.M.Pérez-Bernal, F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entinel lymph node biopsy in recessive dystrophic epidermolysis bullosa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quamous cell carcino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rchives of Dermatology 2005: 141:110-1 </w:t>
      </w:r>
      <w:r>
        <w:rPr>
          <w:rFonts w:cs="Arial" w:ascii="Arial" w:hAnsi="Arial"/>
          <w:b/>
          <w:lang w:val="sv-SE"/>
        </w:rPr>
        <w:t>(FI 3,434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98. M.L. Martínez Barranca, M. A. Muñoz Pérez, I. García Morales, J.L. Fernández-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Crehuet, J. Segura, F. 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fuji papuloerythroderma evolving to cutaneous T-cell  lympho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>J European Academy Dermatology and Venereology 2005; 19:104-6 (F</w:t>
      </w:r>
      <w:r>
        <w:rPr>
          <w:rFonts w:cs="Arial" w:ascii="Arial" w:hAnsi="Arial"/>
          <w:b/>
          <w:lang w:val="sv-SE"/>
        </w:rPr>
        <w:t>I 1,638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9. D. Bornholdt, A Köning, R. Happle, L. Leveleki, M. Bittar, R. Danarti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.Vahlquist, W. Tilgen, U. Reinhold, A. Poiares Baptista, E. Grosshans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 xml:space="preserve">P.Vabres, S. Niiyama,  K.  Sasaoka, T.Tanaka, AL.Meiss, PA.Tradwell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D.Lambert, F.Camacho, K-H </w:t>
      </w:r>
      <w:r>
        <w:rPr>
          <w:rFonts w:cs="Arial" w:ascii="Arial" w:hAnsi="Arial"/>
          <w:lang w:val="de-DE"/>
        </w:rPr>
        <w:t>Grzeschik.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</w:t>
      </w:r>
      <w:r>
        <w:rPr>
          <w:rFonts w:cs="Arial" w:ascii="Arial" w:hAnsi="Arial"/>
          <w:lang w:val="en-GB"/>
        </w:rPr>
        <w:t>Mutatio</w:t>
      </w:r>
      <w:r>
        <w:rPr>
          <w:rFonts w:cs="Arial" w:ascii="Arial" w:hAnsi="Arial"/>
        </w:rPr>
        <w:t>n spectrum of NSDHL in CHILD syndro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ournal of Medical Genetics 2005; 42:e1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doi:10.1136/jmg.2004.024448 </w:t>
      </w:r>
      <w:r>
        <w:rPr>
          <w:rFonts w:cs="Arial" w:ascii="Arial" w:hAnsi="Arial"/>
          <w:b/>
          <w:lang w:val="sv-SE"/>
        </w:rPr>
        <w:t>(FI 6,365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00. S.P. Ávalos-Peralta, B. García-Bravo, F. 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Sensitivity to </w:t>
      </w:r>
      <w:r>
        <w:rPr>
          <w:rFonts w:cs="Arial" w:ascii="Arial" w:hAnsi="Arial"/>
          <w:i/>
          <w:lang w:val="pt-BR"/>
        </w:rPr>
        <w:t>Myroxylon pereirae</w:t>
      </w:r>
      <w:r>
        <w:rPr>
          <w:rFonts w:cs="Arial" w:ascii="Arial" w:hAnsi="Arial"/>
          <w:lang w:val="pt-BR"/>
        </w:rPr>
        <w:t xml:space="preserve"> resin (balsam of Peru). A study of 50 cas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Contact Dermatitis 2005; 52:304-6  </w:t>
      </w:r>
      <w:r>
        <w:rPr>
          <w:rFonts w:cs="Arial" w:ascii="Arial" w:hAnsi="Arial"/>
          <w:b/>
          <w:lang w:val="sv-SE"/>
        </w:rPr>
        <w:t>(FI 2,701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01. D. Moreno Ramírez, L. Ferrándiz, J.J. Ríos-Martín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</w:rPr>
        <w:t>Dysplastic Pointillist Nevu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rchives of Dermatology 2005; 141:763-4 </w:t>
      </w:r>
      <w:r>
        <w:rPr>
          <w:rFonts w:cs="Arial" w:ascii="Arial" w:hAnsi="Arial"/>
          <w:b/>
          <w:lang w:val="sv-SE"/>
        </w:rPr>
        <w:t>(FI 3,434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2. L. Ferrándiz, D. Moreno-Ramírez, A.Mª. Pérez Bernal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Elephantiasis nostras verrucosa treated with surgical débridemen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 xml:space="preserve">Dermatologic Surgery 2005; 31:731 </w:t>
      </w:r>
      <w:r>
        <w:rPr>
          <w:rFonts w:cs="Arial" w:ascii="Arial" w:hAnsi="Arial"/>
          <w:b/>
          <w:lang w:val="sv-SE"/>
        </w:rPr>
        <w:t>(FI 2,254)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3. C. Gómez Espejo, A.Mª. Pérez-Bernal, F. Camacho-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A new case of semicircular lipoatrophy associated with repeated extern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icrotraumas and review of the literature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J European Academy Dermatology Venereology 2005; 9:459-61 </w:t>
      </w:r>
      <w:r>
        <w:rPr>
          <w:rFonts w:cs="Arial" w:ascii="Arial" w:hAnsi="Arial"/>
          <w:b/>
          <w:lang w:val="sv-SE"/>
        </w:rPr>
        <w:t>(FI 1,638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4. F. M. 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edium-depth and deep chemical pe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Journal of Cosmetic Dermatology 2005; 4:117-28 </w:t>
      </w:r>
      <w:r>
        <w:rPr>
          <w:rFonts w:cs="Arial" w:ascii="Arial" w:hAnsi="Arial"/>
          <w:b/>
          <w:lang w:val="sv-SE"/>
        </w:rPr>
        <w:t>(FI 0,980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05.  A.Mª. Pérez-Bernal, P. Ávalos-Peralta, D. Moreno-Ramírez, F. Camacho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n-GB"/>
        </w:rPr>
        <w:t xml:space="preserve">Treatment of palmar hyperhidrosis with botulinum toxin type A: 44 months of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n-GB"/>
        </w:rPr>
        <w:t>exper</w:t>
      </w:r>
      <w:r>
        <w:rPr>
          <w:rFonts w:cs="Arial" w:ascii="Arial" w:hAnsi="Arial"/>
        </w:rPr>
        <w:t>ie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Journal of Cosmetic Dermatology 2005; 4:163-6  </w:t>
      </w:r>
      <w:r>
        <w:rPr>
          <w:rFonts w:cs="Arial" w:ascii="Arial" w:hAnsi="Arial"/>
          <w:b/>
          <w:lang w:val="sv-SE"/>
        </w:rPr>
        <w:t>(FI 0,980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06. D. Moreno-Ramírez, L. Ferrándiz, A. Pérez Bernal, R. Carrasco Durán, J.J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Ríos Martín, F. 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eledermatology as a filtering system in pigmented lesion clinic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ournal of Telemedicine and Telecare 2005; 11:298-303.</w:t>
      </w:r>
      <w:r>
        <w:rPr>
          <w:rFonts w:cs="Arial" w:ascii="Arial" w:hAnsi="Arial"/>
          <w:b/>
          <w:lang w:val="sv-SE"/>
        </w:rPr>
        <w:t xml:space="preserve"> (FI 1.207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07. L. Ferrándiz, D. Moreno-Ramírez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 xml:space="preserve">Shave excisión of common acquired melanocityc nevi: cosmetic outcome,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recurrents, and complicat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Dermatologic Surgery 2005; 31:1112-5  </w:t>
      </w:r>
      <w:r>
        <w:rPr>
          <w:rFonts w:cs="Arial" w:ascii="Arial" w:hAnsi="Arial"/>
          <w:b/>
          <w:lang w:val="sv-SE"/>
        </w:rPr>
        <w:t>(FI 2,254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8. D. Moreno-Ramírez, F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Frontal fibrosing alopecia: a survey in 16 patien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5; 19:700-5 </w:t>
      </w:r>
      <w:r>
        <w:rPr>
          <w:rFonts w:cs="Arial" w:ascii="Arial" w:hAnsi="Arial"/>
          <w:b/>
          <w:lang w:val="sv-SE"/>
        </w:rPr>
        <w:t>(FI 1,638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209</w:t>
      </w:r>
      <w:r>
        <w:rPr>
          <w:rFonts w:cs="Arial" w:ascii="Arial" w:hAnsi="Arial"/>
          <w:lang w:val="en-GB"/>
        </w:rPr>
        <w:t>. F.M. Camacho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New treatment for basal cell carcinoma: how to make </w:t>
      </w:r>
      <w:r>
        <w:rPr>
          <w:rFonts w:cs="Arial" w:ascii="Arial" w:hAnsi="Arial"/>
        </w:rPr>
        <w:t>the electio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it-IT"/>
        </w:rPr>
        <w:t xml:space="preserve">Giornale Italiano de Dermatologia e Venereologia 2005; 140:469-70 </w:t>
      </w:r>
      <w:r>
        <w:rPr>
          <w:rFonts w:cs="Arial" w:ascii="Arial" w:hAnsi="Arial"/>
          <w:b/>
          <w:lang w:val="es-ES"/>
        </w:rPr>
        <w:t>(FI 0,864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. D. Moreno-Ramírez, L. Ferrándiz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Are the ABCD signs useful for the Management of solar lentigo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British Journal of Dermatology 2005; 154:1067-8 </w:t>
      </w:r>
      <w:r>
        <w:rPr>
          <w:rFonts w:cs="Arial" w:ascii="Arial" w:hAnsi="Arial"/>
          <w:b/>
          <w:lang w:val="sv-SE"/>
        </w:rPr>
        <w:t>(FI 2,978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11. P. Ávalos-Peralta, A. Herrera, J.J. Ríos Martín, A.M. Pérez Bernal, D. Moreno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Ramírez, F. Camacho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Localized Kaposi’s sarcoma in a patient with pemphigus vulgaris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>Venereology 2006; 20:79-83</w:t>
      </w:r>
      <w:r>
        <w:rPr>
          <w:rFonts w:cs="Arial" w:ascii="Arial" w:hAnsi="Arial"/>
          <w:b/>
          <w:lang w:val="sv-SE"/>
        </w:rPr>
        <w:t xml:space="preserve"> (FI 1,532)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212. D. Moreno-Ramírez, L. Ferrándiz, R. Galdeano, F. Camacho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        </w:t>
      </w:r>
      <w:r>
        <w:rPr>
          <w:rFonts w:cs="Arial" w:ascii="Arial" w:hAnsi="Arial"/>
          <w:lang w:val="sv-SE"/>
        </w:rPr>
        <w:t xml:space="preserve">Teledermatoscopy as a triage system for pigmented lesions: </w:t>
      </w:r>
      <w:r>
        <w:rPr>
          <w:rFonts w:cs="Arial" w:ascii="Arial" w:hAnsi="Arial"/>
          <w:lang w:val="en-GB"/>
        </w:rPr>
        <w:t>a pilot study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pt-BR"/>
        </w:rPr>
        <w:t xml:space="preserve">Clinical and Experimental Dermatology 2006; 31:13-8 </w:t>
      </w:r>
      <w:r>
        <w:rPr>
          <w:rFonts w:cs="Arial" w:ascii="Arial" w:hAnsi="Arial"/>
          <w:b/>
          <w:lang w:val="sv-SE"/>
        </w:rPr>
        <w:t>(FI 1,295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13. A. Ruiz de Casas, A. Carrizosa-Esquivel, A. Herrera-Saval, J.J. Ríos-Martín, F. 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</w:rPr>
        <w:t>Camach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>Sézary syndrome associated with granulomatous lesions during treatment with         bexarote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British Journal of Dermatology 2006; 154:372-4 </w:t>
      </w:r>
      <w:r>
        <w:rPr>
          <w:rFonts w:cs="Arial" w:ascii="Arial" w:hAnsi="Arial"/>
          <w:b/>
          <w:lang w:val="sv-SE"/>
        </w:rPr>
        <w:t>(FI 3,334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14. T. Cabrera, E. Lara, J.M. Romero, I. Maleno, L.M. Real, F. Ruiz-Cabello, P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pt-BR"/>
        </w:rPr>
        <w:t>Valero, F.M. Camacho, F. Garrid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</w:rPr>
        <w:t>HLA class I expresión in metastatic melanoma correlates with tumor                          development during autologous vaccinatio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Cancer Immunology Immunotherapy 2007; 56:709-11  </w:t>
      </w:r>
      <w:r>
        <w:rPr>
          <w:rFonts w:cs="Arial" w:ascii="Arial" w:hAnsi="Arial"/>
          <w:b/>
          <w:lang w:val="sv-SE"/>
        </w:rPr>
        <w:t>(FI 3,701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5. D. Moreno-Ramírez, L. Ferrándiz, A. Nieto-García, R. Carrasco, P. Moreno-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Álvarez, R. Galdeano, E. Bidegain, J.J. Ríos-Martín, F.M. Cama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Store-and-Forward Te</w:t>
      </w:r>
      <w:r>
        <w:rPr>
          <w:rFonts w:cs="Arial" w:ascii="Arial" w:hAnsi="Arial"/>
          <w:lang w:val="en-GB"/>
        </w:rPr>
        <w:t>ledermatology in Skin Cancer Triag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Archives of Dermatology 2007; 143:479-84  </w:t>
      </w:r>
      <w:r>
        <w:rPr>
          <w:rFonts w:cs="Arial" w:ascii="Arial" w:hAnsi="Arial"/>
          <w:b/>
          <w:lang w:val="sv-SE"/>
        </w:rPr>
        <w:t>(FI 2,845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16. L. Ferrándiz, D. Moreno-Ramírez, A. Nieto-García, R. Carrasco, P. Moreno-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lvarez, R. Galdeano, E. Bidegain, J.J. Ríos-Martín, F.M. Camacho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Teledermatology-Based Presurgical Management for Nonmelanoma Ski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Cancer: A Pilot Stu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Dermatologic Surgery 2007; 33:1092-8 </w:t>
      </w:r>
      <w:r>
        <w:rPr>
          <w:rFonts w:cs="Arial" w:ascii="Arial" w:hAnsi="Arial"/>
          <w:b/>
          <w:lang w:val="sv-SE"/>
        </w:rPr>
        <w:t>(FI 2,293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7. J.C. Moreno-Giménez, R. Jiménez-Puya, M.Galán-Gutiérrez, C. Pérez-Seoane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.M. Camacho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Granulomatous Slack Skin Disease in a Children: The </w:t>
      </w:r>
      <w:r>
        <w:rPr>
          <w:rFonts w:cs="Arial" w:ascii="Arial" w:hAnsi="Arial"/>
        </w:rPr>
        <w:t>Outcome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Pediatric Dermatologic 2007; 24:640-5 .</w:t>
      </w:r>
      <w:r>
        <w:rPr>
          <w:rFonts w:cs="Arial" w:ascii="Arial" w:hAnsi="Arial"/>
          <w:b/>
          <w:lang w:val="sv-SE"/>
        </w:rPr>
        <w:t xml:space="preserve"> (FI 1,000)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18. J. Domínguez-Cruz, A. Herrera, P. Fernández-Crehuet, B. García-Bravo, F. 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</w:rPr>
        <w:t>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iga-Fede diseases associated with postanoxic encephalopathy and trisom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1: A pr</w:t>
      </w:r>
      <w:r>
        <w:rPr>
          <w:rFonts w:cs="Arial" w:ascii="Arial" w:hAnsi="Arial"/>
          <w:lang w:val="en-GB"/>
        </w:rPr>
        <w:t xml:space="preserve">oposed </w:t>
      </w:r>
      <w:r>
        <w:rPr>
          <w:rFonts w:cs="Arial" w:ascii="Arial" w:hAnsi="Arial"/>
        </w:rPr>
        <w:t>classificatio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 xml:space="preserve">Pediatric Dermatology 2007; 24:663-5 </w:t>
      </w:r>
      <w:r>
        <w:rPr>
          <w:rFonts w:cs="Arial" w:ascii="Arial" w:hAnsi="Arial"/>
          <w:b/>
          <w:lang w:val="sv-SE"/>
        </w:rPr>
        <w:t>(FI 1,000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9. I. García Morales, A. Pérez Bernal, F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Stump Hyperhidrosis in a Leg Amputee: Treatment with Botulinum Toxin 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 xml:space="preserve">Dermatologic Surgery 2007; 11:1401-2  </w:t>
      </w:r>
      <w:r>
        <w:rPr>
          <w:rFonts w:cs="Arial" w:ascii="Arial" w:hAnsi="Arial"/>
          <w:b/>
          <w:lang w:val="sv-SE"/>
        </w:rPr>
        <w:t>(FI 1,769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. F.M. Camacho, M.J. García-Hernández, J.L. Fernández-Crehuet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Value of hormonal levels in patients with male androgenetic alopecia trea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with finasteride: better response in patients under 26 year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British Journal of Dermatology 2008: 158:1121-4 </w:t>
      </w:r>
      <w:r>
        <w:rPr>
          <w:rFonts w:cs="Arial" w:ascii="Arial" w:hAnsi="Arial"/>
          <w:b/>
          <w:lang w:val="sv-SE"/>
        </w:rPr>
        <w:t>(FI 3,489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21. Rafael Carretero, José M. Romero, Francisco Ruiz-Cabello, Isabel Maleno,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Félix Rodríguez, Francisco M. Camacho, Luis M. Real, Federico Garrido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Teresa Cabrer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nálisis of HLA class I expresión in progressing and regressing metastatic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melanoma lesions after immunotherap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mmunogenetics 2008; 60:439-47 </w:t>
      </w:r>
      <w:r>
        <w:rPr>
          <w:rFonts w:cs="Arial" w:ascii="Arial" w:hAnsi="Arial"/>
          <w:b/>
        </w:rPr>
        <w:t>(FI 2,85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2. P.C.M. van de Kerkof, S. Segaert, M. Lahfa, T.A. Luger, Z. Karoly, A. Kaszub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pt-BR"/>
        </w:rPr>
        <w:t xml:space="preserve">G. Leigheb, F.M. Camacho, D. Forsea, C. Zang, M.P. Boussuge, L. Paolozzi, J. 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>Wajdul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Once weekly administration of etanercept 50 mg is efficacious and wel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tolerated in patients with moderate-to-severe plaque psoriasis: a randomiz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controlled trial with open-label exten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British Journal of Dermatology 2008; 159:1177-85 (</w:t>
      </w:r>
      <w:r>
        <w:rPr>
          <w:rFonts w:cs="Arial" w:ascii="Arial" w:hAnsi="Arial"/>
          <w:b/>
          <w:lang w:val="en-GB"/>
        </w:rPr>
        <w:t>FI 3,489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3. F.M. Camacho, F. López Elorza, E.M. Rodríguez Rey, I.M. Coronel Pér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Prostate-specific antigen levels as hyperandrogenism marker in wo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09; 23:221-3 </w:t>
      </w:r>
      <w:r>
        <w:rPr>
          <w:rFonts w:cs="Arial" w:ascii="Arial" w:hAnsi="Arial"/>
          <w:b/>
          <w:lang w:val="sv-SE"/>
        </w:rPr>
        <w:t>(FI 2,787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224.</w:t>
      </w:r>
      <w:r>
        <w:rPr>
          <w:rFonts w:cs="Arial" w:ascii="Arial" w:hAnsi="Arial"/>
          <w:lang w:val="en-GB"/>
        </w:rPr>
        <w:t xml:space="preserve"> F. Camacho Martín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Hair Loss in Women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Seminars in Cutaneous Medicine and Surgery 2009; 28:19-32</w:t>
      </w:r>
      <w:r>
        <w:rPr>
          <w:rFonts w:cs="Arial" w:ascii="Arial" w:hAnsi="Arial"/>
          <w:b/>
          <w:lang w:val="sv-SE"/>
        </w:rPr>
        <w:t xml:space="preserve"> (FI 2,500).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5.  F. Camacho, J.C. Moreno Giménez, J. Conejo-Mir, P.Lázaro Ochait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n-GB"/>
        </w:rPr>
        <w:t>Waking up a sun-happy public: Spain´s efforts to prevent skin cancer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n-GB"/>
        </w:rPr>
        <w:t xml:space="preserve">The Skin Cancer Foundation Journal 2009;  XXVII:65-7 </w:t>
      </w:r>
      <w:r>
        <w:rPr>
          <w:rFonts w:cs="Arial" w:ascii="Arial" w:hAnsi="Arial"/>
          <w:b/>
          <w:lang w:val="en-GB"/>
        </w:rPr>
        <w:t>(No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6. D. Moreno-Ramírez, L. Ferrándiz-Pulido, F. Vasquez-Chinchay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Uncompleted fan flap for full-thickness lower lip defec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Dermatologic Surgery 2009; 35:1426-9 </w:t>
      </w:r>
      <w:r>
        <w:rPr>
          <w:rFonts w:cs="Arial" w:ascii="Arial" w:hAnsi="Arial"/>
          <w:b/>
          <w:lang w:val="sv-SE"/>
        </w:rPr>
        <w:t>(FI 2,681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27. M.V. Hoffner, A. Carrizosa Esquivel, A. Pulpillo Ruiz, A. Herrera Saval, J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Conejo- Mir, F.M. Camach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Two cases of cutaneous chronic graft versus host disease in Treatment with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>psoralen plus ultravioleta-A-bath photochemotherap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</w:rPr>
        <w:t xml:space="preserve">Journal of Drugs in Dermatology 2009; 8:1017-29 </w:t>
      </w:r>
      <w:r>
        <w:rPr>
          <w:rFonts w:cs="Arial" w:ascii="Arial" w:hAnsi="Arial"/>
          <w:b/>
          <w:lang w:val="sv-SE"/>
        </w:rPr>
        <w:t>(FI 1,566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28. M.V. Hoffner, A. Rodríguez-Pichardo, B. García-Bravo, J.J. Ríos Martín, F.M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Bullous lichen sclerosus et atrophicus of the pen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European Journal of Dermatology 2009; 19:651-2 (</w:t>
      </w:r>
      <w:r>
        <w:rPr>
          <w:rFonts w:cs="Arial" w:ascii="Arial" w:hAnsi="Arial"/>
          <w:b/>
          <w:lang w:val="sv-SE"/>
        </w:rPr>
        <w:t>FI 2,251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29. D. Moreno-Ramírez, L. Ferrándiz, A. Ruiz-de-Casas, A. Nieto-García, P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pt-BR"/>
        </w:rPr>
        <w:t>Moreno-Alvarez, R. Galdeano, F.M. Camacho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 xml:space="preserve">Economic evaluation of store-and-forward teledermatology system for ski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cancer patient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Journal of Telemedicine and Telecare 2009; 15:40-5</w:t>
      </w:r>
      <w:r>
        <w:rPr>
          <w:rFonts w:cs="Arial" w:ascii="Arial" w:hAnsi="Arial"/>
          <w:b/>
          <w:lang w:val="sv-SE"/>
        </w:rPr>
        <w:t xml:space="preserve"> (FI 1,207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. D. Moreno-Ramírez, J.J. Ríos-Martín, L. Ferrándiz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Dermoscopic appearance of dermatofibrosarcoma-like Spitz Nevus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Journal of the American Academy of Dermatology 2009; 61:</w:t>
      </w:r>
      <w:r>
        <w:rPr>
          <w:rFonts w:cs="Arial" w:ascii="Arial" w:hAnsi="Arial"/>
        </w:rPr>
        <w:t>910-2</w:t>
      </w:r>
      <w:r>
        <w:rPr>
          <w:rFonts w:cs="Arial" w:ascii="Arial" w:hAnsi="Arial"/>
          <w:b/>
          <w:lang w:val="sv-SE"/>
        </w:rPr>
        <w:t xml:space="preserve"> (FI 4,105)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231. C. Suárez-García, A. Pérez-Gil, S. Pereiro-Gallardo, M. Codes-Villena, A. 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        </w:t>
      </w:r>
      <w:r>
        <w:rPr>
          <w:rFonts w:cs="Arial" w:ascii="Arial" w:hAnsi="Arial"/>
          <w:lang w:val="es-ES"/>
        </w:rPr>
        <w:t>García-Escudero, F.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Interferon-induced cutaneous sarcoidosis in melanom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elanoma Research 2009; 19:391-4</w:t>
      </w:r>
      <w:r>
        <w:rPr>
          <w:rFonts w:cs="Arial" w:ascii="Arial" w:hAnsi="Arial"/>
          <w:b/>
          <w:lang w:val="sv-SE"/>
        </w:rPr>
        <w:t xml:space="preserve"> (FI 2,187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32. </w:t>
      </w:r>
      <w:bookmarkStart w:id="0" w:name="_Hlk251324211"/>
      <w:r>
        <w:rPr>
          <w:rFonts w:cs="Arial" w:ascii="Arial" w:hAnsi="Arial"/>
          <w:lang w:val="es-ES"/>
        </w:rPr>
        <w:t>T. Ojeda, A. Herrera, L. Ferrándiz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Plicature and forced approximation to avoid a second intervention after partia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flap necros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J European Academy Dermatology and V</w:t>
      </w:r>
      <w:r>
        <w:rPr>
          <w:rFonts w:cs="Arial" w:ascii="Arial" w:hAnsi="Arial"/>
        </w:rPr>
        <w:t xml:space="preserve">enereology 2010; 24:231-2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sv-SE"/>
        </w:rPr>
        <w:t>FI 3,309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bookmarkEnd w:id="0"/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3. A. Rodríguez-Pichardo, M.V. Hoffner, B. García-Bravo, F.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Dermatitis artefacta of the breast: a retrospective análisis of 27 patients (1976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2006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 xml:space="preserve">Venereology 2010; 24:270-4 </w:t>
      </w:r>
      <w:r>
        <w:rPr>
          <w:rFonts w:cs="Arial" w:ascii="Arial" w:hAnsi="Arial"/>
          <w:b/>
          <w:lang w:val="sv-SE"/>
        </w:rPr>
        <w:t>(FI 3,309)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4. I.M. Coronel-Pérez, E.M. Rodríguez-Rey, F.M. Camacho-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Latanoprost in the treatment of eyelash alopecia in alopecia areata universal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>Venereology 2010; 4:481-4</w:t>
      </w:r>
      <w:r>
        <w:rPr>
          <w:rFonts w:cs="Arial" w:ascii="Arial" w:hAnsi="Arial"/>
          <w:b/>
          <w:lang w:val="sv-SE"/>
        </w:rPr>
        <w:t xml:space="preserve"> (FI 3,309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5. M.V. Hoffner, F.M. Camach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urgical Treatment of epidermodysplasia verruciform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rmatologic Surgery 2010; 36:363-7 </w:t>
      </w:r>
      <w:r>
        <w:rPr>
          <w:rFonts w:cs="Arial" w:ascii="Arial" w:hAnsi="Arial"/>
          <w:b/>
          <w:lang w:val="sv-SE"/>
        </w:rPr>
        <w:t>(FI 2,26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236. M.D. Jiménez-Sánchez, M.J. García-Hernández, </w:t>
      </w:r>
      <w:r>
        <w:rPr>
          <w:rFonts w:cs="Arial" w:ascii="Arial" w:hAnsi="Arial"/>
          <w:lang w:val="en-GB"/>
        </w:rPr>
        <w:t>F.M. 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Woolly hair with alopecia areata in a Caucasian gir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2010; 20:245-6 </w:t>
      </w:r>
      <w:r>
        <w:rPr>
          <w:rFonts w:cs="Arial" w:ascii="Arial" w:hAnsi="Arial"/>
          <w:b/>
          <w:lang w:val="sv-SE"/>
        </w:rPr>
        <w:t>(FI 2,421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7. M. Alés-Fernández, A. Rodríguez-Pichardo, B. García-Bravo, L. Ferrándiz-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Pulido, F.M. Camacho-Martíne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>Three cases of Lipschütz vulval ulceratio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  <w:lang w:val="en-GB"/>
        </w:rPr>
        <w:t>International Journal of STD &amp; AIDS 2010; 21:375-6 .</w:t>
      </w:r>
      <w:r>
        <w:rPr>
          <w:rFonts w:cs="Arial" w:ascii="Arial" w:hAnsi="Arial"/>
          <w:b/>
          <w:lang w:val="sv-SE"/>
        </w:rPr>
        <w:t xml:space="preserve"> (FI 1,086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8. T. Ojeda, F. Camacho-Martínez, L. Ferrándiz, A. Herrer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Plicature and forced approximation (Letter to the </w:t>
      </w:r>
      <w:r>
        <w:rPr>
          <w:rFonts w:cs="Arial" w:ascii="Arial" w:hAnsi="Arial"/>
        </w:rPr>
        <w:t>Editor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European Academy Dermatology and </w:t>
      </w:r>
      <w:r>
        <w:rPr>
          <w:rFonts w:cs="Arial" w:ascii="Arial" w:hAnsi="Arial"/>
        </w:rPr>
        <w:t>Venereology  2010; 24:1246</w:t>
      </w:r>
      <w:r>
        <w:rPr>
          <w:rFonts w:cs="Arial" w:ascii="Arial" w:hAnsi="Arial"/>
          <w:b/>
          <w:lang w:val="sv-SE"/>
        </w:rPr>
        <w:t xml:space="preserve"> (FI 3,309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39. T. Ojeda Vila, F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>Bimatoprost in the treatment of eyelash universalis alopecia areata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International Journal of Trichology 2010; 2:86-8 </w:t>
      </w:r>
      <w:r>
        <w:rPr>
          <w:rFonts w:cs="Arial" w:ascii="Arial" w:hAnsi="Arial"/>
          <w:b/>
          <w:lang w:val="en-GB"/>
        </w:rPr>
        <w:t>(No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40. J. Neila Iglesias, A. Rodríguez Pichardo, B. García Bravo, F. Camacho                      </w:t>
      </w:r>
      <w:r>
        <w:rPr>
          <w:rFonts w:cs="Arial" w:ascii="Arial" w:hAnsi="Arial"/>
          <w:lang w:val="en-GB"/>
        </w:rPr>
        <w:t>Masquerating of trichotillomania in a family with monilethri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2011; 21:133  </w:t>
      </w:r>
      <w:r>
        <w:rPr>
          <w:rFonts w:cs="Arial" w:ascii="Arial" w:hAnsi="Arial"/>
          <w:b/>
          <w:lang w:val="sv-SE"/>
        </w:rPr>
        <w:t>(FI 2,411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1. M. Alés-Fernández, A. Rodríguez-Pichardo, F.M. Camacho-Marti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Fingertip calcicosis cutis in an incomplete limited-type systemic scleroder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uropean Journal of Dermatology 2011; 21:797 </w:t>
      </w:r>
      <w:r>
        <w:rPr>
          <w:rFonts w:cs="Arial" w:ascii="Arial" w:hAnsi="Arial"/>
          <w:b/>
          <w:lang w:val="sv-SE"/>
        </w:rPr>
        <w:t>(FI 2,411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2. J. Neila, L. Ferrándiz, D. Moreno-Ramírez, F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Lupus vulgaris diagnosed 62 years after ons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uropean Journal of Dermatology 2011; 21:996-7 </w:t>
      </w:r>
      <w:r>
        <w:rPr>
          <w:rFonts w:cs="Arial" w:ascii="Arial" w:hAnsi="Arial"/>
          <w:b/>
          <w:lang w:val="sv-SE"/>
        </w:rPr>
        <w:t>(FI 2,411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3. F.M. Camacho, A. Rollón, C. Salazar, E.M. Rodríguez Rey, D. Moren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 xml:space="preserve">Free flaps in Surgical Dermatology. Comparison between fasciocutaneous and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myocutaneous free flaps in facial </w:t>
      </w:r>
      <w:r>
        <w:rPr>
          <w:rFonts w:cs="Arial" w:ascii="Arial" w:hAnsi="Arial"/>
        </w:rPr>
        <w:t>reconstruction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pt-BR"/>
        </w:rPr>
        <w:t xml:space="preserve">Anais Brasileiros de Dermatologia 2011; 86:1145-50 </w:t>
      </w:r>
      <w:r>
        <w:rPr>
          <w:rFonts w:cs="Arial" w:ascii="Arial" w:hAnsi="Arial"/>
          <w:b/>
          <w:lang w:val="pt-BR"/>
        </w:rPr>
        <w:t>(FI 0,554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44. M. Alés Fernández, F.M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     </w:t>
      </w:r>
      <w:r>
        <w:rPr>
          <w:rFonts w:cs="Arial" w:ascii="Arial" w:hAnsi="Arial"/>
          <w:lang w:val="en-GB"/>
        </w:rPr>
        <w:t>Short anagen syndrome: A case Study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 Cosmetics, Dermatological Sciences Applications 2012; 2:14-5 </w:t>
      </w:r>
      <w:r>
        <w:rPr>
          <w:rFonts w:cs="Arial" w:ascii="Arial" w:hAnsi="Arial"/>
          <w:b/>
          <w:lang w:val="en-GB"/>
        </w:rPr>
        <w:t>(FI 0,277)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45. Rafael Carretero, Ena Wang, Ana I. Rodríguez, Jennifer Reinboth, María L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scierto, Alyson M. Engle, Hui Liu, Francsico M. Camacho, Francesco M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arincola, Federico Garrido, Teresa Cabrera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Regression of melanoma metastases after immunotherapy is associated with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ctivation of antigen presentation and inter</w:t>
      </w:r>
      <w:r>
        <w:rPr>
          <w:rFonts w:cs="Arial" w:ascii="Arial" w:hAnsi="Arial"/>
          <w:lang w:val="en-GB"/>
        </w:rPr>
        <w:t>feron–mediated rejection gen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International Journal of Cancer 2012; 131:387-95.</w:t>
      </w:r>
      <w:r>
        <w:rPr>
          <w:rFonts w:cs="Arial" w:ascii="Arial" w:hAnsi="Arial"/>
          <w:b/>
          <w:lang w:val="sv-SE"/>
        </w:rPr>
        <w:t xml:space="preserve"> (FI 5,444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246. A.R. Rodrigues-Barata, A. Tosti, A. Rodríguez-Pichardo, F. Camacho-Martínez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N-acetylcysteine in the treatment of trichotilloman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GB"/>
        </w:rPr>
        <w:t xml:space="preserve">International Journal of Trichology 2012; 4:176-8 </w:t>
      </w:r>
      <w:r>
        <w:rPr>
          <w:rFonts w:cs="Arial" w:ascii="Arial" w:hAnsi="Arial"/>
          <w:b/>
          <w:lang w:val="en-GB"/>
        </w:rPr>
        <w:t>(No FI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47. T. Toledo Pastrana, L. Ferrándiz, A.Rodríguez Pichardo, M.A.Muniaín Ezcurra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F.M. Camacho Martíne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uberculosis: An unusual cause of genital ulc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exually Transmitted Diseases 2012; 39:643-4</w:t>
      </w:r>
      <w:r>
        <w:rPr>
          <w:rFonts w:cs="Arial" w:ascii="Arial" w:hAnsi="Arial"/>
          <w:b/>
          <w:lang w:val="sv-SE"/>
        </w:rPr>
        <w:t xml:space="preserve"> (FI 2,813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248.</w:t>
      </w:r>
      <w:r>
        <w:rPr>
          <w:rFonts w:cs="Arial" w:ascii="Arial" w:hAnsi="Arial"/>
        </w:rPr>
        <w:t xml:space="preserve"> F.M. Camacho</w:t>
      </w:r>
    </w:p>
    <w:p>
      <w:pPr>
        <w:pStyle w:val="Normal"/>
        <w:shd w:fill="FFFFFF" w:val="clear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Lonely Hair Sign: Not specific for frontal fibrosing alopec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 xml:space="preserve">Archives of Dermatology 2012; 148:1208-9 </w:t>
      </w:r>
      <w:r>
        <w:rPr>
          <w:rFonts w:cs="Arial" w:ascii="Arial" w:hAnsi="Arial"/>
          <w:b/>
          <w:lang w:val="sv-SE"/>
        </w:rPr>
        <w:t>(FI 3,888).</w:t>
      </w:r>
    </w:p>
    <w:p>
      <w:pPr>
        <w:pStyle w:val="Normal"/>
        <w:shd w:fill="FFFFFF" w:val="clea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lang w:val="es-ES"/>
        </w:rPr>
        <w:t>248. Ana Rita Rodrigues Barata, Francisco Camacho Martín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Alopecia areata as a complication of hair restoration surge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uropean Journal of Dermatology,2012,22(6):813-814 (</w:t>
      </w:r>
      <w:r>
        <w:rPr>
          <w:rFonts w:cs="Arial" w:ascii="Arial" w:hAnsi="Arial"/>
          <w:b/>
        </w:rPr>
        <w:t>FI 2,52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49. Lluis Puig, Francisco Miguel Camacho Martínez, Enrique Gimeno Carpio, Ange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López-Ávila, Carmen García-Calvo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Efficacy and Safety of Clinical Use of Etanercept for the Treatment of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Moderate-to-Severe Psoriais in Spain: Results of a Multicentric Prospective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Study at 12 Months Follow-Up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s-ES"/>
        </w:rPr>
        <w:t>Dermatology, 2012;225:220-230 (</w:t>
      </w:r>
      <w:r>
        <w:rPr>
          <w:rFonts w:cs="Arial" w:ascii="Arial" w:hAnsi="Arial"/>
          <w:b/>
          <w:lang w:val="es-ES"/>
        </w:rPr>
        <w:t xml:space="preserve">FI 2.053 </w:t>
      </w:r>
      <w:r>
        <w:rPr>
          <w:rFonts w:cs="Arial" w:ascii="Arial" w:hAnsi="Arial"/>
          <w:lang w:val="es-ES"/>
        </w:rPr>
        <w:t>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250. Camacho-Martínez FM, Rodríguez-Rey E, Camacho-Serrano, F, Wagner A.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Results of a combination of bleomycin and triamcinolone acetonide in the 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treatment of keloids  and hypertrophic scar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nais Brasilerios de Dermatologia,2013;88(3):392-399 </w:t>
      </w:r>
      <w:r>
        <w:rPr>
          <w:rFonts w:cs="Arial" w:ascii="Arial" w:hAnsi="Arial"/>
          <w:b/>
          <w:lang w:val="pt-BR"/>
        </w:rPr>
        <w:t>(FI 0,554)</w:t>
      </w:r>
      <w:r>
        <w:rPr>
          <w:rFonts w:cs="Arial" w:ascii="Arial" w:hAnsi="Arial"/>
          <w:lang w:val="es-ES"/>
        </w:rPr>
        <w:t xml:space="preserve">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1. Ana Rita Rodrigues-Barata, Francisco M. Camacho-Martin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Undiserable effects alter treatment with dermal fillers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Journal of Drugs in Dermatology,2013;12(4):e59-e62 </w:t>
      </w:r>
      <w:r>
        <w:rPr>
          <w:rFonts w:cs="Arial" w:ascii="Arial" w:hAnsi="Arial"/>
          <w:b/>
          <w:lang w:val="en-GB"/>
        </w:rPr>
        <w:t>(IF: 1.57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2. C.M. Priego Recio, A. Rodríguez Pichardo, F.M. Camacho Martín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Unusual forms of alopecia areata in a Trichology Unit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Journal of the European Academy of Dermatology and Venereology,2013,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 xml:space="preserve">Agosto 30, On-line. </w:t>
      </w:r>
      <w:r>
        <w:rPr>
          <w:rFonts w:cs="Arial" w:ascii="Arial" w:hAnsi="Arial"/>
          <w:b/>
          <w:lang w:val="en-GB"/>
        </w:rPr>
        <w:t>(IF:2.694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DOI: 10.1111/jdv.1225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253.Tomás Toledo Pastrana, María José García Hernández, Francisco M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</w:rPr>
        <w:t>Camacho Martíne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erifollicular erythema as a trichoscopy sign of progresión in frontal fibrosing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lopec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ternational Journal of Trichology, 2013;5(3):151-15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Print ISSN: 0974-7753. </w:t>
      </w:r>
      <w:r>
        <w:rPr>
          <w:rFonts w:cs="Arial" w:ascii="Arial" w:hAnsi="Arial"/>
          <w:lang w:val="es-ES"/>
        </w:rPr>
        <w:t xml:space="preserve">E.ISSN: 0974-9241. País de edición: Filadelfi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EE.UU.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DOI: 10.4103/0974-7753.125616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254. F.M. Camacho, J, Mazuecos, L. Ferrándiz, C. Cantalejo, A. Cabell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henotypical and dermatological findings of Down syndrome in Southern Spa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ropean Journal of Pediatric Dermatology, 2014;24:7-1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s-ES"/>
        </w:rPr>
        <w:t>(ISSN: 2281-9649. País de edición: Italia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OI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5. Pablo Fernández-Crehuet Serrano, Martina Alés-Fernández, Juan J. Ríos-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n-GB"/>
        </w:rPr>
        <w:t>Martín, Francisco M. Camacho-Martínez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A blue-grey discolored man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Journal of the American Academy of Dermatology; 2014;70-e27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(ISSN: 0190-9622.País de edición: Estados Unidos de América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Febrero, On-line </w:t>
      </w:r>
      <w:r>
        <w:rPr>
          <w:rFonts w:cs="Arial" w:ascii="Arial" w:hAnsi="Arial"/>
          <w:b/>
        </w:rPr>
        <w:t>(IF: 4.90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I: 10.1016/j.jaad.2013.08.0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56. Sergio Vañó Galván, Ana M. Molina Ruiz, Cristina Serrano Falcón, Salvador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rias Santiago, Ana R. Rodrígues Barata, Gloria Garnacho Saucedo, Antoni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Martorell Calatayud, Pablo Fernández-Crehuet, Ramón Grimalt, Beatriz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ranegui, Emiliano Grillo, Blanca Díez Ley, Rafael Salido, Silvia Pérez Gala,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Salvio Serrano, Jose Carlos Moreno, Pedro Jaén, 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>Frontal fibrosing alopecia. A multicenter review of 355 patient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ournal of the American Academy of Dermatology, 2014;70(4):670-67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>(ISSN: 0190-9622. País de Publicación Estados Unidos de América)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:        Febrero, </w:t>
      </w:r>
      <w:r>
        <w:rPr>
          <w:rFonts w:cs="Arial" w:ascii="Arial" w:hAnsi="Arial"/>
          <w:b/>
          <w:lang w:val="es-ES"/>
        </w:rPr>
        <w:t>2014 (IF: 4,906)</w:t>
      </w:r>
      <w:r>
        <w:rPr>
          <w:rFonts w:cs="Arial" w:ascii="Arial" w:hAnsi="Arial"/>
          <w:lang w:val="es-ES"/>
        </w:rPr>
        <w:t xml:space="preserve">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DOI:10.1016/j.jaad.2013.12.003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_tradnl"/>
        </w:rPr>
        <w:t xml:space="preserve">257. </w:t>
      </w:r>
      <w:r>
        <w:rPr>
          <w:rFonts w:cs="Arial" w:ascii="Arial" w:hAnsi="Arial"/>
          <w:lang w:val="es-ES_tradnl"/>
        </w:rPr>
        <w:t xml:space="preserve">Márquez García A, Ildefonso Mendonça FM, Perea Cejudo M, </w:t>
      </w:r>
      <w:r>
        <w:rPr>
          <w:rFonts w:cs="Arial" w:ascii="Arial" w:hAnsi="Arial"/>
          <w:lang w:val="es-ES"/>
        </w:rPr>
        <w:t>Camacho-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Martínez FM, Rios Martín JJ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uperficial acral fibromyxoma involving the nail apparatus. Case report an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</w:rPr>
        <w:t xml:space="preserve">literature review.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Anais Brasilerios de Dermatologia, 2014;89(1):151-153 </w:t>
      </w:r>
      <w:r>
        <w:rPr>
          <w:rFonts w:cs="Arial" w:ascii="Arial" w:hAnsi="Arial"/>
          <w:b/>
          <w:lang w:val="pt-BR"/>
        </w:rPr>
        <w:t>(FI 0,554)</w:t>
      </w:r>
      <w:r>
        <w:rPr>
          <w:rFonts w:cs="Arial" w:ascii="Arial" w:hAnsi="Arial"/>
          <w:lang w:val="es-ES"/>
        </w:rPr>
        <w:t xml:space="preserve">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258. Pablo Fernández-Crehuet Serrano, Martina Alés-Fernández, Francisco M.                Camacho-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An expanding erythematous plaque opn the back and fev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Journal of the American Academy of Dermatology; 2014;71;e113-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s-ES"/>
        </w:rPr>
        <w:t>(ISSN: 0190-9622.País de edición: Estados Unidos de América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Octubre</w:t>
      </w:r>
      <w:r>
        <w:rPr>
          <w:rFonts w:cs="Arial" w:ascii="Arial" w:hAnsi="Arial"/>
        </w:rPr>
        <w:t xml:space="preserve">, On-line </w:t>
      </w:r>
      <w:r>
        <w:rPr>
          <w:rFonts w:cs="Arial" w:ascii="Arial" w:hAnsi="Arial"/>
          <w:b/>
        </w:rPr>
        <w:t>(IF: 4,906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I: 10.1016/j.jaad.2014.01.8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59. Sergio Vañó Galván, Salvador Arias Santiago, </w:t>
      </w:r>
      <w:r>
        <w:rPr>
          <w:rFonts w:cs="Arial" w:ascii="Arial" w:hAnsi="Arial"/>
          <w:lang w:val="en-GB"/>
        </w:rPr>
        <w:t>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Reply to “</w:t>
      </w:r>
      <w:r>
        <w:rPr>
          <w:rFonts w:cs="Arial" w:ascii="Arial" w:hAnsi="Arial"/>
        </w:rPr>
        <w:t>Frontal fibrosing alopecia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ournal of the American Academy of Dermatology, 2014;71(3):594-59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s-ES"/>
        </w:rPr>
        <w:t>(ISSN: 0190-9622. País de Publicación Estados Unidos de América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 xml:space="preserve">September, 2014 </w:t>
      </w:r>
      <w:r>
        <w:rPr>
          <w:rFonts w:cs="Arial" w:ascii="Arial" w:hAnsi="Arial"/>
          <w:b/>
          <w:lang w:val="es-ES"/>
        </w:rPr>
        <w:t>(IF: 4,906)</w:t>
      </w:r>
      <w:r>
        <w:rPr>
          <w:rFonts w:cs="Arial" w:ascii="Arial" w:hAnsi="Arial"/>
          <w:lang w:val="es-ES"/>
        </w:rPr>
        <w:t xml:space="preserve">   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DOI:10.1016/j.jaad.2014.05.049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260. Sergio Vañó Galván, Ana M. Molina-Ruiz, Pablo Fernández-Creuet, Ana Rit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Rodrigues-Barata, Salvador Arias Santiago, Cristina Serrano-Falcón, Antoni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Martorell-Calatayud, D. Barco, B. Pérez, Salvio Serrano, Luis Requena, Ramon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Grimalt, J. Pauli, Pedro Jaén, Francisco M. Camacho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olliculitis decalvans: a multicentre review of 82 pati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Journal of the European Academy of Dermatology and Venereology, 2015; 9(2):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TOTAL FINAL AÑO 2014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259 PUBLICACIONES NO ESPAÑOL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.3. LIBROS Y/O CAPÍTULOS DE LIBR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.3.1. LIBROS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 Dermatologia Médico Quirúr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F. de Dulanto, M.Armijo, F.Camacho y R.Naranj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pt-BR"/>
        </w:rPr>
        <w:t>2 volumenes. Anel Ed., Granada 1981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(ISBN: 84-85622-12-X) 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tal página: 1583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. Tricologia. Trichologie. Trichology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W.Montagna y F.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arsi Ed., Madrid 1982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ISBN: 84-7391-071-0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tal páginas: 193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 Enfermedades de Transmisión Sexu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arpyo Ed., Madrid 1986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"/>
        </w:rPr>
        <w:t>Total páginas: 21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 Dermatolog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.Armijo y F.Camacho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2 volumenes. Aula Medica Ed., Madrid 1987 (1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1</w:t>
      </w:r>
      <w:r>
        <w:rPr>
          <w:rFonts w:cs="Arial" w:ascii="Arial" w:hAnsi="Arial"/>
          <w:lang w:val="it-IT"/>
        </w:rPr>
        <w:t xml:space="preserve"> ed), 1988 (2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0</w:t>
      </w:r>
      <w:r>
        <w:rPr>
          <w:rFonts w:cs="Arial" w:ascii="Arial" w:hAnsi="Arial"/>
          <w:lang w:val="it-IT"/>
        </w:rPr>
        <w:t xml:space="preserve"> ed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86734-05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1009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es-ES_tradnl"/>
        </w:rPr>
        <w:t>5</w:t>
      </w:r>
      <w:r>
        <w:rPr>
          <w:rFonts w:cs="Arial" w:ascii="Arial" w:hAnsi="Arial"/>
          <w:b/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>Genodermatosis. Estudio epidemiológico en Andalucía Occident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stituto Desarrollo Regional Ed., Fototec , S.A., Sevilla 198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M: 84-600-5100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21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  Cirugía Dermatoló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 y F. de Dula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 S.A., Madrid 199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7885-069-4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 54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 Tricología. Enfermedades del folículo pilosebáce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W. Montagna y F. Camacho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Grupo Aula Médica, S.A., Ed. </w:t>
      </w:r>
      <w:r>
        <w:rPr>
          <w:rFonts w:cs="Arial" w:ascii="Arial" w:hAnsi="Arial"/>
          <w:lang w:val="es-ES_tradnl"/>
        </w:rPr>
        <w:t>Madrid, 199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7885-102-X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traducción al francés, 1997. ISBN: 84-7885-143-7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traducción al inglés, 1998. ISBN: 84-7885-153-4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76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. Panorámica actual del melanom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. Álvarez-Mon Soto, F. Camacho Martínez, J.L. Díaz Pérez, E. Díaz Rubio, J.L. González Larriba, V. Guillem Porta, J.J. López López, J.A. Moreno Nogueira, S. Serrano Ortega, J. Toribio Pé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ción Médica ED, Madrid, 199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88336-25-X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M-41.994-199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15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 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.Armijo y F.Camacho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2 volumenes. </w:t>
      </w:r>
      <w:r>
        <w:rPr>
          <w:rFonts w:cs="Arial" w:ascii="Arial" w:hAnsi="Arial"/>
          <w:lang w:val="it-IT"/>
        </w:rPr>
        <w:t xml:space="preserve">Aula Medica Ed., Madrid 1998 </w:t>
      </w:r>
      <w:r>
        <w:rPr>
          <w:rFonts w:cs="Arial" w:ascii="Arial" w:hAnsi="Arial"/>
          <w:color w:val="FF0000"/>
          <w:lang w:val="it-IT"/>
        </w:rPr>
        <w:t>(3ª ed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en-GB"/>
        </w:rPr>
        <w:t>(ISBN: 84-7885-184-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páginas: 106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lang w:val="en-GB"/>
        </w:rPr>
        <w:t>10.</w:t>
      </w:r>
      <w:r>
        <w:rPr>
          <w:rFonts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lang w:val="en-GB"/>
        </w:rPr>
        <w:t>Hair and its Disorders. Biology, Pathology and Manage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ancisco M Camacho, Valerie A Randall y Vera H Price (eds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tin Dunitz Ltd, Ed.,Londres, 2.000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(</w:t>
      </w:r>
      <w:r>
        <w:rPr>
          <w:rFonts w:cs="Arial" w:ascii="Arial" w:hAnsi="Arial"/>
          <w:lang w:val="es-ES_tradnl"/>
        </w:rPr>
        <w:t>ISBN: 1-85317-799-7)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40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.  Laser y fuentes de luz pulsada intensa en dermatología y dermocosmétic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.L. Cisneros Vela y F. Camacho Martínez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, S.A., Ed., Madrid, 2.000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.7885.241.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32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. Melanom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. Álvarez-Mon Soto, F. Camacho Martínez, J.L. Díaz Pérez, E. Díaz Rubio, J.L. González Larriba, V. Guillem Porta, J.J. López López, J.A. Moreno Nogueira, S. Serrano Ortega, J. Toribio Pé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ial Just in Time, S.L., Ed.,Madrid, España, 200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M-25587-200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19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. Dermatología Práctica Ibero-Latinoamericana. Atlas, enfermedades sistémicas asociadas y terapéutica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icente Torres Lozada, Francisco Miguel Camacho Martínez, Martin C. Mihm, Arthur J. Sober, Ignacio Sánchez Carpintero (eds)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es-ES"/>
        </w:rPr>
        <w:t>Nieto Editores, S.A. de CV, Ed., Mexico, 200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Total páginas: 189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. Onicología. Biología y alteraciones de la unidad ungue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R. Baran, F.M. Camacho, J.M. Mascaró (ed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UPO AULA MÉDICA, S.L., Ed. Madrid,200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7885-381-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: 41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. Láser en Dermatología y Dermocosmét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.L. Cisneros, F.M. Camacho, M.A. Trelles (ed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upo Aula Médica, S.L., Ed., Madrid,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78-84-7885-445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62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. Manual de Dermat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. Conejo-Mir, J.C. Moreno, F.M. Camacho (ed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upo Aula Médica, S.L., Ed, Madrid, 201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 - 13:978-84-7885-490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M.51.835-200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142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7. Montagna Tricología. Enfermedades del folículo pilos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color w:val="FF0000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</w:rPr>
        <w:t>SVP: 12/13-L-C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p. Totales: 1.28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TOTAL FINAL AÑO 2014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15 libros (No se cuentan la tercera edición de Tricología, ni a partir de la 2a edición de Dermatología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b/>
          <w:bCs/>
          <w:lang w:val="es-ES_tradnl"/>
        </w:rPr>
        <w:t xml:space="preserve">G.3.2. </w:t>
      </w:r>
      <w:r>
        <w:rPr>
          <w:rFonts w:cs="Arial" w:ascii="Arial" w:hAnsi="Arial"/>
          <w:b/>
          <w:lang w:val="es-ES_tradnl"/>
        </w:rPr>
        <w:t>MANUALES, GUÍAS Y COORDINACION DE LIBRO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Simposium de Inmunología y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F.Camacho-Martí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arpyo Ed., Madrid 198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86734-04-5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7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Acné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Nueva Lente, Jarpyo Erd, Madrid, 1987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M: 84-7534-331-7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12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 Manual de Cirugía Dermatoló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b.Menarini Ed., Barcelona 198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AMSCSV.Ref.S.V. 88315 P.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9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arpyo ED, Madrid 198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86557-43-3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18914-198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35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5 III Curso International de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la Médica Ed., Madrid 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7885-052-X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10977-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16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6. Libro del año Dermatología 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ed Ed., Madrid 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86241-68-5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23711-1993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Total páginas: 263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7. IV Curso International de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la Médica Ed. Madrid 1996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MSC.SVP. 162-L-CM.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pósito legal: M-10977-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26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8. Dermatología 1994-199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ug Farma S.L. Madrid 199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(ISBN: 84-921691-1-7)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34159-199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 324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 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edicine. Idepsa. Madrid 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7982-082-9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5137-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20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  Manual de Cirugía Dermatoló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b.Menarini Ed., Barcelona 199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AMSCSV.Ref.S.V. 88315 P.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14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  Dermatología 1996-199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ug Farma S.L. Madrid 199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(ISBN: 84-950-07-0)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23186-199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28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12. Dermatología para un nuevo milenio. </w:t>
      </w:r>
      <w:r>
        <w:rPr>
          <w:rFonts w:cs="Arial" w:ascii="Arial" w:hAnsi="Arial"/>
          <w:lang w:val="pt-BR"/>
        </w:rPr>
        <w:t>1999-2001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.Camach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EDV. Drug Farma Ed, 200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95033-47-X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53703-2002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Total páginas: 362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13. V Curso International de Avanc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Aula Médica Ed. Madrid 1999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pt-BR"/>
        </w:rPr>
        <w:t>(ISBM: 84-7885-202-6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Deposito legal: M-13966-1999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Total páginas: 169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  Melanoma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Biblioteca Oncológica Roche (Director: E. Díaz-Rubi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n-GB"/>
        </w:rPr>
        <w:t>You &amp; Us, S.A. Madrid 199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Total páginas: 11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5 Guidelines for the outpatients treatment of chronic wounds and burns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.Benbow, G.Burg, F.Camacho, E.Eriksson, M.Flour, S.Meaume,  C.J.Moffatt, H.A.M.Neumann, G.T.Rodeheaver, M.Romanelli, G.B.Stark, L.Téot, K-G.Werner,    K.Wolff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ackwell Wissenschafts-Verlag Ed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rlin, Germany, 1999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(</w:t>
      </w:r>
      <w:r>
        <w:rPr>
          <w:rFonts w:cs="Arial" w:ascii="Arial" w:hAnsi="Arial"/>
          <w:lang w:val="es-ES_tradnl"/>
        </w:rPr>
        <w:t>ISBN 0-632-05489-1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tal páginas: 16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16. VIII Curso International de Avances en Dermatologí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pt-BR"/>
        </w:rPr>
        <w:t>F.Cama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Aula Médica Ed. </w:t>
      </w:r>
      <w:r>
        <w:rPr>
          <w:rFonts w:cs="Arial" w:ascii="Arial" w:hAnsi="Arial"/>
          <w:lang w:val="es-ES_tradnl"/>
        </w:rPr>
        <w:t>Madrid 2004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pt-BR"/>
        </w:rPr>
        <w:t>(ISBM: 84-7885-277-8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posito legal: M-50773-2004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tal páginas:  243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.  Acné: Revisión de la patología y novedades terapéutic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.M. Camacho, V. Torres (ed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, Madrid,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78-84-7885-467-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hinas: 215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8. Guías Clínicas Básicas de actuación ante una IT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men Rodríguez Cerdeira, Francisco Camacho Martinez (eds) y Roberto Arenas Guzmán (co-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ce Tools, Ed., Madrid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SBN: 978-84-937918-1-0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 páginas: 19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TOTAL FINAL AÑO 2014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18 Manujales, Guias o Coordinacion de libros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Courier New" w:hAnsi="Courier New" w:cs="Courier New"/>
          <w:b/>
          <w:b/>
          <w:color w:val="FF0000"/>
          <w:lang w:val="es-ES"/>
        </w:rPr>
      </w:pPr>
      <w:r>
        <w:rPr>
          <w:rFonts w:cs="Courier New" w:ascii="Courier New" w:hAnsi="Courier New"/>
          <w:b/>
          <w:color w:val="FF0000"/>
          <w:lang w:val="es-ES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.3.3. CAPITULOS DE LIBRO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autoSpaceDE w:val="false"/>
        <w:ind w:left="360" w:hanging="0"/>
        <w:rPr/>
      </w:pPr>
      <w:r>
        <w:rPr>
          <w:rFonts w:cs="Arial" w:ascii="Arial" w:hAnsi="Arial"/>
          <w:bCs/>
          <w:szCs w:val="24"/>
          <w:lang w:val="en-US"/>
        </w:rPr>
        <w:t>G.3.3.1. INTERNATIONAL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kin Surge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.M.Camac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itor: Marwali Harah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pter XII: The trunk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rren H. Green Inc.Ed., St.Louis, Missouri 1985. (pp. 499-633)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.S.B.N.: 87527-317-3e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Essentials in Microbiology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.M.Camach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s: Raul J.Cano, J.S.Colomé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s 14: Cutaneous infections (pp. 345-7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6: Mycosis (pp. 363-8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9: Viral infections (pp. 462-5)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West Pub. Co. </w:t>
      </w:r>
      <w:r>
        <w:rPr>
          <w:rFonts w:cs="Arial" w:ascii="Arial" w:hAnsi="Arial"/>
        </w:rPr>
        <w:t>Ed, St. Paul, USA 198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(I.S.B.N.: 0-314-60534-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Principles of Dermatologic Plastic Surger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ditor: Marwali Harahap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hapter 11.- Skin Grafts 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PMA Pub.Co.Ed., New York 1988. </w:t>
      </w:r>
      <w:r>
        <w:rPr>
          <w:rFonts w:cs="Arial" w:ascii="Arial" w:hAnsi="Arial"/>
          <w:lang w:val="pt-BR"/>
        </w:rPr>
        <w:t>(pp. 95-134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I.S.B.N.: 0-89335-235-7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. Surgical Dermatology. Advances in Current Practice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.M.Camacho, A.Picoto, N.J.Walker, A.Camps-Fresneda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Roenigk RK, Roenigk HH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pítulo 13: Mohs micrographic surgery: European experience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rtin Dunitz Ed, Londres 1993 (pp.125-9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(I.S.B.N.:1-85317-061-5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. Congenital hypotrichosi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.M.Camacho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En: Pediatric Dermatology. </w:t>
      </w:r>
      <w:r>
        <w:rPr>
          <w:rFonts w:cs="Arial" w:ascii="Arial" w:hAnsi="Arial"/>
          <w:lang w:val="es-ES_tradnl"/>
        </w:rPr>
        <w:t>Adrian M.  Pierini y co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sevier Science B.W. Amsterdam 1995 (pp. 139-4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I.S.B.N.:0444-81917-7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The multiple faces of trichonodosi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. Camacho, M.A. Muñoz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Research for the Next Millenium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.J.J. van Neste y V.A. Randall (eds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lsevier Science B.V.Ed, The Netherlands 1996 (pp.51-3)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I.S.B.N. 0444823360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HAIRAN syndrom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.M. Camacho, M.A. Muñoz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Research for the Next Millenium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.J.J. van Neste y V.A. Randall (eds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lsevier Science B.V.Ed, The Netherlands 1996 (pp.289-92) 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(I.S.B.N. </w:t>
      </w:r>
      <w:r>
        <w:rPr>
          <w:rFonts w:cs="Arial" w:ascii="Arial" w:hAnsi="Arial"/>
        </w:rPr>
        <w:t>0444823360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 Surgical procedures of the lips and oral cavit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.M.Camacho, R.M.Orteg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: Oral diseases. </w:t>
      </w:r>
      <w:r>
        <w:rPr>
          <w:rFonts w:cs="Arial" w:ascii="Arial" w:hAnsi="Arial"/>
          <w:lang w:val="en-GB"/>
        </w:rPr>
        <w:t>Textbook and atla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.M.Lotti, L.C.Parish, R.S.Rogers III (eds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ringer Verlag Ed. Germany, 1999 (pp.353-6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.S.B.N.: 3-540-62416-3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. Actinic keratosi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.M.Camach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European handbook of dermatological treatmen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.D.Katsambas, T.M.Lotti (eds)</w:t>
      </w:r>
    </w:p>
    <w:p>
      <w:pPr>
        <w:pStyle w:val="Normal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Springer Verlag Ed.Germany, 1999 (pp.15-20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.S.B.N.:3-540-64045-2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lang w:val="en-GB"/>
        </w:rPr>
        <w:t>Atypical clinical forms of alopecia areat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.J. García-Hernández, F.M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and its Disorders. Biology, Pathology and Manage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ancisco M Camacho, Valerie A Randall y Vera H Price (eds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tin Dunitz Ltd, Ed. Londres, 2.000 (pp.227-39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.S.B.N.: 1-85317-799-7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 Constitutional hirsutism: the SAHA syndro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.M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and its Disorders. Biology, Pathology and Manage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ancisco M Camacho, Valerie A Randall y Vera H Price (eds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tin Dunitz Ltd, Ed. Londres, 2.000 (pp.359-67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.S.B.N.: 1-85317-799-7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. Drug treatment of hirsutis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.M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and its Disorders. Biology, Pathology and Manage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ancisco M Camacho, Valerie A Randall y Vera H Price (eds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tin Dunitz Ltd, Ed. Londres, 2.000 (pp. 369-81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I.S.B.N.: 1-85317-799-7)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13. Surgical Dermatology </w:t>
      </w:r>
    </w:p>
    <w:p>
      <w:pPr>
        <w:pStyle w:val="Normal"/>
        <w:autoSpaceDE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.Haneke, F.M.Camacho, S.Letessier, L.Marini, M.Neumann, A.Picoto, D.Roseeuw, N.P.Walk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. White book. Dermatology and Venereology in Europ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.Fritsch (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ean Dermatology Forum, Ed, Holanda,2001 (pp.127-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.S.B.N.: 3-9522190-0-2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4. Total Upper Lip Reconstruction with Bilateral Flap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.M.Camach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: Innovative Techniques in Skin Surgery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wali Harahap, (ed)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Marcel Dekker, Inc., Ed. </w:t>
      </w:r>
      <w:r>
        <w:rPr>
          <w:rFonts w:cs="Arial" w:ascii="Arial" w:hAnsi="Arial"/>
          <w:lang w:val="en-GB"/>
        </w:rPr>
        <w:t>New York 2002 (p</w:t>
      </w:r>
      <w:r>
        <w:rPr>
          <w:rFonts w:cs="Arial" w:ascii="Arial" w:hAnsi="Arial"/>
        </w:rPr>
        <w:t>p. 237-4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.S.B.N.: 0-8247-0769-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Actinic kerat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M.Camacho</w:t>
      </w:r>
    </w:p>
    <w:p>
      <w:pPr>
        <w:pStyle w:val="Normal"/>
        <w:rPr/>
      </w:pPr>
      <w:r>
        <w:rPr>
          <w:rFonts w:cs="Arial" w:ascii="Arial" w:hAnsi="Arial"/>
        </w:rPr>
        <w:t>En: European Handbook of Dermatological Treatments (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     Ed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D. Katsambas, T.M. Lotti, 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er-Verlag, Ed. Germany 2003 (pp. 10-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.S.B.N.: 3-540-00878-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16.</w:t>
      </w:r>
      <w:r>
        <w:rPr>
          <w:rFonts w:cs="Arial" w:ascii="Arial" w:hAnsi="Arial"/>
        </w:rPr>
        <w:t>Hypertrichosis and Hirsutis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.M.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Dermatology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J.L. Bolognia, J.L. Jorizzo, R.R. Rapini (eds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OSBY, Elsevier Limited, Ed., USA 2003 (pp.1051-9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I.S.B.N.: 0-323-02409-2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lang w:val="en-GB"/>
        </w:rPr>
        <w:t>Surgery of the Eyelid Reg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.M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Textbook of Dermatology Surge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. Rusciani, P. Robins, (eds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iccin Nuova Libraria S.p.A. Ed.Padova, Italy 2008 (pp.205-3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.S.B.N.: 978-88-299-1898-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Hypertrichosis and Hirsutism (Vol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M.Cama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: Dermatology, Second Edition, 2 V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an L. Bologna, Joseph L. Jorizzo, Ronald P. Rapini (eds)</w:t>
      </w:r>
    </w:p>
    <w:p>
      <w:pPr>
        <w:pStyle w:val="Normal"/>
        <w:rPr/>
      </w:pPr>
      <w:r>
        <w:rPr>
          <w:rFonts w:cs="Arial" w:ascii="Arial" w:hAnsi="Arial"/>
        </w:rPr>
        <w:t xml:space="preserve">Elsevier Limited, Ed. </w:t>
      </w:r>
      <w:r>
        <w:rPr>
          <w:rFonts w:cs="Arial" w:ascii="Arial" w:hAnsi="Arial"/>
          <w:lang w:val="es-ES"/>
        </w:rPr>
        <w:t>(Mosby Elsevier).Estados Unidos 2008 (pp. 1007-18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.S.B.N.: 9781416029991. I.S.B.N. (E-dition): 9781416032694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9. Hipertrichosi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.M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Growth and Disord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lrike Blume-Peytavi, Antonella Tosti, David A. Whiting, Ralph Trüeb (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ringer – Verlag Ed. Berlin 2008 (pp. 333-56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3-540-46908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-ISBN: 978-3-540-46911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. Hirsutis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.M.Camac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: Hair Growth and Disord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lrike Blume-Peytavi, Antonella Tosti, David A. Whiting, Ralph Trüeb (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ringer – Verlag Ed. Berlin 2008 (pp. 357-77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BN: 978-3-540-46908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ISBN: 978-3-540-46911-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21. Hair Loss in women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F.M.Camacho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En: Handbook of hair in health and disease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Victor R. Preedy, (ed)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Wageningen Academic Publishers, Ed, The Netherlands 2012 (pp. 70-97)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ISBN: 978-90-8686-174-3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e-ISBN: 978-90-8686-728-8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DOI: 10.3920/978-90-8686-728-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22.</w:t>
      </w:r>
      <w:r>
        <w:rPr>
          <w:rFonts w:cs="Courier New" w:ascii="Arial" w:hAnsi="Arial"/>
          <w:lang w:val="en-GB"/>
        </w:rPr>
        <w:t xml:space="preserve"> Foreword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 xml:space="preserve">F.M.Camacho    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  <w:t>En: Reflectance Confocal Microscopy in Dermatology. Fundamentals and Clinical Application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Salvador González, (ed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edica, S.L., Ed. Madrid 2012 (pp. IX-X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10:978-84-7885-552-1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13:978-84-7885-552-0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pto. Legal: M-8639-2012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TOTAL FINAL AÑO 2014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22 CAPITULOS DE LIBROS NO ESPAÑOL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G.3.3.2. NACIONALES (Se incluyen todos los escritos en español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Terapéutica en Medicina Inter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es: M. Foz Sala, S. Erill, C. Soler-Argilag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s 203: Consideraciones generales sobre terapética   tópica, quirúrgica y radiologica en Dermatologia (pp. 923-5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8: Epiteliomas (pp. 953-4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0: Tumores malignos conjuntivos (pp. 956-7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oyma Ed., Barcelona 1987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Avances en Dermatolog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5: ETS, herpes genital y SIDA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., Madrid 1988.</w:t>
      </w:r>
      <w:r>
        <w:rPr>
          <w:rFonts w:cs="Arial" w:ascii="Arial" w:hAnsi="Arial"/>
          <w:lang w:val="es-ES_tradnl"/>
        </w:rPr>
        <w:t xml:space="preserve"> (pp. 151-84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 Avances en Terapéutica Dermatolo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Antonio Le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3: Alopecias cicatriciales y traumáticas (pp.17-8)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: Carcinoma espinocelular (pp. 28-9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: Queilitis actínica (p. 249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: Queratoacantoma (pp. 253-4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: Queratomas actínicos (pp. 259-60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: Sífilis (pp. 282-3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2: Cosmética (pp. 381-91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ceta Dermatológica Ed., Madrid 198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4. Infecciones bacterianas extrahospitalarias. Actualizaciones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ent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ita: Smith Kline &amp; French S.A.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ordinan: J.J.Picazo, J.Rom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e IV: Infecciones de la piel y de los tejidos bland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II: Clasificación clínica y tratamiento de l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nfecciones de piel y tejidos bland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ba Ed., Madrid 1990. (pp.135-53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 Plan de perfeccionamiento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Miguel Armij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5.- Dermatosis por agentes vivo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bcapítulos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rmatosis zooparasitarias (pp. 279-82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rmatosis bacterianas (pp. 301-7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rmatosis por micobacterias: Tuberculosis (pp. 309-14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índrome de inmunodeficiencia adquirida (pp. 339-44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rmatosis por virus (pp. 345-53)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Editorial Médica International S.A., Madrid 1988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Fecha publicación Unidad Didáctica n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1</w:t>
      </w:r>
      <w:r>
        <w:rPr>
          <w:rFonts w:cs="Arial" w:ascii="Arial" w:hAnsi="Arial"/>
          <w:lang w:val="es-ES_tradnl"/>
        </w:rPr>
        <w:t xml:space="preserve"> 5, Diciembre 199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 Enfermedades de Transmisión Sexu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Grupo Español para la Investigación de las ET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6.- Patología Genital no Venére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ción: A. Rodriguez-Pichardo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Editorial Médica International S.A., Madrid 1988. (pp. 165-83)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Fecha publicación Unidad Didactica n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1</w:t>
      </w:r>
      <w:r>
        <w:rPr>
          <w:rFonts w:cs="Arial" w:ascii="Arial" w:hAnsi="Arial"/>
          <w:lang w:val="es-ES_tradnl"/>
        </w:rPr>
        <w:t xml:space="preserve"> 6, Mayo 199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 Cirugía Dermatologica Práct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Enrique Hernandez-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5.- Materiales de sutur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CA Editores, San Salvador, El Salvador 1992. (pp. 51-63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. 18 Congreso Mundial de Dermatología. New York 12/18 junio 199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Suplementos SANDORAMA. Sandoz Pharma S.A.E. Congreso Report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2.- Tumores cutáneos:Genodermatosis con inducción al Cancer (pp. 40-1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9.- Tricología: Enfermedades capilares (pp.143-5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10: Cirugía: Cirugía dermatologica avanzada (pp.160-2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rmatología cosmética médica y quirúrgica (pp.165-8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Glosa S.A., Barcelona 1992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SN: 0214-4468)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Actualización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Jorge Peyri Re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9.- Aportación al estudio de las alopecia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tes Gráficas Palermo S.L. Ed., Madrid 1992 (pp.89-104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 84-8060-005-5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 El Manual de Medicina. XVII Parte. Dermat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Jorge Peyri Re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6.- Enfermedades de los anejos cutáneos: acné, rosacea y alopecia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ciones Científicas y Técnicas S.A.Ed., Barcelona 1992 (pp. 2187-93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. Enfermedades de Transmisión Sexu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Evelio J. Perea 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13.Micosis y parasitosis de transmisión sexual(pp.117-23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14. Dermatosis genitales no venereas (pp.125-45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iciones Doyma S.A, Barcelona 1993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 84-7592-525-1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. Medicina Interna (13ª edición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es: Farreras - Rozma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ítulo 164: Reacciones cutáneas de causa medicamentosa. Toxicodermias. Mosby/Doyma Libros S.A., Madrid 1995 (pp. 1315-9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 84-8174.106-X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13. ACNE. Manejo racional (2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0</w:t>
      </w:r>
      <w:r>
        <w:rPr>
          <w:rFonts w:cs="Arial" w:ascii="Arial" w:hAnsi="Arial"/>
          <w:lang w:val="es-ES_tradnl"/>
        </w:rPr>
        <w:t xml:space="preserve"> edición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Jaime Piquero Martí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pítulo III. Acné en el Síndrome SAH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namerica Formas e Impresos S.A. Santa Fe de Bogotá. Colombia 1995(pp. 19-34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 958-95786-0-8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. Avances en Tricología y Onic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Dermatología 1994-1996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rug Fharma, S.L. (Eds), Madrid 1996 </w:t>
      </w:r>
      <w:r>
        <w:rPr>
          <w:rFonts w:cs="Arial" w:ascii="Arial" w:hAnsi="Arial"/>
          <w:lang w:val="es-ES_tradnl"/>
        </w:rPr>
        <w:t>(pp. 275-319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 8492169117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. Cirugía dermatológic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ditor: Juan Jose Vilata Corell (ed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Libro del año. Dermatología 1996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ción: Jose Mazuecos, Miguel A. Muño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idad y Ediciones S.A. (Ed) 1996. (pp.227-46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 8492169117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. Diagnóstico de las enfermedades cutáneas: lesiones elementales. Exploración cutáne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F.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Dermatología. Medicine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depsa. Madrid 1997 (pp:15-25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 84-7982-082-9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. Panorámica actual del Melanom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es: M.Alvarez de Mon, F.Camacho, J.L.Diaz-Perez, E.Diaz-Rubio, J.L. González-Larriba, V. Guillem Porta, J.J.López López,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J.A. Moreno Nogueira, S.Serrano, J.Torib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cción Médica Ed. Madrid 1996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88336-25-X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. Manifestaciones cutáneas relacionadas con alteraciones   hormonales y metabólica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J. Rodés Teixidor, J. Guardia Massó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n: Medicina Interna (Tomo I) 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Masson, S.A., Ed. </w:t>
      </w:r>
      <w:r>
        <w:rPr>
          <w:rFonts w:cs="Arial" w:ascii="Arial" w:hAnsi="Arial"/>
          <w:lang w:val="es-ES_tradnl"/>
        </w:rPr>
        <w:t>Barcelona 1997. (pp.471-6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SBN:84.458.0435-9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9. Pruritos (Aspectos orgánicos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ditores: J. Giner Ubago, A. Blanco Picabi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Curso de formación. Intervención sicológica en Medici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Universidad de Sevilla. Asociación Federico Rubi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FINTER, 1997 (p.339-56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. Cirugía dermatológ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. Juan Jose Vilata Corel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Libro del año. Dermatología 1997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ción: Jose Mazue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idad y Ediciones S.A. (Ed) 1996 (pp.227-46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ósito legal: M-42475-1997, SV. 92076-P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. Estudio clinico-epidemiológico del SI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J. Peyri Re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Actualización en Dermatologí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rmapress, S.L., (Grupo Aula Médica) Ed., Madrid 1996 (p.103-12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V. 92155.P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2. Avances en Alopecia Areat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J. Peyrí Re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Actualización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rmapress, S.L., (Grupo Aula Médica) Ed., Madrid 1998 (pp.33-9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7885-170-4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. Novedades en Tric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F. Camach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Dermatología 1996-199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ug Pharma, S.L. (Eds) 1999 (ppp.251-83)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(ISBN.:</w:t>
      </w:r>
      <w:r>
        <w:rPr>
          <w:rFonts w:cs="Arial" w:ascii="Arial" w:hAnsi="Arial"/>
          <w:lang w:val="es-ES"/>
        </w:rPr>
        <w:t xml:space="preserve"> 84-950-07-0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4. Cáncer de piel no melanom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es; H.Cortés-Funes, E.Diaz-Rubio, J.García-Conde, J.R.Germà Lluch, V.Guillem Porta, J.J.López López, J.A.Moreno Nogueira, G.Perez Mang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Oncología Médica (2 vols.)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ción: J.A.Moreno Noguei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ibl. Aula Méd.Ed. Madrid 1999 (pp.1105-31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 84-7885-207-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5. Alopecias, hirsutismo y alteraciones de las uñ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pr: J Ocala Sier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Lecciones de Cátedra en Dermatologí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rug Farma S.L., Ed, Madrid 1999 (pp.115-26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ISBN 84-95033-09-7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6. Acné invers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J.Piquero-Martín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ACNE. MANEJO RACIONAL., 3ª Edición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acas, Venezuela 2000 (pp.131-42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. 980.07.6332.5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7. Infecciones de la piel y tejidos blando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: E.J. Pere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Fundamentos del diagnóstico y tratamiento de las enfermedades infecciosas. Drug Farma, S.L., Ed. Madrid, 2000 (pp.93-108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.V.: 1335-L-CM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Cs w:val="20"/>
          <w:lang w:val="es-ES_tradnl"/>
        </w:rPr>
        <w:t xml:space="preserve">28. </w:t>
      </w:r>
      <w:r>
        <w:rPr>
          <w:rFonts w:cs="Arial" w:ascii="Arial" w:hAnsi="Arial"/>
          <w:lang w:val="es-ES_tradnl"/>
        </w:rPr>
        <w:t>Displasias pilosas específicas: moniletrix, seudomoniletrix, pili annulati, pili bifurcati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itores: A. España Alonso, E. Quintanilla Gutiérrez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Fisiopatología de la Enfermedades Cutáneas III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la Médica Ediciones, Ed.  Madrid 2000 (pp.49-69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7884-233-6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. Introducción: Presente y futur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es: J.L. Cisneros Vela, F. Camacho Martínez (ed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Laser y fuentes de luz pulsada intensa en dermatología y  dermocosmética. Colaboración: G.N.Goldberg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, S.A., Ed., Madrid, 2.000 (pp.1-25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.7885.241.7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0. Modelación cutánea (</w:t>
      </w:r>
      <w:r>
        <w:rPr>
          <w:rFonts w:cs="Arial" w:ascii="Arial" w:hAnsi="Arial"/>
          <w:i/>
          <w:iCs/>
          <w:lang w:val="es-ES_tradnl"/>
        </w:rPr>
        <w:t>resurfacing</w:t>
      </w:r>
      <w:r>
        <w:rPr>
          <w:rFonts w:cs="Arial" w:ascii="Arial" w:hAnsi="Arial"/>
          <w:lang w:val="es-ES_tradnl"/>
        </w:rPr>
        <w:t>): Concepto y fundamento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itores: Cisneros Vela, F. Camacho Martínez (eds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Laser y fuentes de luz pulsada intensa en dermatología y  dermocosmética. Colaboración: Mª.J.García-Hernández, A.Pérez-Bern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, S.A., Ed., Madrid, 2.000 (pp. 205-16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.7885.241.7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.  Prólog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Virgilio Palacio López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Infección VPH en el área genital. Clínica, diagnóstico y tratamiento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3 M Farmacéutica Madrid 2000 (pp. 4-5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SBN: 84-699-2077-4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Courier New" w:ascii="Arial" w:hAnsi="Arial"/>
          <w:lang w:val="es-ES"/>
        </w:rPr>
        <w:t>Depósito Legal: M-10543-2000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2. La Dermatología quirúrgica en el Siglo XX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itor: Xavier Sierra Valenti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Cien años de Dermatología 1900-2000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 Ed, Madrid 2001 (pp. 113-60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84-7885-257-3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3. Carcinomas de piel en el ancian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itor: G. Pérez Manga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: Oncología Geriátrica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 Ed. Madrid 2001 (pp. 307-54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84-7885-258-1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4. Los eczema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itor: Antonio Rondón Lugo 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En: Pautas diagnósticas y terapéuticas. </w:t>
      </w:r>
      <w:r>
        <w:rPr>
          <w:rFonts w:cs="Arial" w:ascii="Arial" w:hAnsi="Arial"/>
          <w:lang w:val="pt-BR"/>
        </w:rPr>
        <w:t>Temas dermatológicos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Tipográfica Olympia C.A, Caracas - Venezuela 2001. </w:t>
      </w:r>
      <w:r>
        <w:rPr>
          <w:rFonts w:cs="Arial" w:ascii="Arial" w:hAnsi="Arial"/>
          <w:lang w:val="es-ES_tradnl"/>
        </w:rPr>
        <w:t>(pp. 89-112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ISBN: 980-07-7643-5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5. Aspectos psicológicos de la alopecia androgéne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ores: Francesc Grimalt, John A. Cotterill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En: Dermatología y Psiquiatría. </w:t>
      </w:r>
      <w:r>
        <w:rPr>
          <w:rFonts w:cs="Arial" w:ascii="Arial" w:hAnsi="Arial"/>
          <w:lang w:val="pt-BR"/>
        </w:rPr>
        <w:t>Historias Clínicas Comentada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pt-BR"/>
        </w:rPr>
        <w:t xml:space="preserve">Grupo Aula Médica, Ed. </w:t>
      </w:r>
      <w:r>
        <w:rPr>
          <w:rFonts w:cs="Arial" w:ascii="Arial" w:hAnsi="Arial"/>
          <w:lang w:val="es-ES_tradnl"/>
        </w:rPr>
        <w:t>Madrid 2002 (</w:t>
      </w:r>
      <w:r>
        <w:rPr>
          <w:rFonts w:cs="Arial" w:ascii="Arial" w:hAnsi="Arial"/>
          <w:lang w:val="es-ES"/>
        </w:rPr>
        <w:t>pp. 267-76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7885-282-4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6.Tratamiento de las alopecia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itores: S.Serrano Ortega, J.Soto de Delás, J.C.Moreno Giménez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: Dermatología Cosmétic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Aula Médica, Ed. Madrid 2002 (pp. 417-51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(I.S.B.N.: 84-7885-300-6)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7.</w:t>
      </w:r>
      <w:r>
        <w:rPr>
          <w:rFonts w:cs="Arial" w:ascii="Arial" w:hAnsi="Arial"/>
          <w:lang w:val="es-ES"/>
        </w:rPr>
        <w:t xml:space="preserve"> Introduc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: F.Camacho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Dermatología para un nuevo milenio – 1999 – 2001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Drug Farma, S.L., Ed. </w:t>
      </w:r>
      <w:r>
        <w:rPr>
          <w:rFonts w:cs="Arial" w:ascii="Arial" w:hAnsi="Arial"/>
          <w:lang w:val="es-ES"/>
        </w:rPr>
        <w:t>Madrid 2002 (pp. 7-9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95033-47-X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.Novedades en Tric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F.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ara un nuevo milenio – 1999 – 2001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rug Farma, S.L., Ed, Madrid 2002 (pp. 283-34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95033-47-X).</w:t>
      </w:r>
    </w:p>
    <w:p>
      <w:pPr>
        <w:pStyle w:val="Normal"/>
        <w:ind w:left="36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9. Cirugía de genit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J.C. Moreno Gimé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Clínicas Dermatológicas de la AEDV – Cirugía Dermatológic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drid 2003. (pp. 175-91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0. Formulaciones de preparados tópic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F. Camacho, J. Ferrando, A. Guerra, J.C. Moreno, R. Orteg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Tratamiento de la Pitiriasis de cuero cabellu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al Marketing &amp; Communications S.A. Ed., Madrid 2003 (pp. 16-2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.: 84-7867-168-4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1. Alopecias medicamentosas. Efluvio telogénic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esús Fernández Herrera, Luis Requena Caballero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Erupciones cutáneas medicamentos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b. Menarini,S.A.,(eds).Signament Ediciones, S.L. Ed.Barcelona, 2003:pp.207-13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ISBN.: 84-931634-3-0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2. Hipertricosis e hirsutismo por medicament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Jesús Fernández Herrera, Luis Requena Caball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Erupciones cutáneas medicamentos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b.Menarini,S.A.,(eds).Signament Ediciones, S.L., Ed.Barcelona 2003;pp.215-24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84-931634-3-0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43. Prólog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J.J. Vilata Corel, (ed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Venereología. Aspectos epidemiológicos y clínicos de infecciones transmitidas por vía sexu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upo Aula Médica, S.L., Ed., Madrid 2005 (pp. 11-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M-23561-200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4. Anatomía, fisiología y embriología cutáne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ditores: Vicente Torres Lozada, Francisco Miguel Camacho Martínez, Martin C. Mihm, Arthur J. Sober, Ignacio Sánchez Carpintero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Dermatología Práctica Ibero-Latinoamericana. Atlas, enfermedades sistémicas asociadas y terapéut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José Mazuec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.(pp. 12-28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5. Manifestaciones cutáneas del SID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 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Miguel Ángel Muñoz Pé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323-3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6. Síndromes foliculares con inflamación y atrofi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Dermatología Práctica Ibero-Latinoamericana. Atlas, enfermedades sistémicas asociadas y terapéutic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Ramón Grimal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Mexico, 2005. (pp.571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7. Enfermedades ungue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laboración: Robert Baran, Lennart Juhlin, Antonella Tosti, Bertrand Richer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619-3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8.  Enfermedades del pelo y cuero cabellud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María José García Hernández, Antonio Rodríguez Pichardo, Paloma Sánchez Pedreñ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638-9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9. Discromías I (químicas, endocrinas, físicas, nutriciales, melanocitopénicas y melanopénicas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Rosa Orteg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 719-3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0. Dermatosis endocrinas y metabólic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Carlos Ferrándi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878-82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ISBN: 968-5686-03-3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1. Síndromes hiperandrogénico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Martin Black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883-90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. Dermatosis por frí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Salvio A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932-42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ISBN: 968-5686-03-3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3. Radiodermiti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Salvio A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943-4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4. Daño térmico y quemaduras cutáneas   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Salvio A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948-59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5. Dermatosis de la región anogenital en la mujer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José Carlos More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1146-56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6. Anestesia en dermatología quirúrg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1575-84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7. Suturas, injertos y colgajos cutáneo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Julián S. Conejo Mir, José Carlos More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1585-60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8. Cirugía topográf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Dermatología Práctica Ibero-Latinoamericana. Atlas, enfermedades sistémicas asociadas y terapéu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Rosa Ortega del Olmo, Ana María Pérez Bernal Julián S. Conejo Mir, José Carlos More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1608-2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9. Cirugía de las alopeci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Vicente Torres Lozada, Francisco Miguel Camacho     Martínez, Martin C. Mihm, Arthur J. Sober, Ignacio Sánchez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Dermatología Práctica Ibero-Latinoamericana. Atlas, enfermedades sistémicas asociadas y terapéutic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eto Editores, S.A. de CV, Ed. Mexico 2005 (pp.1663-7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68-5686-03-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0. Defectos del pel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Silvia T. Pueyo de Casabé, Regina Valverde Vicent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Dermatología Neonat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lvia T. Pueyo de Casabé &amp; Regina A.Valverde, Eds. Buenos Aires, 2005 (pp. 469-89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(ISBN: 987-05-0236-9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61. </w:t>
      </w:r>
      <w:r>
        <w:rPr>
          <w:rFonts w:cs="Courier New" w:ascii="Arial" w:hAnsi="Arial"/>
          <w:lang w:val="es-ES"/>
        </w:rPr>
        <w:t>Biología de la uña. Embriología. Anatomía. Fisiología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J Conejo-Mir.              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 Madrid 2006 (pp.1-18)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62. Glosario. Exploración en Onicologí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José Carlos Moreno.              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 Madrid 2006 (pp.19-36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63. Infecciones de las uñas: bacterianas, virales y fúngicas. Infestaciones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A. Tosti, J. Mazuecos, M. Iorizzo               </w:t>
      </w:r>
    </w:p>
    <w:p>
      <w:pPr>
        <w:pStyle w:val="Normal"/>
        <w:rPr/>
      </w:pPr>
      <w:r>
        <w:rPr>
          <w:rFonts w:cs="Courier New" w:ascii="Arial" w:hAnsi="Arial"/>
          <w:lang w:val="pt-BR"/>
        </w:rPr>
        <w:t xml:space="preserve">GRUPO AULA MÉDICA, S.L., Ed. </w:t>
      </w:r>
      <w:r>
        <w:rPr>
          <w:rFonts w:cs="Courier New" w:ascii="Arial" w:hAnsi="Arial"/>
          <w:lang w:val="es-ES"/>
        </w:rPr>
        <w:t>Madrid 2006 (pp.49-94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64. Onicosis en procesos dermatológico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M.T. Estrach, J.M. Mascaró, R. Baran</w:t>
      </w:r>
    </w:p>
    <w:p>
      <w:pPr>
        <w:pStyle w:val="Normal"/>
        <w:rPr/>
      </w:pPr>
      <w:r>
        <w:rPr>
          <w:rFonts w:cs="Courier New" w:ascii="Arial" w:hAnsi="Arial"/>
          <w:lang w:val="pt-BR"/>
        </w:rPr>
        <w:t xml:space="preserve">GRUPO AULA MÉDICA, S.L., Ed. </w:t>
      </w:r>
      <w:r>
        <w:rPr>
          <w:rFonts w:cs="Courier New" w:ascii="Arial" w:hAnsi="Arial"/>
          <w:lang w:val="es-ES"/>
        </w:rPr>
        <w:t>Madrid 2006 (pp.101-68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65. Afecciones ungueales inducidas por drogas y agentes    terapéutico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J.M. Mascaró, M.T. Estrach, R. Baran</w:t>
      </w:r>
    </w:p>
    <w:p>
      <w:pPr>
        <w:pStyle w:val="Normal"/>
        <w:rPr/>
      </w:pPr>
      <w:r>
        <w:rPr>
          <w:rFonts w:cs="Courier New" w:ascii="Arial" w:hAnsi="Arial"/>
          <w:lang w:val="pt-BR"/>
        </w:rPr>
        <w:t xml:space="preserve">GRUPO AULA MÉDICA, S.L., Ed. </w:t>
      </w:r>
      <w:r>
        <w:rPr>
          <w:rFonts w:cs="Courier New" w:ascii="Arial" w:hAnsi="Arial"/>
          <w:lang w:val="es-ES"/>
        </w:rPr>
        <w:t>Madrid 2006 (pp.187-216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66. Onicosis ocupacionales. Dermatitis de contacto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B. García Brav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 Madrid 2006 (pp. 217-54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67. Onicopatías traumática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J. Mazuecos Blanc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 Madrid 2006 (pp. 271-330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68. Tumores de unidad ungueal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L. Requena, R.Baran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 Madrid 2006 (pp. 331-66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69. Cirugía de la unidad ungueal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R. Baran, F.M. Camacho, J.M. Mascaró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Onicología. Biología y alteraciones de la unidad ungueal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P. Sánchez-Pedreño, E. Haneke, R. Baran </w:t>
      </w:r>
    </w:p>
    <w:p>
      <w:pPr>
        <w:pStyle w:val="Normal"/>
        <w:rPr/>
      </w:pPr>
      <w:r>
        <w:rPr>
          <w:rFonts w:cs="Courier New" w:ascii="Arial" w:hAnsi="Arial"/>
          <w:lang w:val="pt-BR"/>
        </w:rPr>
        <w:t xml:space="preserve">GRUPO AULA MÉDICA, S.L., Ed. </w:t>
      </w:r>
      <w:r>
        <w:rPr>
          <w:rFonts w:cs="Courier New" w:ascii="Arial" w:hAnsi="Arial"/>
          <w:lang w:val="es-ES"/>
        </w:rPr>
        <w:t>Madrid 2006 (pp. 367-95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(I.S.B.N.: 84-7885-381-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70. Exploración en Tricología: métodos dermatológicos y Bioquímico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Clínicas Dermatológicas de la Academia Española de Dermatología y Venereología. Educación Médica Continu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 S.Serrano Orteg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1-10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71. Hipertricosi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 Dermatología y Venereología. 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 J.C. Moren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11-28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2. Hirsutismo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Dermatología y Venereología. 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R.M. Ortega del Olmo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29-49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3. Alopecias congénitas y displasias pilosas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Dermatología y Venereología. 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Juan Ferrand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50-76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4. Alopecia por miniaturización folicular. Alopecias     androgenéticas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Dermatología y Venereología.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V.H. Price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77-107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5. Alopecias por eliminación de los cabellos en anagén (defluvio anagénico) y telogén (efluvio telegénico). Alopecia areata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 Dermatología y Venereología.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M.J. García Hernández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108-39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6. Alopecias cicatriciales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Clínicas Dermatológicas de la Academia Española de Dermatología y Venereología.Educación Médica Continuada Colaboración: E.A. Olsen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140-62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7. Onicosis ocupacionales y traumáticas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 Dermatología y Venereología.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J. Mazuecos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163-88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78. Onicosis en procesos dermatológicos y sistémicos. Onicopatías por drogas.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 Dermatología y Venereología.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M.T. Estrach Panella, J.M. Mascaró Ballester,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189-220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79. Infecciones de las uñas: bacterianas, virales y fúngicas. Infestaciones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 Dermatología y Venereología.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A. Tosti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 221-44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80. Tumores de la unidad ungueal. Tratamiento quirúrgico 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 Dermatología y Venereología. 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Colaboración: D. Moreno Ramírez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PRODUG, Ed. Madrid, 2006;Vol3,nº1 (pp. 245-75) 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81. Enfermedades de las glándulas sebáceas, ecrinas y     apocrina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F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n: Clínicas Dermatológicas de la Academia Española de Dermatología y Venereología.Educación Médica Continuad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R. Grimalt Santacan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RODUG, Ed. Madrid, 2006;Vol3,nº1 (pp. 276-96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Obra Completa: 84-95972-04-2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Vol. 3 nº 1: 84-95972-33-6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2. Pérdida del cabello en la muje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R. Grimal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Cuidemos de nuestro pel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armalia Comunicación, S.L. Merch Sharp &amp; Dome de España, S.A., Ed., España, 2007 (pp. 61-10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M-4278-2007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/>
      </w:pPr>
      <w:r>
        <w:rPr>
          <w:rFonts w:cs="Courier New" w:ascii="Arial" w:hAnsi="Arial"/>
          <w:lang w:val="es-ES"/>
        </w:rPr>
        <w:t xml:space="preserve">83. </w:t>
      </w:r>
      <w:r>
        <w:rPr>
          <w:rFonts w:cs="Arial" w:ascii="Arial" w:hAnsi="Arial"/>
          <w:lang w:val="es-ES"/>
        </w:rPr>
        <w:t>Láser. Introducción: Presente y futu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G.N. Golberg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1-3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78-84-7885-445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4. Física de la luz y su interacción  con los tejidos.    Introduc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G.N. Golberg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3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78-84-7885-445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85. Láseres de dióxido de carbono (CO</w:t>
      </w:r>
      <w:r>
        <w:rPr>
          <w:rFonts w:cs="Courier New" w:ascii="Arial" w:hAnsi="Arial"/>
          <w:vertAlign w:val="subscript"/>
          <w:lang w:val="es-ES"/>
        </w:rPr>
        <w:t>2</w:t>
      </w:r>
      <w:r>
        <w:rPr>
          <w:rFonts w:cs="Courier New" w:ascii="Arial" w:hAnsi="Arial"/>
          <w:lang w:val="es-ES"/>
        </w:rPr>
        <w:t>) en Dermatología y      Dermocosmética. Introduc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I García Morales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119-21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Arial" w:ascii="Arial" w:hAnsi="Arial"/>
          <w:lang w:val="es-ES"/>
        </w:rPr>
        <w:t>(ISBN: 978-84-7885-445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6. Fotodepilación. Introduc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Láser en Dermatología y Dermocosmétic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J.C. Moreno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263-7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78-84-7885-445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7. Modelado cutáneo (resurfacing). Concepto y fundament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M.J. García Hernández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353-6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(ISBN: 978-84-7885-445-5)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88. Otras indicaciones y técnicas láser en Dermocosmética. 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J. Soto de Delás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413-6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ISBN: 978-84-7885-445-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9. Láser de fototermólisis fraccional (Fraxel SR) en el      modelado y tratamiento de algunas dermatosi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ción: G.N. Golberg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 453-60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(ISBN: 978-84-7885-445-5)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90. Combinación de otros sistemas y técnicas. Optimización    de la laserablación con láser de CO</w:t>
      </w:r>
      <w:r>
        <w:rPr>
          <w:rFonts w:cs="Arial" w:ascii="Arial" w:hAnsi="Arial"/>
          <w:vertAlign w:val="subscript"/>
          <w:lang w:val="es-ES"/>
        </w:rPr>
        <w:t xml:space="preserve">2 </w:t>
      </w:r>
      <w:r>
        <w:rPr>
          <w:rFonts w:cs="Arial" w:ascii="Arial" w:hAnsi="Arial"/>
          <w:lang w:val="es-ES"/>
        </w:rPr>
        <w:t>pulsado mediante la implantación de materiales de relleno e inyección de toxina botulínica para la eliminación de arrug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ditores: J.L. Cisneros, F.M. Camacho, M.A. Trelles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Láser en Dermatología y Dermocosmética. 2ª Edición Revisada y ampliada</w:t>
      </w:r>
    </w:p>
    <w:p>
      <w:pPr>
        <w:pStyle w:val="Normal"/>
        <w:rPr/>
      </w:pPr>
      <w:r>
        <w:rPr>
          <w:rFonts w:cs="Courier New" w:ascii="Arial" w:hAnsi="Arial"/>
          <w:lang w:val="es-ES"/>
        </w:rPr>
        <w:t xml:space="preserve">Colaboración: </w:t>
      </w:r>
      <w:r>
        <w:rPr>
          <w:rFonts w:cs="Arial" w:ascii="Arial" w:hAnsi="Arial"/>
          <w:lang w:val="es-ES"/>
        </w:rPr>
        <w:t>J.L. Cisneros, J. Soto, R. del Río</w:t>
      </w:r>
      <w:r>
        <w:rPr>
          <w:rFonts w:cs="Courier New" w:ascii="Arial" w:hAnsi="Arial"/>
          <w:lang w:val="es-E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Grupo Aula Médica, S.L., Ed. </w:t>
      </w:r>
      <w:r>
        <w:rPr>
          <w:rFonts w:cs="Arial" w:ascii="Arial" w:hAnsi="Arial"/>
          <w:lang w:val="es-ES"/>
        </w:rPr>
        <w:t>Madrid 2008 (pp.585-601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(ISBN: 978-84-7885-445-5)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1. Tumores benignos de la pi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J.J. Vil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: Manual de Dermatología y Venereología. Atlas y tex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ial Médica Paranamericana, Ed. Madrid 2008. (pp. 367-403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(ISBN: 978-84-9835-069-2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2. Uñas (enfermedades que afectan a la unidad ungueal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: J.M. Mascaró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En: Pautas de diagnóstico y terapéutica en DermatologíaLen/Mayo International, S.A.,Ed. Barcelona 2008 .(pp. 248-60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 obra completa: 978-84-96792-23-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 volumen 3: 978-84-96792-40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3. Acné del adulto. Terapia hormonal del acné en pacientes con endocrinopatías subyacente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Acné: Revisión de la patología y novedades terapéut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 Madrid 2008 (pp.77-9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84-7885-467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94. Rosácea. Aspectos clinicopatológicos y terapéuticos     generale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tores: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Acné: Revisión de la patología y novedades terapéut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 Madrid 2008 (pp.99-108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84-7885-467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95. Variantes del acné. Erupciones acneiformes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Acné: Revisión de la patología y novedades terapéut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 Madrid 2008 (pp.129-3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84-7885-467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6. Formas graves de acné. Ancé conglobata y tríada/tétrada de oclusión folicular. Hidradenitis supurativa (Acné inverso) Editores: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Acné: Revisión de la patología y novedades terapéut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F. Cmacho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 Madrid 2008 (pp.139-51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84-7885-467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7. Cirugía del acné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Acné: Revisión de la patología y novedades terapéut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S. Serr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 Madrid 2008 (pp.153-67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84-7885-467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8. Aspectos psicológicos del acné y de su terapéutic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ditores: F.M. Camacho, V. Tor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: Acné: Revisión de la patología y novedades terapéut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aboración: A. Guerra Tap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la Médica Ediciones, Ed. Madrid 2008 (pp.183-95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BN: 978-84-7885-467-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porte Válido. 17/05-12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ósito Legal: CR-771-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99. </w:t>
      </w:r>
      <w:r>
        <w:rPr>
          <w:rFonts w:cs="Courier New" w:ascii="Arial" w:hAnsi="Arial"/>
          <w:lang w:val="es-ES"/>
        </w:rPr>
        <w:t xml:space="preserve"> Prólog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ditor: José Manuel Fernández Vozmediano    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Psoriasis. Una visión global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LOKI &amp; DIMAS Ed., Madrid, 2009 (pp. 13-5)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978-84-613-2980-9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M-32219-200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00. </w:t>
      </w:r>
      <w:r>
        <w:rPr>
          <w:rFonts w:cs="Courier New" w:ascii="Arial" w:hAnsi="Arial"/>
          <w:lang w:val="es-ES"/>
        </w:rPr>
        <w:t>Anatomía y Fisiología de la piel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Editores: J. Conejo-Mir, J.C. Moreno, F.M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Colaboradores:   </w:t>
      </w:r>
      <w:r>
        <w:rPr>
          <w:rFonts w:cs="Courier New" w:ascii="Arial" w:hAnsi="Arial"/>
          <w:lang w:val="es-ES"/>
        </w:rPr>
        <w:t xml:space="preserve">A. Buendía, J. Mazuecos    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,  Madrid 2010 (pp. 3-3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 - 13:978-84-7885-490-5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Depósito Legal: M.51.835-2009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1. Discromias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Editores: J. Conejo-Mir, J.C. Moreno, F.M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Colaborador:   R.M. Ortega</w:t>
      </w:r>
      <w:r>
        <w:rPr>
          <w:rFonts w:cs="Courier New" w:ascii="Arial" w:hAnsi="Arial"/>
          <w:lang w:val="es-ES"/>
        </w:rPr>
        <w:t xml:space="preserve">    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,  Madrid 2010 (pp. 327-56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 - 13:978-84-7885-490-5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M.51.835-200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02.</w:t>
      </w:r>
      <w:r>
        <w:rPr>
          <w:rFonts w:cs="Courier New" w:ascii="Arial" w:hAnsi="Arial"/>
          <w:lang w:val="es-ES"/>
        </w:rPr>
        <w:t xml:space="preserve"> Displasias Pilosas. Hipotricosis. Hipertricosis. Foliculitis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J. Conejo-Mir, J.C. Moreno, F.M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olaboradores:   </w:t>
      </w:r>
      <w:r>
        <w:rPr>
          <w:rFonts w:cs="Courier New" w:ascii="Arial" w:hAnsi="Arial"/>
          <w:lang w:val="pt-BR"/>
        </w:rPr>
        <w:t>J. Ferrando, J.C. Moreno, D. Moren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,  Madrid 2010 (pp. 881-910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 - 13:978-84-7885-490-5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Depósito Legal: M.51.835-2009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103. Alopecias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 xml:space="preserve">Editores: J. Conejo-Mir, J.C. Moreno, F.M. Camacho 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En: Manual de Dermatología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Colaborador: J. Ferrando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Grupo Aula Médica, S.L., Ed.,  Madrid  2010 (pp. 911- 52)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ISBN - 13:978-84-7885-490-5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Depósito Legal: M.51.835-2009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104. Precáncer cutáneo-mucoso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 xml:space="preserve">Editores: J. Conejo-Mir, J.C. Moreno, F.M. Camacho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,  Madrid  2010 (pp. 1147-64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 - 13:978-84-7885-490-5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M.51.835-2009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05. Carcinoma espinocelular. Queratoacantoma. Carcinomas cutáneo-mucosos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ditores: J. Conejo-Mir, J.C. Moreno, F.M. Camacho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,  Madrid  2010 (pp. 1183-200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 - 13:978-84-7885-490-5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M.51.835-2009</w:t>
      </w:r>
    </w:p>
    <w:p>
      <w:pPr>
        <w:pStyle w:val="Normal"/>
        <w:rPr>
          <w:rFonts w:cs="Courier New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106. Terapéutica quirúrgic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es: J. Conejo-Mir, J.C. Moreno, F.M. Camach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Colaboradores:  </w:t>
      </w:r>
      <w:r>
        <w:rPr>
          <w:rFonts w:cs="Courier New" w:ascii="Arial" w:hAnsi="Arial"/>
          <w:lang w:val="es-ES"/>
        </w:rPr>
        <w:t xml:space="preserve">J.C. Moreno, J. Conejo-Mir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Grupo Aula Médica, S.L., Ed.,  Madrid 2010 (pp. 1335-62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 - 13:978-84-7885-490-5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M.51.835-2009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07. Hirsutism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ditores: Antonio Rondón Lugo, Joao Roberto Antonio, Jaime Piquero Martín, Ricardo Pérez Alfonzo, Carlos Roberto Antonio, Natilse Rondón Lárez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Dermatología Ibero-Latinoamericana Online. Cap. 115. Venzuela 2010 (pp.1-76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ppi201002DC3612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08. Introducción. Panorámica actual de las ITS</w:t>
      </w:r>
    </w:p>
    <w:p>
      <w:pPr>
        <w:pStyle w:val="Normal"/>
        <w:rPr>
          <w:rFonts w:ascii="Arial" w:hAnsi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Courier New" w:ascii="Arial" w:hAnsi="Arial"/>
          <w:lang w:val="es-ES"/>
        </w:rPr>
        <w:t>Editores: Carmen Rodríguez Cerdeira, Francisco Camacho Martinez, R. Arenas     En: Guías Clínicas Básicas de actuación ante una ITS</w:t>
      </w:r>
    </w:p>
    <w:p>
      <w:pPr>
        <w:pStyle w:val="Normal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Science Tools, Ed. Madrid 2010 (pp. 2-20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978-84-937918-1-0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/>
      </w:pPr>
      <w:r>
        <w:rPr>
          <w:rFonts w:cs="Courier New" w:ascii="Arial" w:hAnsi="Arial"/>
          <w:lang w:val="es-ES"/>
        </w:rPr>
        <w:t>109. Guía Asistencial de PORFIRIAS. Guía de asistencia a personas afectadas por porfirias en el SSPA.  Plan de Atención a Personas Afectadas por Enfermedades     Raras de Andalucía (PAPER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ordinador: Antonio González-Meneses López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Colaboradores: Antonio González-Meneses López, Josefa Mª Aldana, Espinal, Antonio Galindo Galindo, Salvador García Morillo, Luis Jiménez Jiménez, Laura Lahera Robles, Salvador Pérez Cortés, Beatriz Rendón Fernández, Celia Salamanca Rivera.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Servicio Andaluz de Salud. Consejería de Salud. Junta de Andalucía, Ed. Sevilla 2011 (pp. 1-120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978-84-694-5818-1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SE 5154-2011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10. Actitud ante un paciente con lesiones mucosas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 xml:space="preserve">Editores: R. Suárez-Fernández, M. Campos, V.M. Leis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Dermatología de Urgencias. Guía Práctica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Colaboradores: T. Ojeda Vila, B. García Brav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ial Médica Panamericana, Ed. Madrid 2012 (pp. 39-45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978-84-9835-449-2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M-47042-2011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Páginas totales: 462       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11. Cáncer cutáneo no melanoma (I): carcinoma basocelular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 xml:space="preserve">Editores:  Ana María Molina Ruiz, Antonio Clemente Ruiz de  Almirón, Paloma Borregón Nofuentes, Juan García Gavín, Néstor Santana Molina 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Manual de Dermatología para Residentes</w:t>
      </w:r>
    </w:p>
    <w:p>
      <w:pPr>
        <w:pStyle w:val="Normal"/>
        <w:rPr>
          <w:rFonts w:ascii="Arial" w:hAnsi="Arial" w:cs="Courier New"/>
          <w:lang w:val="pt-BR"/>
        </w:rPr>
      </w:pPr>
      <w:r>
        <w:rPr>
          <w:rFonts w:cs="Courier New" w:ascii="Arial" w:hAnsi="Arial"/>
          <w:lang w:val="pt-BR"/>
        </w:rPr>
        <w:t>Colaboradores: - José Neila Iglesia, Andrés Ruiz de Casas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ial Glosa, S.L., Ed., Barcelona 2012 (pp. 643-50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978-84-7429-522-1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B-41.132-2011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12. Prólog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: Manuel Ángel Rodríguez Prieto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n: Cirugía del pabellón auricular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Editorial: EdikaMed, S.L., Barcelona 2013 (pp. VII-VIII)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ISBN: 978-84-7877-758-7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Depósito Legal: B.4217-2013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Páginas totales: 162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  <w:t>113.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Aurora Guerra, Elena González-Guerra, (ed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En: Algoritmos Terapéuticos en Dermatología Bás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Editorial Médica Panamericana, S.A., Ed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ISBN: 978-84-9835-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Depósito Legal: M-6855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</w:rPr>
        <w:t>Pp. Totales: 18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p: 123-1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14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Prólog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nl-NL"/>
        </w:rPr>
        <w:t>SVP: 12/13-L-CM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Pp: XIX-XXI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5. William Montagna†,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Embriología y anatomía del folículo piloso. Ciclos de crecimiento del pelo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Desarrollo de los folículos pilosos humanos. Anatomía de la glándula sebácea,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glándula apocrina, músculo erector. Vascularización e inerva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En: Montagna Tricología. Enfermedades del folículo 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</w:rPr>
        <w:t>SVP: 12/13-L-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p.: 1-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6. Francisco M. Camacho, William Montagna†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Algunos aspectos de la fisiología del folículo  pilosebáce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En: Montagna Tricología. Enfermedades del folículo 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Pp.: 43-6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17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Exploración clínica y analítica gener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En: Montagna Tricología. Enfermedades del folículo 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Pp.: 127-14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18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l pelo a través de la historia. Influencia social del  pelo. Etimología en Tric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211-22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19.  Francisco M. Camacho, Cristina Serrano Falc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teraciones de la implantación pilos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:. 237-24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0. Cristina Serrano Falcón,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teraciones del color del pel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249-27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1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Genohipotricosis. Concepto y clasificación. Displasias Pilos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</w:rPr>
        <w:t>SVP: 12/13-L-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p.: 305-3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2. David A. Whiting, 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Fracturas del tal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333-34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3. Vera H. Price,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Tricotiodistrofia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351-36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4. Vera H. Price,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índrome del cabello en anagen suel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363- 37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5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Pili Gemini. Pili bifurcati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379-38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6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Genodermatosis con hipotricosi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389-41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7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Hipertricosi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429-47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8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Hirsutism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475-51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29.  Francisco M. Camacho, Ramón Grimal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s. Concepto y clasificación. Alopecias Congénit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</w:rPr>
        <w:t>SVP: 12/13-L-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p.: 515-5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30.  Francisco M. Camacho, William Montagna †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Alopecias por miniaturización folicular. Alopecias androgenéticas. Historia de las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clasificacion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543- 55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1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Metabolismo del folículo piloso. Situación actual del metabolismo androgénico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</w:rPr>
        <w:t>SVP: 12/13-L-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p.:555-5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2. Francisco M. Camacho, William Montagna †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 androgenética mascul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575-6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3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 femen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601-63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4.  Francisco M. Camacho, Rodney P.R. Dawber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ratamiento médico de las alopecias androgenéticas masculin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633-65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5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ratamiento médico de las alopecias femenin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651-67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6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Alopecia areata. Epidemiología. Cuadros clínicos. Repoblación. Evolución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ronóstic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723-74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7.  Francisco M. Camacho, Juan José Ríos Martí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Alopecia areata. Diagnóstico. Tricograma. Biopsia. Diagnóstico diferencial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743-76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8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sociaciones de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761-77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39.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ratamiento de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803-82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0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Complicaciones terapéuticas en la alopecia area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837-85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1. Francisco M. Camacho, Juan José Ríos Martí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 en tumores del cuero cabellud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939-99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2.  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s cicatriciales. Definición. Exploración y clasifica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995-1000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3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s cicatriciales adquirid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1001-101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4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s cicatriciales adquiridas con infiltrado linfocitari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1029-103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5. Francisco M. Camach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opecias cicatriciales adquiridas con infiltrado mixto e inespecífic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1049-105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6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osibilidades terapéuticas a través de la histor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1069-108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7.  Francisco M. Camach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índrome SA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1193-122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148. Francisco M. Camacho, Vicente Torres Lozad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fermedades inflamatorias del folículo: foliculiti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n: Montagna Tricología. Enfermedades del folículo pilo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Tercera E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rancisco M. Camacho, Antonella Tosti (eds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n-GB"/>
        </w:rPr>
        <w:t>Valerie E. Randall, Vera H. Price, (co.eds)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s-ES"/>
        </w:rPr>
        <w:t>Grupo Aula Médica, S.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Madrid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Obra completa. 978-84-7885-571-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1: 978-84-7885-572-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ISBN Volumen 2: 978-84-7885-572-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epósito Legal: M-23491-2013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VP: 12/13-L-CM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p.: 1225-124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  <w:t>TOTAL FINAL AÑO 201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CAPITULOS DE LIBROS EN ESPAÑOL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A PARTIR DE AQUÍ NO SE CONSIDERAN: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1.</w:t>
      </w:r>
      <w:r>
        <w:rPr>
          <w:rFonts w:cs="Arial" w:ascii="Arial" w:hAnsi="Arial"/>
          <w:b/>
          <w:color w:val="FF0000"/>
          <w:lang w:val="es-ES"/>
        </w:rPr>
        <w:t xml:space="preserve"> </w:t>
      </w:r>
      <w:r>
        <w:rPr>
          <w:rFonts w:cs="Arial" w:ascii="Arial" w:hAnsi="Arial"/>
          <w:b/>
          <w:lang w:val="es-ES_tradnl"/>
        </w:rPr>
        <w:t>CURSOS DE FORMACION ORGANIZADOS E IMPARTIDOS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lang w:val="es-ES_tradnl"/>
        </w:rPr>
        <w:t>1.1. NACIONALES. 62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1.2. INTERNATIONALES. 4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2. CONFERENCIAS, PONENCIAS, COMUNICACIONES Y CARTELES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lang w:val="es-ES_tradnl"/>
        </w:rPr>
        <w:t xml:space="preserve">2.1. </w:t>
      </w:r>
      <w:r>
        <w:rPr>
          <w:rFonts w:cs="Arial" w:ascii="Arial" w:hAnsi="Arial"/>
          <w:b/>
          <w:bCs/>
          <w:lang w:val="es-ES"/>
        </w:rPr>
        <w:t>NACIONALES: 418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2.</w:t>
      </w:r>
      <w:r>
        <w:rPr>
          <w:rFonts w:cs="Arial" w:ascii="Arial" w:hAnsi="Arial"/>
          <w:b/>
          <w:bCs/>
          <w:lang w:val="es-ES"/>
        </w:rPr>
        <w:t>2. INTERNACIONALES: 51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ES"/>
        </w:rPr>
        <w:t>3. LINEAS DE INVESTIGACIÓN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3.1. BASICA: 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3.2. CLINICA.</w:t>
      </w:r>
      <w:r>
        <w:rPr>
          <w:rFonts w:cs="Arial" w:ascii="Arial" w:hAnsi="Arial"/>
          <w:b/>
          <w:lang w:val="es-ES_tradnl"/>
        </w:rPr>
        <w:t>PROYECTOS DE INVESTIGACION SUBVENCIONADOS: 15</w:t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 xml:space="preserve">4. </w:t>
      </w:r>
      <w:r>
        <w:rPr>
          <w:rFonts w:cs="Arial" w:ascii="Arial" w:hAnsi="Arial"/>
          <w:b/>
          <w:bCs/>
          <w:lang w:val="es-ES"/>
        </w:rPr>
        <w:t>OTRAS ACTIVIDADES O DISTINCIONES NO INCLUIDAS EN LOS EPIGRAFES ANTERIORES (TRABAJOS EN CARTEL-POSTER) NACIONALES E INTERNATIONALES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.1. POSTERS INTERNATIONALES: 34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4.2.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POSTER NACIONALES: 19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5</w:t>
      </w:r>
      <w:r>
        <w:rPr>
          <w:rFonts w:cs="Arial" w:ascii="Arial" w:hAnsi="Arial"/>
          <w:b/>
          <w:lang w:val="es-ES_tradnl"/>
        </w:rPr>
        <w:t>. OTRAS. PRESIDENCIAS DE MESAS EN CONGRESOS INTERNATIONALES: 5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ERCUSIÓN CIENTIFICA DE LA ACTIVIDAD CLÍNICA O INVESTIGADORA</w:t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Heading2"/>
        <w:rPr>
          <w:color w:val="FF0000"/>
        </w:rPr>
      </w:pPr>
      <w:r>
        <w:rPr>
          <w:rFonts w:eastAsia="Arial"/>
          <w:color w:val="FF0000"/>
        </w:rPr>
        <w:t xml:space="preserve">                 </w:t>
      </w:r>
      <w:r>
        <w:rPr>
          <w:color w:val="FF0000"/>
        </w:rPr>
        <w:t>L.1. INDICE DE IMPACTO</w:t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FI revistas en español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ACTAS DERMO-SIFILIOGRAFICAS:  199 (no FI)                                    VALOR FI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MEDICINA CUTANEA IBERO-LATINO-AMERICANA: 88 (no FI)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ONOGRAFÍAS DE DERMATOLOGÍA: 85 (ni FI)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BOLETIN DEL GRUPO ESPAÑOL DE DERM.CONTACTO: 27 (no FI)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ORFOLOGIC ANORMAL Y PATOLÓGICA: 26 (ni FI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IEL: 22 (no FI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OTRAS: 71 (no FI)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REVISTA CLINICA ESPAÑOLA: 18 (FI: 2,008):                                              36,124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MEDICINA CLÍNICA: 8 (FI: 1,385)                                                                    11,080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MEDICINE: 3 (FI: 4,350)                                                                                   13,35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NFERMEDADES INFECCOSAS Y MICROBILOGÍA CLÍNICA: 1 (FI 1,491)   1,49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OPLASIA: 1 (FI: 5,946)                                                                                  5,94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UG TODAY: 1 (FI. 1,277)                                                                               1,277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TOTAL ……………………………………………………………………………….  69,268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  <w:t>FI revistas en otros idiomas (FI 201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URNAL OF INVESTIGATIVE DERMATOLOGY ……………………………… 6,3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URNAL OF AMERICAN ACADEMY OF DERMATOLOGY …………………. 3,99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CHIVES OF DERMATOLOGY…………………………………………………    3,88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TISH JOURNAL OF DERMATOLOGY ………………………………………   3,66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CT DERMATITIS …………………………………………………………..   3,5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A DERMATO-VENEREOLOGICA ……………………………………………  3,17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URNAL OF EUROPEAN ACADEMY DERMATOL./VENEREOL. ………….. 2,98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UROPEAN JOURNAL OF DERMATOLOGY……………………………………. 2,52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INARS CUTANEOUS MEDICINE AND SURGERY……………………. …...2,500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ERMATOLOGICA/DERMATOLOGY .............................................................. 2,053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OURNAL  DERMATOLOGIC SURGERY/SURGICAL DERMATOLOGY......   1,798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MERICAN JOURNAL CLINICAL DERMATOLOGY ........................................1,708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ERMATOLOGIC THERAPY .............................................................................1,687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OURNAL DRUG DERMATOLOGY ..................................................................1,566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OURNAL DERMATOLOGIC TREATMENT ......................................................1,234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INTERNATIONAL JOURNAL OF DERMATOLOGY ......................................... 1,142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OURNAL COSMETIC DERMATOLOGY ......................................................... 0,980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GIORNALE ITALIANO DERMATOLOGIA ........................................................ 0,864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NNALES DE DERMATOLOGIE ET DE VENEREOLOGIE ............................. 0,716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NAIS BRASILEIROS DERMATOLOGIA .........................................................0,554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TOTAL ........................................................................................................... 342,98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pt-BR"/>
        </w:rPr>
        <w:t>INDICE DE IMPACTO (FACTOR IMPACTO) TOTAL ................................... 412,24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ERCUSIÓN PROFESIONAL EN EL DISTRITO TERRITORIAL, NACIONAL E INTERNATIONAL</w:t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nl-NL"/>
        </w:rPr>
        <w:t>(Muchos de los datos aportados en este apartado ya fueron indicados en otras                 secciones)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eading2"/>
        <w:rPr/>
      </w:pPr>
      <w:r>
        <w:rPr/>
        <w:t>Sexenios de investigación Nacionales: 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amo 1986-197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amo 1985-199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amo 1996-20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amo 2002-200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amo 2008-2013</w:t>
      </w:r>
    </w:p>
    <w:p>
      <w:pPr>
        <w:pStyle w:val="Normal"/>
        <w:ind w:left="72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Quinquenios de docencia Nacionales: 8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ES_tradnl"/>
        </w:rPr>
        <w:t>Miembro de la LIGA INTERNATIONAL DE SOCIEDADES DERMATOLÓGICAS (Representante Europeo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u w:val="single"/>
          <w:lang w:val="es-ES"/>
        </w:rPr>
        <w:t>CARGOS UNIVERSITARIO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Profesor Ayudante de Clases Prácticas de Dermatología Médico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Quirúrgica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1 Abril 197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31 Diciembre 197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rofesor Adjunto Interino de Dermatología Médico-Quirúrgic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1 Enero 197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19 Noviembre 197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rofesor Agregado Interino Dermatología Médico-Quirúrgic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20 Noviembre 197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24 Abril 197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rofesor Adjunto Numerario de Dermatología Médico-Quirúrgic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25 Abril 197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27 Abril 198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Granada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>283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Profesor Agregado Numerario de Dermatología Médico-Quirúrgica  y 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28 Abril 198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29 Jun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Málag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Catedrático Numerario de Dermatología Médico-Quirúrgic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30 Jun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29 Jul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Murc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Catedrático Numerario de Dermatología Médico-Quirúrgic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30 Julio 1981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Continúa en dicho carg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Director de la Escuela de Estomatología de la Facultad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Medicina d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1 Junio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31 Diciembre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icedecano Facultad de Medici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1 Junio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31 Diciembre 198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irector del Secretariado de Asuntos Sanitarios (VICERRECTOR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: 15 Junio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Hasta: 17 noviembre 198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Universidad: Sevilla</w:t>
      </w:r>
    </w:p>
    <w:p>
      <w:pPr>
        <w:sectPr>
          <w:headerReference w:type="default" r:id="rId4"/>
          <w:type w:val="nextPage"/>
          <w:pgSz w:w="11906" w:h="16838"/>
          <w:pgMar w:left="1418" w:right="991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>28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CARGOS HOSPITALARIOS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Jefe de Sección de Dermatología Médico-Quirúrgica y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Concur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Fecha: Mayo 197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Lugar: Hospital Clínico. Universidad de Gran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Jefe de Servicio de Dermatología Médico-Quirúrgic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Oposi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Fecha: Julio 197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Lugar: Hospital Clínico. Universidad de Gran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Jefe de Departamento de Dermatología Médico-Quirúrgica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Venere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Concur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Fecha: Septiembre 1981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Lugar: Hospital Clínico Universitario de Sevill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ector del Postgraduate Training in Dermatologic Surger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Otorgado al  </w:t>
      </w:r>
      <w:r>
        <w:rPr>
          <w:rFonts w:cs="Arial" w:ascii="Arial" w:hAnsi="Arial"/>
          <w:lang w:val="es-ES_tradnl"/>
        </w:rPr>
        <w:t>Departamento de Dermatología Médico-Quirúrgica y Venereología     del Hospital Clínico Universitario Virgen Macarena de Sevilla por 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ternational Society for Dermatologic Surgery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s-ES"/>
        </w:rPr>
        <w:t>New York, diciembre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Jefe de Departamento de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laza vinculada Concierto Junta Andalucía-Universidad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Sevil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Fecha: 12 Enero 198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Lugar: Hospital Universitario Virgen Macarena. Sevi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BIBLIOGRAFIA: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* Teresa Adan. Tribuna Médica 18 Septiembre 1994/27. Año XXXI. num-1466.Personajes. Francisco Camacho Martínez, dermatólogo del Hospital Universitario Virgen Macarena de Sevilla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*Editorial. Diario 16. 18 Septiembe 1994, pag.2. Aguijones y laureles. Laurel al doctor sevillano Francisco Camacho Martínez..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* Editorial. Reportajes terapéuticos. Actualidad terapéutica dermatológica 1994; 17:197-9. Reportaje al Prof.Dr. Francisco Camacho Martínez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* Joaquin Mayordomo. El Pais. Andalucía. Jueves 20 Noviembre 1997. pag.16. Francisco Camacho. Médico tricólogo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* Sanidad. ABC Sevilla, Miercoles 30 Junio 1999, pag.58. Breves. Francsico Camacho, presidente del Colegio Ibero Latinoamericano de Dermatología.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*  Javier Diaz, El Mundo. Sevilla, Viernes 9 Julio 1999. La pasarela. Francisco Camacho, Presidente del Colegio Ibero Latinoamericano de Dermatología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b/>
          <w:lang w:val="es-ES"/>
        </w:rPr>
        <w:t>DICCIONARIO BIOGRAFICO ESPAÑOL</w:t>
      </w:r>
      <w:r>
        <w:rPr>
          <w:rFonts w:cs="Arial" w:ascii="Arial" w:hAnsi="Arial"/>
          <w:bCs/>
          <w:lang w:val="es-ES"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bCs/>
          <w:lang w:val="es-ES"/>
        </w:rPr>
        <w:t xml:space="preserve">Real Academia de la Historia. </w:t>
      </w:r>
      <w:r>
        <w:rPr>
          <w:rFonts w:cs="Arial" w:ascii="Arial" w:hAnsi="Arial"/>
          <w:bCs/>
          <w:lang w:val="pt-BR"/>
        </w:rPr>
        <w:t>Tomo X. páginas 571-2.</w:t>
      </w:r>
    </w:p>
    <w:p>
      <w:pPr>
        <w:pStyle w:val="Normal"/>
        <w:widowControl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Cs/>
          <w:lang w:val="pt-BR"/>
        </w:rPr>
        <w:t xml:space="preserve">CAMACHO MARTÍNEZ, FRANCISCO MIGUEL. </w:t>
      </w:r>
      <w:r>
        <w:rPr>
          <w:rFonts w:cs="Arial" w:ascii="Arial" w:hAnsi="Arial"/>
          <w:lang w:val="es-ES"/>
        </w:rPr>
        <w:t>Melilla, 1.X.1945. Médico dermatólogo y catedrático.</w:t>
      </w:r>
      <w:r>
        <w:rPr>
          <w:rFonts w:cs="Shruti" w:ascii="Shruti" w:hAnsi="Shruti"/>
          <w:b/>
          <w:bCs/>
          <w:lang w:val="es-ES"/>
        </w:rPr>
        <w:t xml:space="preserve">   </w:t>
      </w:r>
      <w:r>
        <w:rPr>
          <w:rFonts w:cs="Arial" w:ascii="Arial" w:hAnsi="Arial"/>
          <w:lang w:val="es-ES_tradnl"/>
        </w:rPr>
        <w:br/>
      </w:r>
    </w:p>
    <w:p>
      <w:pPr>
        <w:pStyle w:val="Normal"/>
        <w:ind w:left="36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r>
        <w:br w:type="page"/>
      </w:r>
    </w:p>
    <w:p>
      <w:pPr>
        <w:pStyle w:val="Normal"/>
        <w:ind w:left="79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TECEDENTES ACADÉMICOS (REALES ACADEMIAS)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cadémíco correspondiente de la Real Academia de Medicina de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8 Enero 1976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cadémico correspondiente de la Real Academia de Medicina de Sevill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villa, 8 Marzo, 2012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cadémico correspondiente de la Real Academia de Medicina de Cataluñ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9 Noviembe 2013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RGOS DE  RESPONSABILIDAD DE ACADEMIAS O SOCIEDAD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1.Academia Española de Dermatología y Venereologí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Aademico: 15 diciembre 1970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cepresidente Academia Española de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drid, 1986-1990 y 1990-1994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sidente de la Academia Española de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drid,  Junio 1994-9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2. Colegio Ibero-Latino-Americano de Dematología (CILAD)(num. 1698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Colegiado: 4 Febrero 1976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cepresidente Colegio Ibero Latinoamericano de Dermatología (CILAD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"/>
        </w:rPr>
        <w:t>Septiembre, 1997-1999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sidente Colegio Ibero Latino Americano de Dermatología (CILAD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25 junio 1999-22 Noviembre 2003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3. International Society for Dermatologic Surger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Miembro: </w:t>
      </w:r>
      <w:r>
        <w:rPr>
          <w:rFonts w:cs="Arial" w:ascii="Arial" w:hAnsi="Arial"/>
        </w:rPr>
        <w:t>5 Octubre 1978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esident of the International Society for Dermatologic Surgery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York, 1988-8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European Academy of Dermatology and Venereolog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iembro: </w:t>
      </w:r>
      <w:r>
        <w:rPr>
          <w:rFonts w:cs="Arial" w:ascii="Arial" w:hAnsi="Arial"/>
          <w:lang w:val="es-ES_tradnl"/>
        </w:rPr>
        <w:t>Mayo 198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Miembro del Board de la European Academy of Dermatology and Venereology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Enero 1995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b/>
          <w:lang w:val="es-ES_tradnl"/>
        </w:rPr>
        <w:t>Vicepresidente de la European Academy of Dermatology and Venereolog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</w:rPr>
        <w:t>Octubre 1996- junio 1999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5. Founding Member of the European Hair Research Societ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Londres, 1-2 abril 198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6. Founding Member of the European Society for Mohs Micrographic </w:t>
      </w:r>
      <w:r>
        <w:rPr>
          <w:rFonts w:cs="Arial" w:ascii="Arial" w:hAnsi="Arial"/>
        </w:rPr>
        <w:t>Surge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storil, 6-7 abril 199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7. Honorary Foreing Member of the British Association of Dermatologist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January 199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lang w:val="en-GB"/>
        </w:rPr>
        <w:t>Founder Board Member of European Society for Dermatologic Surger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October 19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lang w:val="en-GB"/>
        </w:rPr>
        <w:t>Honorary Fellow of the North American Clinical Dermatologic  Associ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Mayo 199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10. European Society for </w:t>
      </w:r>
      <w:r>
        <w:rPr>
          <w:rFonts w:cs="Arial" w:ascii="Arial" w:hAnsi="Arial"/>
        </w:rPr>
        <w:t>Cosmetic &amp; Aesthetic Dermatolog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ember: Octubre, 1998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epresident of the European Society for Cosmetic &amp;  Aesthetic Dermatolog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ciembre 2001- Noviembre 200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of the European Society for Cosmetic &amp; Aesthetic Dermatolog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s-ES_tradnl"/>
        </w:rPr>
        <w:t>Noviembre 2003 – Noviembre 200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s-ES_tradnl"/>
        </w:rPr>
        <w:tab/>
        <w:t>297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ITÉ EDITORIAL DE REVISTAS O EQUIVALENTES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Contributing Edito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Journal of Dermatologic Surgery and Oncolog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s-ES_tradnl"/>
        </w:rPr>
        <w:t>Dirección de: International Dermatosurgery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New York, enero 198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2.Miembro del Consejo Asesor de PIEL (Formación continuada e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rmatología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Enero 198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 Director MONOGRAFIAS DE DERMATOLOGIA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Editorial Jarpyo,  Madrid, 198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"/>
        </w:rPr>
        <w:t>(continúa en dicho cargo)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Miembro del Consejo Editorial de ARCHIVES OF DERMATOLOG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(Edición española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Enero 1990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Director Adjunto MEDICINA CUTANEA IBERO-LATINO-AMERICA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Editorial Garsi, Madri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Enero 1991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 Miembro del Consejo Editorial de MEDICI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it-IT"/>
        </w:rPr>
        <w:t>Enero 1991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.Corrispondenti Esteri del GIORNALE ITALIANO DI DERMATOLOGIA CHIRURGIC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</w:rPr>
        <w:t>ED ONCOLO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unio 199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Member of the Scientific Board of the EUROPEAN JOURNAL OF DERMATOLOG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s-ES"/>
        </w:rPr>
        <w:t>December 1994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Director de ACTAS DERMO-SIFILIOGRÁFIC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Junio 1994-9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Miembro del Comité Científico Extranjero de "HAIR &amp; SCIENCE" de Pari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Septiembre 199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1. Miembro del Consejo Editorial del JOURNAL OF AMERICAN ACADEMY 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F DERMATOLOGY (Edición española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Noviembre, 199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. Miembro del Consejo Editorial de DERMATOLOGIA ARGENTI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</w:rPr>
        <w:t>Noviembre, 199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Board member of the JOURNAL OF EUROPEAN ACADEMY DERMATOLOGY AND      VENEREOLOG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s-ES"/>
        </w:rPr>
        <w:t>Febrero, 1999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4.Miembro del Conseil scientifique de ANNALES DE DERMATOLOGIE ET D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es-ES_tradnl"/>
        </w:rPr>
        <w:t>VÉNÉRÉOLOGI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1 junio 199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.Miembro del Consejo Asesor y Editorial de INVESTIGACIÓN CLÍN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Noviembre, 1999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.Miembro del Consejo Editorial de REVISTA CLÍNICA ESPAÑOL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Enero, 20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7. Miembro del Consejo Editorial de REVISTA DE INVESTIGACIÓN CLÍNIC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Marzo, 20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8.Miembro del Consejo Editorial de DERMATOLOGÍA ARGENTINA D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ERMATOLOGÍ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"/>
        </w:rPr>
        <w:t>Marzo, 200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9. Miembro Comité Editorial: DERMATOLOGÍA, COSMÉTICA, MÉDICA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</w:rPr>
        <w:t>Y QUIRÚRGI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éxico, Marzo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20.</w:t>
      </w:r>
      <w:r>
        <w:rPr>
          <w:rFonts w:cs="Arial" w:ascii="Arial" w:hAnsi="Arial"/>
        </w:rPr>
        <w:t xml:space="preserve"> Peer Reviewer 2011 of the JOURN</w:t>
      </w:r>
      <w:r>
        <w:rPr>
          <w:rFonts w:cs="Arial" w:ascii="Arial" w:hAnsi="Arial"/>
          <w:lang w:val="en-GB"/>
        </w:rPr>
        <w:t>AL OF DRUGS IN DERMATOLOG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New York, Marzo 2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21. Associate Editor</w:t>
      </w:r>
      <w:r>
        <w:rPr>
          <w:rFonts w:cs="Arial" w:ascii="Arial" w:hAnsi="Arial"/>
          <w:lang w:val="nl-NL"/>
        </w:rPr>
        <w:t>Journal Drugs in Dermatology</w:t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New York, USA, Abril 2001</w:t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22. Miembro del Comité Editorial de la REVISTA INTERNATIONAL SCHOLARLY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RESEARCH NETWORK DERMATOLOG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New York, Octubre 2010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Indawai Publidhing Corporat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3. Editor Asociado del Comité Editorial de la Revista JOURNAL DRUGS I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DERMATOLOGY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New York, Enero 2013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4. Miembro del Comité Editoral de la Revista JOURNAL OF THE EUROPEAN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ACADEMY OF DERMATOLOGYA AND VENEREOLOGY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Oxford (Inglaterra), 2013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_tradnl"/>
        </w:rPr>
        <w:t>OTRAS ACTIVIDADES NO INCLUIDAS EN EPÍGRAFES ANTERIOR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</w:t>
      </w:r>
      <w:r>
        <w:rPr>
          <w:rFonts w:cs="Arial" w:ascii="Arial" w:hAnsi="Arial"/>
          <w:b/>
          <w:lang w:val="es-ES_tradnl"/>
        </w:rPr>
        <w:t>TESIS DE LICENCIATURA Y TESIS DOCTORALES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bCs/>
          <w:lang w:val="es-ES" w:eastAsia="en-US"/>
        </w:rPr>
      </w:pPr>
      <w:r>
        <w:rPr>
          <w:rFonts w:cs="Arial" w:ascii="Arial" w:hAnsi="Arial"/>
          <w:b/>
          <w:bCs/>
          <w:lang w:val="es-E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DIRECCION DE TESIS DE LICENCIATURA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Epidemiología del Psoriasis en la provicia de Grana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ña. Laura de Cosm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noviembre 197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Pilomatrixomas: Estudio clínico, histológico y ultraestructu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ña. Rosa María Roldan Gonzál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junio 197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- Dermatitis de contacto producidas por plant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Juan Manuel Pinedo Jimén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febrero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- Enfermedad de Darier hipertrof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Pedro Mozo Varg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octubre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- Pitiriasis rosada de Giber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Javier de la Rosa Pandu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diciembre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- Psoriasis pustulo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Jerónimo Escudero Ordóñ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diciembre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- Queratodermias palmoplantares hereditari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Javier Quintana del Ol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enero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.- Acido azelaico. Nueva terapéutica en los Melanom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ña. Mª Reyes Menacho Fuent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noviembre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0"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0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- Urticaria. Aspectos clinico-patológicos y terepéut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Urticaria vasculit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ña. Maria José López Loza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diciembre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- Contribución al estudio clínico y epidemiológico de la Fiebre botonosa en                    Andaluc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Manuel Jesús Romero Alva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febrero 198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.- Retinoides en Derma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ña. Maria del Mar Feliú 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septiembre 1986</w:t>
      </w:r>
    </w:p>
    <w:p>
      <w:pPr>
        <w:sectPr>
          <w:headerReference w:type="default" r:id="rId5"/>
          <w:type w:val="nextPage"/>
          <w:pgSz w:w="11906" w:h="16838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.- Granuloma anular. Contribución al estudio epidemiológico del espectro etiológico       de la enfermedad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. Alejandro Arteaga Domíng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 noviembre 198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 xml:space="preserve"> 301</w:t>
      </w:r>
    </w:p>
    <w:p>
      <w:pPr>
        <w:sectPr>
          <w:type w:val="continuous"/>
          <w:pgSz w:w="11906" w:h="16838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* </w:t>
      </w:r>
      <w:r>
        <w:rPr>
          <w:rFonts w:cs="Arial" w:ascii="Arial" w:hAnsi="Arial"/>
          <w:b/>
          <w:u w:val="single"/>
          <w:lang w:val="es-ES_tradnl"/>
        </w:rPr>
        <w:t>TESIS DOCTORA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Histogenesis de los Nevus nevocít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. Raimundo García del Mor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julio 198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Miofibroblasto en Dermatologí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a. Rosa M</w:t>
      </w:r>
      <w:r>
        <w:rPr>
          <w:rFonts w:eastAsia="WP TypographicSymbols;Courier New" w:cs="WP TypographicSymbols;Courier New" w:ascii="WP TypographicSymbols;Courier New" w:hAnsi="WP TypographicSymbols;Courier New"/>
          <w:lang w:val="es-ES_tradnl"/>
        </w:rPr>
        <w:t>0</w:t>
      </w:r>
      <w:r>
        <w:rPr>
          <w:rFonts w:cs="Arial" w:ascii="Arial" w:hAnsi="Arial"/>
          <w:lang w:val="es-ES_tradnl"/>
        </w:rPr>
        <w:t xml:space="preserve"> Ortega del Ol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diciembre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. PREMIO EXTRAORDINARIO 198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- Sarcoma de Kapos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a. Maria del Carmen Dulanto Camp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diciembre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- Fotoquimioterapia (PUVA). Técnicas y resultad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. Ginés Sanchez Hurta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diciembre 198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- Linfomas y pseudolinfomas cutáneos. Estudio clínico, histológico y terapéut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. Enrique Clemente Valencia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Granada, julio 198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- Contribución al diagnóstico precoz de lesiones neuropáticas periféricas en Lepr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. Ismael Yebra Soti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julio 198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7.- Estudio etiológico, clínico y epidemiológico de la Uretritis no gonocóc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. Ildefonso Hernández Agua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octubre 198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obresaliente "cum laude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8.-Cirugía controlada al microscopio. Evaluación terapéutica en  el Cáncer cutaneo no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melano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. Julián Sánchez Conejo-Mi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octubre 198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Apto "por unanimidad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- Estudio clínico, bioquímico, evolutivo y terapéutico del Síndrome SAH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Dra. Paloma Sanchez Pedreño Guillé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Sevilla, junio 198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</w:t>
      </w: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30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- Dermatitis artefacta. Estudio clínico y de seguimie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Antonio Rodriguez Pichar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septiembre 198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.- Neurofibromatosis de von Recklinghausen. Estudio clínico y evolutiv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Manuel Jesús Romero Alva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octubre 198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.- Penfigos. Evaluación clínica y terapéut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pt-BR"/>
        </w:rPr>
        <w:t>Dra. Ana Mª Pérez Bern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  </w:t>
      </w:r>
      <w:r>
        <w:rPr>
          <w:rFonts w:cs="Arial" w:ascii="Arial" w:hAnsi="Arial"/>
          <w:lang w:val="es-ES_tradnl"/>
        </w:rPr>
        <w:t>Sevilla, diciembre 198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.- Condilomas acuminados. Estudio epidemiológico, clínico y terapéut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Rafael Alberto Herrera Sav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diciembre 198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4.- Estudio clínico y terapéutico de las Pustulosis palmoplantares persistent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Jerónimo Escudero Ordóñ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noviembre 198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.- Estudio epidemiológico de la Mancha mongól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Jesus Navas Rami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abril 199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6.- Estudio de la uretritis no gonocócica de etiología desconoci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Jose Mazuecos Blan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septiembre 199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7.- Manifestaciones cutáneas en enfermedades autoinmunes. Correlación con    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parámetros serológ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a. Ana Mª. Carrizosa Esquiv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octubre 1994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8.- La termografía dinámica en la interpretación de las pruebas epicutáne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Francisco Russo de la Torr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julio 1995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>303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9.- Tumores ecrinos: correlación clinicopatológica. Estudios Histopatológico e     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inmunohistoquímico. Evaluación pronóst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Lucia Pozo Garc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noviembre 1996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.- Dermatitis de contacto en personal sanitar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Angel J. Marcos Doming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abril 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.- Manifestaciones cutaneo-mucosas en pacientes VIH positivos. Incidencia,                   correlación clínica, inmunológica y dermatopatológica. Estudio prospectivo de 1161       pacient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. Miguel A. Muñoz Pér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abril 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. PREMIO EXTRAORDINARIO 199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2.- Alopecia areata. Un síndrome heterogéne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</w:t>
      </w:r>
      <w:r>
        <w:rPr>
          <w:rFonts w:cs="Arial" w:ascii="Arial" w:hAnsi="Arial"/>
          <w:lang w:val="es-ES_tradnl"/>
        </w:rPr>
        <w:t>Dra. Maria José García Hernand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noviembre 1997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. PREMIO EXTRAORDINARIO 199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3.- Manifestaciones cutáneas en pacientes infectados por el virus de la hepatitis C.          Estudio prospectivo de 258 ca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ra. Encarna Santos Sánch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Sevilla, noviembre 1999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pto "por unanimidad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24.-  E</w:t>
      </w:r>
      <w:r>
        <w:rPr>
          <w:rFonts w:cs="Arial" w:ascii="Arial" w:hAnsi="Arial"/>
          <w:lang w:val="es-ES"/>
        </w:rPr>
        <w:t>studio del gen de la sulfatasa esteroidea mediante PCR en pacientes con              diagnóstico clínico de ictiosis ligada al cromosoma X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ra.  Amalia Pérez Gi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irectores: F. Camacho Martínez, B. García Bravo, P. Molinero Hues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evilla, 21 Febrero,200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PTO “por unanimidad”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5.- Sistema de Teledermatología diferida en el cribado de lesiones pigmentada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 xml:space="preserve">y sospechosas de cáncer de piel. Implementación, validez, evaluación  económic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y niveles de satisfacción”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Dr. David Moreno Ramí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 xml:space="preserve">Directores: Prof. D. Francisco Camacho Martínez  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>Prof. Dña. Adoración Nieto García</w:t>
      </w:r>
    </w:p>
    <w:p>
      <w:pPr>
        <w:pStyle w:val="Level1"/>
        <w:autoSpaceDE w:val="false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Sevilla, 10 Mayo, 200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Sobresaliente cum laude</w:t>
      </w:r>
    </w:p>
    <w:p>
      <w:pPr>
        <w:pStyle w:val="Normal"/>
        <w:rPr>
          <w:rFonts w:eastAsia="Courier;Courier New"/>
          <w:lang w:val="es-ES"/>
        </w:rPr>
      </w:pPr>
      <w:r>
        <w:rPr>
          <w:rFonts w:eastAsia="Courier;Courier New"/>
          <w:lang w:val="es-ES"/>
        </w:rPr>
        <w:t xml:space="preserve">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ab/>
        <w:tab/>
        <w:t>304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.- Teledermatología prequirúrgica en pacientes con cáncer de piel no melanoma.        Evaluación sanitaria y económ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Dra. Lara Ferrándiz Pulid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Directores: Dr. David Moreno Ramír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</w:t>
      </w:r>
      <w:r>
        <w:rPr>
          <w:rFonts w:cs="Arial" w:ascii="Arial" w:hAnsi="Arial"/>
          <w:lang w:val="es-ES"/>
        </w:rPr>
        <w:t>Prof. Adoración Nieto Garc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</w:t>
      </w:r>
      <w:r>
        <w:rPr>
          <w:rFonts w:cs="Arial" w:ascii="Arial" w:hAnsi="Arial"/>
          <w:lang w:val="es-ES"/>
        </w:rPr>
        <w:t>Prof. Francisco Camach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evilla, 28 Junio, 200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Sobresaliente cum laude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lang w:val="es-ES"/>
        </w:rPr>
        <w:t>27.- L</w:t>
      </w:r>
      <w:r>
        <w:rPr>
          <w:rFonts w:cs="Courier New" w:ascii="Arial" w:hAnsi="Arial"/>
          <w:lang w:val="es-ES"/>
        </w:rPr>
        <w:t>áser y terapia fotodinámica en el tratamiento del acné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Courier New" w:ascii="Arial" w:hAnsi="Arial"/>
          <w:lang w:val="es-ES"/>
        </w:rPr>
        <w:t>Dra. Irene García Morales</w:t>
      </w:r>
    </w:p>
    <w:p>
      <w:pPr>
        <w:pStyle w:val="Normal"/>
        <w:widowControl/>
        <w:autoSpaceDE w:val="true"/>
        <w:ind w:left="360" w:hanging="0"/>
        <w:rPr>
          <w:rFonts w:ascii="Arial" w:hAnsi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Courier New" w:ascii="Arial" w:hAnsi="Arial"/>
          <w:lang w:val="es-ES"/>
        </w:rPr>
        <w:t>Directores: Prof. Pedro Jaén Olasolo</w:t>
      </w:r>
    </w:p>
    <w:p>
      <w:pPr>
        <w:pStyle w:val="Normal"/>
        <w:widowControl/>
        <w:autoSpaceDE w:val="true"/>
        <w:ind w:left="360" w:hanging="0"/>
        <w:rPr>
          <w:rFonts w:ascii="Arial" w:hAnsi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</w:t>
      </w:r>
      <w:r>
        <w:rPr>
          <w:rFonts w:cs="Courier New" w:ascii="Arial" w:hAnsi="Arial"/>
          <w:lang w:val="es-ES"/>
        </w:rPr>
        <w:t>Dr. Antonio Harto Castaño</w:t>
      </w:r>
    </w:p>
    <w:p>
      <w:pPr>
        <w:pStyle w:val="Normal"/>
        <w:ind w:left="360" w:hanging="0"/>
        <w:rPr>
          <w:rFonts w:ascii="Arial" w:hAnsi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</w:t>
      </w:r>
      <w:r>
        <w:rPr>
          <w:rFonts w:cs="Courier New" w:ascii="Arial" w:hAnsi="Arial"/>
          <w:lang w:val="es-ES"/>
        </w:rPr>
        <w:t>Prof. Francisco Camacho Martínez</w:t>
      </w:r>
    </w:p>
    <w:p>
      <w:pPr>
        <w:pStyle w:val="Normal"/>
        <w:ind w:left="360" w:hanging="0"/>
        <w:rPr>
          <w:rFonts w:ascii="Arial" w:hAnsi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Courier New" w:ascii="Arial" w:hAnsi="Arial"/>
          <w:lang w:val="es-ES"/>
        </w:rPr>
        <w:t xml:space="preserve">Madrid, 24 Junio, 2009 </w:t>
      </w:r>
    </w:p>
    <w:p>
      <w:pPr>
        <w:pStyle w:val="Normal"/>
        <w:ind w:left="360" w:hanging="0"/>
        <w:rPr>
          <w:rFonts w:ascii="Arial" w:hAnsi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Courier New" w:ascii="Arial" w:hAnsi="Arial"/>
          <w:lang w:val="es-ES"/>
        </w:rPr>
        <w:t>Universidad de Alcalá de Henares. Madrid</w:t>
      </w:r>
    </w:p>
    <w:p>
      <w:pPr>
        <w:pStyle w:val="Normal"/>
        <w:ind w:left="360" w:hanging="0"/>
        <w:rPr>
          <w:rFonts w:ascii="Arial" w:hAnsi="Arial" w:cs="Courier New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Courier New" w:ascii="Arial" w:hAnsi="Arial"/>
          <w:lang w:val="es-ES"/>
        </w:rPr>
        <w:t>Sobresaliente cum laude</w:t>
      </w:r>
    </w:p>
    <w:p>
      <w:pPr>
        <w:pStyle w:val="Normal"/>
        <w:rPr>
          <w:rFonts w:ascii="Arial" w:hAnsi="Arial" w:cs="Courier New"/>
          <w:lang w:val="es-ES"/>
        </w:rPr>
      </w:pPr>
      <w:r>
        <w:rPr>
          <w:rFonts w:cs="Courier New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Courier New" w:ascii="Arial" w:hAnsi="Arial"/>
          <w:lang w:val="es-ES"/>
        </w:rPr>
        <w:t xml:space="preserve">28.- </w:t>
      </w:r>
      <w:r>
        <w:rPr>
          <w:rFonts w:cs="Arial" w:ascii="Arial" w:hAnsi="Arial"/>
          <w:lang w:val="es-ES"/>
        </w:rPr>
        <w:t>Evaluación de la Terapia UV en pacientes dermatológicos en el Área Sanitaria         Virgen Macarena  (1985-2011)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octorando: Tomás Toledo Pastran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irectores de Tesis: Prof. María José García Hernánd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                      </w:t>
      </w:r>
      <w:r>
        <w:rPr>
          <w:rFonts w:cs="Arial" w:ascii="Arial" w:hAnsi="Arial"/>
          <w:lang w:val="es-ES"/>
        </w:rPr>
        <w:t>Prof. Francisco M. Camacho Martínez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Sevilla, 14 Junio, 201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Universidad de Sevilla. Facultad de Medicina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Sobresaliente cum laud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</w:p>
    <w:p>
      <w:pPr>
        <w:pStyle w:val="Level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type w:val="continuous"/>
      <w:pgSz w:w="11906" w:h="16838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10cp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Shrut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8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Courier 10cpi" w:hAnsi="Courier 10cpi" w:cs="Courier 10cpi"/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;Courier New" w:hAnsi="Courier;Courier New" w:cs="Courier;Courier New"/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oi1">
    <w:name w:val="doi1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b1">
    <w:name w:val="txtb1"/>
    <w:basedOn w:val="Fuentedeprrafopredeter"/>
    <w:qFormat/>
    <w:rPr>
      <w:b/>
      <w:bCs/>
    </w:rPr>
  </w:style>
  <w:style w:type="character" w:styleId="Small1">
    <w:name w:val="small1"/>
    <w:basedOn w:val="Fuentedeprrafopredeter"/>
    <w:qFormat/>
    <w:rPr>
      <w:rFonts w:ascii="Verdana" w:hAnsi="Verdana" w:cs="Verdana"/>
      <w:sz w:val="16"/>
      <w:szCs w:val="16"/>
    </w:rPr>
  </w:style>
  <w:style w:type="character" w:styleId="Googqstidbitgoogqstidbit0">
    <w:name w:val="goog_qs-tidbit goog_qs-tidbit-0"/>
    <w:basedOn w:val="Fuentedeprrafopredeter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xtoindependienteCar">
    <w:name w:val="Texto independiente Car"/>
    <w:basedOn w:val="Fuentedeprrafopredeter"/>
    <w:qFormat/>
    <w:rPr>
      <w:rFonts w:ascii="Shruti" w:hAnsi="Shruti" w:cs="Shruti"/>
      <w:sz w:val="24"/>
      <w:szCs w:val="24"/>
      <w:lang w:val="en-US" w:eastAsia="en-US"/>
    </w:rPr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arCar">
    <w:name w:val=" Car Car"/>
    <w:basedOn w:val="Fuentedeprrafopredeter"/>
    <w:qFormat/>
    <w:rPr>
      <w:rFonts w:ascii="Shruti" w:hAnsi="Shruti" w:cs="Shruti"/>
      <w:sz w:val="24"/>
      <w:szCs w:val="24"/>
      <w:lang w:val="en-US" w:eastAsia="en-US"/>
    </w:rPr>
  </w:style>
  <w:style w:type="character" w:styleId="Hps">
    <w:name w:val="hps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ourier 10cpi" w:hAnsi="Courier 10cpi" w:cs="Courier 10cpi"/>
      <w:b/>
      <w:sz w:val="24"/>
      <w:lang w:val="es-ES_tradnl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sz w:val="24"/>
      <w:szCs w:val="24"/>
      <w:lang w:val="es-ES_tradnl"/>
    </w:rPr>
  </w:style>
  <w:style w:type="character" w:styleId="EncabezadoCar">
    <w:name w:val="Encabezado Car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b/>
      <w:bCs/>
      <w:sz w:val="24"/>
      <w:szCs w:val="24"/>
      <w:lang w:val="es-ES_tradnl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Parrafo1">
    <w:name w:val="parrafo1"/>
    <w:basedOn w:val="Fuentedeprrafopredeter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rFonts w:ascii="Shruti" w:hAnsi="Shruti" w:cs="Shruti"/>
      <w:lang w:val="es-E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autoSpaceDE w:val="true"/>
    </w:pPr>
    <w:rPr>
      <w:rFonts w:ascii="Times New Roman" w:hAnsi="Times New Roman" w:cs="Times New Roman"/>
      <w:szCs w:val="20"/>
    </w:rPr>
  </w:style>
  <w:style w:type="paragraph" w:styleId="Ttulo2">
    <w:name w:val="Tıtulo 2"/>
    <w:basedOn w:val="Normal"/>
    <w:qFormat/>
    <w:pPr>
      <w:autoSpaceDE w:val="true"/>
    </w:pPr>
    <w:rPr>
      <w:rFonts w:ascii="Courier 10cpi" w:hAnsi="Courier 10cpi" w:cs="Courier 10cpi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scripcion">
    <w:name w:val="descripcion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es-ES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es-E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26:00Z</dcterms:created>
  <dc:creator>usuario</dc:creator>
  <dc:description/>
  <dc:language>en-US</dc:language>
  <cp:lastModifiedBy>Fco Camacho</cp:lastModifiedBy>
  <cp:lastPrinted>2013-01-22T09:01:00Z</cp:lastPrinted>
  <dcterms:modified xsi:type="dcterms:W3CDTF">2015-03-09T10:26:00Z</dcterms:modified>
  <cp:revision>2</cp:revision>
  <dc:subject/>
  <dc:title>CURRICULUM VITAE</dc:title>
</cp:coreProperties>
</file>